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40" w:after="0"/>
        <w:rPr>
          <w:lang w:val="ru-RU"/>
        </w:rPr>
      </w:pPr>
      <w:r>
        <w:rPr>
          <w:lang w:val="ru-RU"/>
        </w:rPr>
        <w:t>БРАТ АНДРЕЙ</w:t>
      </w:r>
    </w:p>
    <w:p>
      <w:pPr>
        <w:pStyle w:val="FR1"/>
        <w:spacing w:before="140" w:after="0"/>
        <w:rPr>
          <w:sz w:val="32"/>
          <w:lang w:val="ru-RU"/>
        </w:rPr>
      </w:pPr>
      <w:r>
        <w:rPr>
          <w:sz w:val="32"/>
          <w:lang w:val="ru-RU"/>
        </w:rPr>
        <w:t>и ВЕРН БЕКЕР</w:t>
      </w:r>
    </w:p>
    <w:p>
      <w:pPr>
        <w:pStyle w:val="FR1"/>
        <w:spacing w:before="140" w:after="0"/>
        <w:rPr>
          <w:sz w:val="32"/>
          <w:lang w:val="ru-RU"/>
        </w:rPr>
      </w:pPr>
      <w:r>
        <w:rPr>
          <w:sz w:val="32"/>
          <w:lang w:val="ru-RU"/>
        </w:rPr>
      </w:r>
    </w:p>
    <w:p>
      <w:pPr>
        <w:pStyle w:val="FR1"/>
        <w:spacing w:before="140" w:after="0"/>
        <w:rPr>
          <w:lang w:val="ru-RU"/>
        </w:rPr>
      </w:pPr>
      <w:r>
        <w:rPr>
          <w:lang w:val="ru-RU"/>
        </w:rPr>
        <w:t xml:space="preserve">С любовью </w:t>
      </w:r>
    </w:p>
    <w:p>
      <w:pPr>
        <w:pStyle w:val="FR1"/>
        <w:spacing w:before="140" w:after="0"/>
        <w:rPr>
          <w:lang w:val="ru-RU"/>
        </w:rPr>
      </w:pPr>
      <w:r>
        <w:rPr>
          <w:lang w:val="ru-RU"/>
        </w:rPr>
        <w:t>к братьям моим</w:t>
      </w:r>
    </w:p>
    <w:p>
      <w:pPr>
        <w:pStyle w:val="Normal"/>
        <w:ind w:right="4200" w:hanging="0"/>
        <w:rPr>
          <w:i/>
          <w:i/>
          <w:lang w:val="ru-RU"/>
        </w:rPr>
      </w:pPr>
      <w:r>
        <w:rPr>
          <w:i/>
          <w:lang w:val="ru-RU"/>
        </w:rPr>
      </w:r>
    </w:p>
    <w:p>
      <w:pPr>
        <w:pStyle w:val="Normal"/>
        <w:ind w:right="4200" w:hanging="0"/>
        <w:rPr>
          <w:i/>
          <w:i/>
        </w:rPr>
      </w:pPr>
      <w:r>
        <w:rPr>
          <w:i/>
        </w:rPr>
      </w:r>
      <w:r>
        <w:br w:type="page"/>
      </w:r>
    </w:p>
    <w:p>
      <w:pPr>
        <w:pStyle w:val="Normal"/>
        <w:ind w:right="4200" w:hanging="0"/>
        <w:rPr>
          <w:i/>
          <w:i/>
        </w:rPr>
      </w:pPr>
      <w:r>
        <w:rPr>
          <w:i/>
        </w:rPr>
      </w:r>
    </w:p>
    <w:p>
      <w:pPr>
        <w:pStyle w:val="Normal"/>
        <w:ind w:right="4200" w:hanging="0"/>
        <w:rPr>
          <w:lang w:val="en-US"/>
        </w:rPr>
      </w:pPr>
      <w:r>
        <w:rPr>
          <w:i/>
          <w:lang w:val="en-US"/>
        </w:rPr>
        <w:t xml:space="preserve">For the Love of My Brothers </w:t>
      </w:r>
      <w:r>
        <w:rPr>
          <w:lang w:val="en-US"/>
        </w:rPr>
        <w:t xml:space="preserve">Copyright © 1998 Brother </w:t>
      </w:r>
      <w:r>
        <w:rPr/>
        <w:t>Андрей</w:t>
      </w:r>
    </w:p>
    <w:p>
      <w:pPr>
        <w:pStyle w:val="Normal"/>
        <w:spacing w:before="60" w:after="0"/>
        <w:rPr>
          <w:lang w:val="en-US"/>
        </w:rPr>
      </w:pPr>
      <w:r>
        <w:rPr>
          <w:lang w:val="en-US"/>
        </w:rPr>
        <w:t>Cover design by Eric Walljasper</w:t>
      </w:r>
    </w:p>
    <w:p>
      <w:pPr>
        <w:pStyle w:val="Normal"/>
        <w:ind w:right="400" w:hanging="0"/>
        <w:rPr/>
      </w:pPr>
      <w:r>
        <w:rPr>
          <w:lang w:val="en-US"/>
        </w:rPr>
        <w:t>Published in association with Sealy M. Yates, Literary Agent, Orange, California. All rights reserved under International and Pan-American Copyright Conventions.</w:t>
      </w:r>
    </w:p>
    <w:p>
      <w:pPr>
        <w:pStyle w:val="Normal"/>
        <w:rPr/>
      </w:pPr>
      <w:r>
        <w:rPr>
          <w:lang w:val="en-US"/>
        </w:rPr>
        <w:t xml:space="preserve">Revised and expanded edition of </w:t>
      </w:r>
      <w:r>
        <w:rPr>
          <w:i/>
          <w:lang w:val="en-US"/>
        </w:rPr>
        <w:t>The Calling,</w:t>
      </w:r>
      <w:r>
        <w:rPr>
          <w:lang w:val="en-US"/>
        </w:rPr>
        <w:t xml:space="preserve"> copyright © 1996 by Open Doors International, Inc. First published in the United States by Moorings, a division of the Ballantine Publishing Group, Random House, Inc., New York, and simultaneously in Canada by Random House of Canada Limited, Toronto.</w:t>
      </w:r>
    </w:p>
    <w:p>
      <w:pPr>
        <w:pStyle w:val="Normal"/>
        <w:rPr>
          <w:lang w:val="en-US"/>
        </w:rPr>
      </w:pPr>
      <w:r>
        <w:rPr>
          <w:lang w:val="en-US"/>
        </w:rPr>
        <w:t>Unless otherwise identified, Scripture quotations are from the HOLY BIBLE, NEW INTERNATIONAL VERSION®. Copyright © 1973, 1978, 1984 by International Bible Society. Used by permission of Zondervan Publishing House. All rights reserved. The "NIV" and "New International Version" trademarks are registered in the United States Patent and Trademark Office by International Bible Society. Use of either trademark requires the permission of International Bible Society.</w:t>
      </w:r>
    </w:p>
    <w:p>
      <w:pPr>
        <w:pStyle w:val="Normal"/>
        <w:rPr>
          <w:lang w:val="en-US"/>
        </w:rPr>
      </w:pPr>
      <w:r>
        <w:rPr>
          <w:lang w:val="en-US"/>
        </w:rPr>
        <w:t>Scripture quotations identified KJV are from the King James Version of the Bible.</w:t>
      </w:r>
    </w:p>
    <w:p>
      <w:pPr>
        <w:pStyle w:val="Normal"/>
        <w:rPr>
          <w:lang w:val="en-US"/>
        </w:rPr>
      </w:pPr>
      <w:r>
        <w:rPr>
          <w:lang w:val="en-US"/>
        </w:rPr>
        <w:t>Scripture quotations identified NKJV are from the New King James Version of the Bible. Copyright © 1979, 1980, 1982, by Thomas Nelson, Inc., Publishers. Used by permission. All rights reserved.</w:t>
      </w:r>
    </w:p>
    <w:p>
      <w:pPr>
        <w:pStyle w:val="Normal"/>
        <w:rPr>
          <w:lang w:val="en-US"/>
        </w:rPr>
      </w:pPr>
      <w:r>
        <w:rPr>
          <w:lang w:val="en-US"/>
        </w:rPr>
        <w:t>All rights reserved. No part of this publication may be reproduced, stored in a retrieval system, or transmitted in any form or by any means— electronic, mechanical, photocopying, recording, or otherwise—without the prior written permission of the publisher and copyright owners.</w:t>
      </w:r>
    </w:p>
    <w:p>
      <w:pPr>
        <w:pStyle w:val="Normal"/>
        <w:ind w:right="2400" w:hanging="0"/>
        <w:rPr>
          <w:lang w:val="en-US"/>
        </w:rPr>
      </w:pPr>
      <w:r>
        <w:rPr>
          <w:lang w:val="en-US"/>
        </w:rPr>
        <w:t>Published by Bethany House Publishers A Ministry of Bethany Fellowship International 11300 Hampshire Avenue South Minneapolis, Minnesota 55438 www.bethanyhouse.com</w:t>
      </w:r>
    </w:p>
    <w:p>
      <w:pPr>
        <w:pStyle w:val="Normal"/>
        <w:ind w:right="1200" w:hanging="0"/>
        <w:rPr/>
      </w:pPr>
      <w:r>
        <w:rPr>
          <w:lang w:val="en-US"/>
        </w:rPr>
        <w:t>Printed in the United States of America by Bethany Press International, Minneapolis, Minnesota 55438</w:t>
      </w:r>
    </w:p>
    <w:p>
      <w:pPr>
        <w:pStyle w:val="Normal"/>
        <w:spacing w:before="280" w:after="0"/>
        <w:rPr>
          <w:lang w:val="en-US"/>
        </w:rPr>
      </w:pPr>
      <w:r>
        <w:rPr>
          <w:lang w:val="en-US"/>
        </w:rPr>
        <w:t>Library of Congress Cataloging-in-Publication Data</w:t>
      </w:r>
    </w:p>
    <w:p>
      <w:pPr>
        <w:pStyle w:val="Normal"/>
        <w:spacing w:lineRule="auto" w:line="739" w:before="60" w:after="0"/>
        <w:jc w:val="center"/>
        <w:rPr>
          <w:lang w:val="en-US"/>
        </w:rPr>
      </w:pPr>
      <w:r>
        <w:rPr>
          <w:lang w:val="en-US"/>
        </w:rPr>
        <w:t>CIP data applied for ISBN 0-7642-2074-8</w:t>
      </w:r>
      <w:r>
        <w:br w:type="page"/>
      </w:r>
      <w:r>
        <mc:AlternateContent>
          <mc:Choice Requires="wps">
            <w:drawing>
              <wp:anchor behindDoc="0" distT="25400" distB="25400" distL="50800" distR="50800" simplePos="0" locked="0" layoutInCell="0" allowOverlap="1" relativeHeight="2">
                <wp:simplePos x="0" y="0"/>
                <wp:positionH relativeFrom="margin">
                  <wp:posOffset>4204335</wp:posOffset>
                </wp:positionH>
                <wp:positionV relativeFrom="paragraph">
                  <wp:posOffset>864235</wp:posOffset>
                </wp:positionV>
                <wp:extent cx="330200" cy="131445"/>
                <wp:effectExtent l="0" t="0" r="0" b="0"/>
                <wp:wrapTopAndBottom/>
                <wp:docPr id="1" name="Frame1"/>
                <a:graphic xmlns:a="http://schemas.openxmlformats.org/drawingml/2006/main">
                  <a:graphicData uri="http://schemas.microsoft.com/office/word/2010/wordprocessingShape">
                    <wps:wsp>
                      <wps:cNvSpPr txBox="1"/>
                      <wps:spPr>
                        <a:xfrm>
                          <a:off x="0" y="0"/>
                          <a:ext cx="330200" cy="131445"/>
                        </a:xfrm>
                        <a:prstGeom prst="rect"/>
                        <a:solidFill>
                          <a:srgbClr val="FFFFFF">
                            <a:alpha val="0"/>
                          </a:srgbClr>
                        </a:solidFill>
                      </wps:spPr>
                      <wps:txbx>
                        <w:txbxContent>
                          <w:p>
                            <w:pPr>
                              <w:pStyle w:val="Normal"/>
                              <w:rPr>
                                <w:lang w:val="en-US"/>
                              </w:rPr>
                            </w:pPr>
                            <w:r>
                              <w:rPr>
                                <w:sz w:val="18"/>
                                <w:lang w:val="en-US"/>
                              </w:rPr>
                              <w:t>CIP</w:t>
                            </w:r>
                          </w:p>
                        </w:txbxContent>
                      </wps:txbx>
                      <wps:bodyPr anchor="t" lIns="0" tIns="0" rIns="0" bIns="0">
                        <a:noAutofit/>
                      </wps:bodyPr>
                    </wps:wsp>
                  </a:graphicData>
                </a:graphic>
              </wp:anchor>
            </w:drawing>
          </mc:Choice>
          <mc:Fallback>
            <w:pict>
              <v:rect fillcolor="#FFFFFF" style="position:absolute;rotation:-0;width:26pt;height:10.35pt;mso-wrap-distance-left:4pt;mso-wrap-distance-right:4pt;mso-wrap-distance-top:2pt;mso-wrap-distance-bottom:2pt;margin-top:68.05pt;mso-position-vertical-relative:text;margin-left:331.05pt;mso-position-horizontal-relative:margin">
                <v:fill opacity="0f"/>
                <v:textbox inset="0in,0in,0in,0in">
                  <w:txbxContent>
                    <w:p>
                      <w:pPr>
                        <w:pStyle w:val="Normal"/>
                        <w:rPr>
                          <w:lang w:val="en-US"/>
                        </w:rPr>
                      </w:pPr>
                      <w:r>
                        <w:rPr>
                          <w:sz w:val="18"/>
                          <w:lang w:val="en-US"/>
                        </w:rPr>
                        <w:t>CIP</w:t>
                      </w:r>
                    </w:p>
                  </w:txbxContent>
                </v:textbox>
                <w10:wrap type="topAndBottom"/>
              </v:rect>
            </w:pict>
          </mc:Fallback>
        </mc:AlternateContent>
      </w:r>
    </w:p>
    <w:p>
      <w:pPr>
        <w:pStyle w:val="Normal"/>
        <w:spacing w:lineRule="auto" w:line="739" w:before="60" w:after="0"/>
        <w:jc w:val="center"/>
        <w:rPr>
          <w:sz w:val="36"/>
          <w:lang w:val="en-US"/>
        </w:rPr>
      </w:pPr>
      <w:r>
        <w:rPr>
          <w:sz w:val="72"/>
        </w:rPr>
        <w:t>Содержание</w:t>
      </w:r>
    </w:p>
    <w:p>
      <w:pPr>
        <w:pStyle w:val="Normal"/>
        <w:spacing w:before="60" w:after="0"/>
        <w:rPr/>
      </w:pPr>
      <w:r>
        <w:rPr>
          <w:sz w:val="28"/>
        </w:rPr>
        <w:t>Введение_____________</w:t>
      </w:r>
      <w:r>
        <w:rPr>
          <w:sz w:val="28"/>
          <w:u w:val="single"/>
        </w:rPr>
        <w:tab/>
        <w:tab/>
        <w:tab/>
        <w:tab/>
        <w:tab/>
        <w:tab/>
        <w:t>_____</w:t>
      </w:r>
      <w:r>
        <w:rPr>
          <w:sz w:val="28"/>
        </w:rPr>
        <w:t>7</w:t>
      </w:r>
    </w:p>
    <w:p>
      <w:pPr>
        <w:pStyle w:val="Normal"/>
        <w:rPr/>
      </w:pPr>
      <w:r>
        <w:rPr>
          <w:sz w:val="28"/>
        </w:rPr>
        <w:t xml:space="preserve"> </w:t>
      </w:r>
      <w:r>
        <w:rPr>
          <w:sz w:val="28"/>
        </w:rPr>
        <w:t xml:space="preserve">1. В обратном направлении </w:t>
      </w:r>
      <w:r>
        <w:rPr>
          <w:sz w:val="28"/>
          <w:u w:val="single"/>
        </w:rPr>
        <w:tab/>
        <w:tab/>
        <w:tab/>
        <w:tab/>
        <w:tab/>
        <w:tab/>
        <w:tab/>
      </w:r>
      <w:r>
        <w:rPr>
          <w:sz w:val="28"/>
        </w:rPr>
        <w:t>11</w:t>
      </w:r>
    </w:p>
    <w:p>
      <w:pPr>
        <w:pStyle w:val="Normal"/>
        <w:spacing w:before="60" w:after="0"/>
        <w:rPr/>
      </w:pPr>
      <w:r>
        <w:rPr>
          <w:sz w:val="28"/>
        </w:rPr>
        <w:t xml:space="preserve"> </w:t>
      </w:r>
      <w:r>
        <w:rPr>
          <w:sz w:val="28"/>
        </w:rPr>
        <w:t>2. "Этого делать нельзя"__</w:t>
      </w:r>
      <w:r>
        <w:rPr>
          <w:sz w:val="28"/>
          <w:u w:val="single"/>
        </w:rPr>
        <w:tab/>
        <w:tab/>
        <w:tab/>
        <w:tab/>
        <w:tab/>
        <w:tab/>
        <w:tab/>
      </w:r>
      <w:r>
        <w:rPr>
          <w:sz w:val="28"/>
        </w:rPr>
        <w:t>29</w:t>
      </w:r>
    </w:p>
    <w:p>
      <w:pPr>
        <w:pStyle w:val="Normal"/>
        <w:rPr/>
      </w:pPr>
      <w:r>
        <w:rPr>
          <w:sz w:val="28"/>
        </w:rPr>
        <w:t xml:space="preserve"> </w:t>
      </w:r>
      <w:r>
        <w:rPr>
          <w:sz w:val="28"/>
        </w:rPr>
        <w:t xml:space="preserve">3. Осталось отдать только жизнь </w:t>
      </w:r>
      <w:r>
        <w:rPr>
          <w:sz w:val="28"/>
          <w:u w:val="single"/>
        </w:rPr>
        <w:tab/>
        <w:tab/>
        <w:tab/>
        <w:tab/>
        <w:tab/>
        <w:tab/>
      </w:r>
      <w:r>
        <w:rPr>
          <w:sz w:val="28"/>
        </w:rPr>
        <w:t>47</w:t>
      </w:r>
    </w:p>
    <w:p>
      <w:pPr>
        <w:pStyle w:val="Normal"/>
        <w:rPr/>
      </w:pPr>
      <w:r>
        <w:rPr>
          <w:sz w:val="28"/>
        </w:rPr>
        <w:t xml:space="preserve"> </w:t>
      </w:r>
      <w:r>
        <w:rPr>
          <w:sz w:val="28"/>
        </w:rPr>
        <w:t xml:space="preserve">4. Сорвало с петель </w:t>
      </w:r>
      <w:r>
        <w:rPr>
          <w:sz w:val="28"/>
          <w:u w:val="single"/>
        </w:rPr>
        <w:tab/>
        <w:tab/>
        <w:tab/>
        <w:tab/>
        <w:tab/>
        <w:tab/>
        <w:tab/>
        <w:tab/>
      </w:r>
      <w:r>
        <w:rPr>
          <w:sz w:val="28"/>
        </w:rPr>
        <w:t>67</w:t>
      </w:r>
    </w:p>
    <w:p>
      <w:pPr>
        <w:pStyle w:val="Normal"/>
        <w:rPr/>
      </w:pPr>
      <w:r>
        <w:rPr>
          <w:sz w:val="28"/>
        </w:rPr>
        <w:t xml:space="preserve"> </w:t>
      </w:r>
      <w:r>
        <w:rPr>
          <w:sz w:val="28"/>
        </w:rPr>
        <w:t>5. Этого здесь никогда не будет _</w:t>
      </w:r>
      <w:r>
        <w:rPr>
          <w:sz w:val="28"/>
          <w:u w:val="single"/>
        </w:rPr>
        <w:tab/>
        <w:tab/>
        <w:tab/>
        <w:tab/>
        <w:tab/>
        <w:tab/>
      </w:r>
      <w:r>
        <w:rPr>
          <w:sz w:val="28"/>
        </w:rPr>
        <w:t>81</w:t>
      </w:r>
    </w:p>
    <w:p>
      <w:pPr>
        <w:pStyle w:val="Normal"/>
        <w:spacing w:before="60" w:after="0"/>
        <w:rPr/>
      </w:pPr>
      <w:r>
        <w:rPr>
          <w:sz w:val="28"/>
        </w:rPr>
        <w:t xml:space="preserve"> </w:t>
      </w:r>
      <w:r>
        <w:rPr>
          <w:sz w:val="28"/>
        </w:rPr>
        <w:t xml:space="preserve">6. </w:t>
      </w:r>
      <w:r>
        <w:rPr>
          <w:i/>
          <w:sz w:val="28"/>
        </w:rPr>
        <w:t>Габриэла</w:t>
      </w:r>
      <w:r>
        <w:rPr>
          <w:sz w:val="28"/>
        </w:rPr>
        <w:t xml:space="preserve"> и </w:t>
      </w:r>
      <w:r>
        <w:rPr>
          <w:i/>
          <w:sz w:val="28"/>
        </w:rPr>
        <w:t>Михаил __</w:t>
      </w:r>
      <w:r>
        <w:rPr>
          <w:sz w:val="28"/>
          <w:u w:val="single"/>
        </w:rPr>
        <w:tab/>
        <w:tab/>
        <w:t xml:space="preserve"> </w:t>
        <w:tab/>
        <w:tab/>
        <w:tab/>
        <w:tab/>
        <w:t xml:space="preserve">         </w:t>
      </w:r>
      <w:r>
        <w:rPr>
          <w:sz w:val="28"/>
        </w:rPr>
        <w:t>101</w:t>
      </w:r>
    </w:p>
    <w:p>
      <w:pPr>
        <w:pStyle w:val="Normal"/>
        <w:rPr/>
      </w:pPr>
      <w:r>
        <w:rPr>
          <w:sz w:val="28"/>
        </w:rPr>
        <w:t xml:space="preserve"> </w:t>
      </w:r>
      <w:r>
        <w:rPr>
          <w:sz w:val="28"/>
        </w:rPr>
        <w:t>7. 21 чашка чаю и 18 пиал риса _____</w:t>
        <w:softHyphen/>
        <w:softHyphen/>
        <w:softHyphen/>
        <w:t>__________</w:t>
      </w:r>
      <w:r>
        <w:rPr>
          <w:sz w:val="28"/>
          <w:u w:val="single"/>
        </w:rPr>
        <w:tab/>
        <w:tab/>
        <w:t xml:space="preserve">         </w:t>
      </w:r>
      <w:r>
        <w:rPr>
          <w:sz w:val="28"/>
        </w:rPr>
        <w:t>117</w:t>
      </w:r>
    </w:p>
    <w:p>
      <w:pPr>
        <w:pStyle w:val="Normal"/>
        <w:rPr/>
      </w:pPr>
      <w:r>
        <w:rPr>
          <w:sz w:val="28"/>
        </w:rPr>
        <w:t xml:space="preserve"> </w:t>
      </w:r>
      <w:r>
        <w:rPr>
          <w:sz w:val="28"/>
        </w:rPr>
        <w:t>8. Дети революции ____</w:t>
      </w:r>
      <w:r>
        <w:rPr>
          <w:sz w:val="28"/>
          <w:u w:val="single"/>
        </w:rPr>
        <w:tab/>
        <w:tab/>
        <w:tab/>
        <w:tab/>
        <w:tab/>
        <w:tab/>
        <w:t xml:space="preserve">         </w:t>
      </w:r>
      <w:r>
        <w:rPr>
          <w:sz w:val="28"/>
        </w:rPr>
        <w:t>137</w:t>
      </w:r>
    </w:p>
    <w:p>
      <w:pPr>
        <w:pStyle w:val="Normal"/>
        <w:spacing w:before="60" w:after="0"/>
        <w:rPr/>
      </w:pPr>
      <w:r>
        <w:rPr>
          <w:sz w:val="28"/>
        </w:rPr>
        <w:t xml:space="preserve"> </w:t>
      </w:r>
      <w:r>
        <w:rPr>
          <w:sz w:val="28"/>
        </w:rPr>
        <w:t xml:space="preserve">9. Ветер перемен </w:t>
      </w:r>
      <w:r>
        <w:rPr>
          <w:sz w:val="28"/>
          <w:u w:val="single"/>
        </w:rPr>
        <w:tab/>
        <w:tab/>
        <w:tab/>
        <w:tab/>
        <w:tab/>
        <w:tab/>
        <w:tab/>
        <w:t xml:space="preserve">         </w:t>
      </w:r>
      <w:r>
        <w:rPr>
          <w:sz w:val="28"/>
        </w:rPr>
        <w:t>157</w:t>
      </w:r>
    </w:p>
    <w:p>
      <w:pPr>
        <w:pStyle w:val="Normal"/>
        <w:rPr/>
      </w:pPr>
      <w:r>
        <w:rPr>
          <w:sz w:val="28"/>
        </w:rPr>
        <w:t>10. От серпа с молотом к молоту с зубилом _____</w:t>
        <w:softHyphen/>
        <w:softHyphen/>
        <w:softHyphen/>
        <w:softHyphen/>
        <w:t>_</w:t>
      </w:r>
      <w:r>
        <w:rPr>
          <w:sz w:val="28"/>
          <w:u w:val="single"/>
        </w:rPr>
        <w:tab/>
        <w:tab/>
        <w:t xml:space="preserve">         </w:t>
      </w:r>
      <w:r>
        <w:rPr>
          <w:sz w:val="28"/>
        </w:rPr>
        <w:t>177</w:t>
      </w:r>
    </w:p>
    <w:p>
      <w:pPr>
        <w:pStyle w:val="Normal"/>
        <w:rPr/>
      </w:pPr>
      <w:r>
        <w:rPr>
          <w:sz w:val="28"/>
        </w:rPr>
        <w:t>11. Исламский вызов ___</w:t>
      </w:r>
      <w:r>
        <w:rPr>
          <w:sz w:val="28"/>
          <w:u w:val="single"/>
        </w:rPr>
        <w:tab/>
        <w:tab/>
        <w:tab/>
        <w:tab/>
        <w:tab/>
        <w:tab/>
        <w:t xml:space="preserve">         </w:t>
      </w:r>
      <w:r>
        <w:rPr>
          <w:sz w:val="28"/>
        </w:rPr>
        <w:t>201</w:t>
      </w:r>
    </w:p>
    <w:p>
      <w:pPr>
        <w:pStyle w:val="Normal"/>
        <w:spacing w:before="60" w:after="0"/>
        <w:rPr/>
      </w:pPr>
      <w:r>
        <w:rPr>
          <w:sz w:val="28"/>
        </w:rPr>
        <w:t>12. Изготовься ко грядущему _</w:t>
      </w:r>
      <w:r>
        <w:rPr>
          <w:sz w:val="28"/>
          <w:u w:val="single"/>
        </w:rPr>
        <w:tab/>
        <w:tab/>
        <w:tab/>
        <w:tab/>
        <w:tab/>
        <w:t xml:space="preserve">         </w:t>
      </w:r>
      <w:r>
        <w:rPr>
          <w:sz w:val="28"/>
        </w:rPr>
        <w:t>225</w:t>
      </w:r>
    </w:p>
    <w:p>
      <w:pPr>
        <w:pStyle w:val="Normal"/>
        <w:rPr/>
      </w:pPr>
      <w:r>
        <w:rPr>
          <w:sz w:val="28"/>
        </w:rPr>
        <w:t>Вопросы к исследованию</w:t>
      </w:r>
      <w:r>
        <w:rPr>
          <w:sz w:val="28"/>
          <w:u w:val="single"/>
        </w:rPr>
        <w:tab/>
        <w:tab/>
        <w:tab/>
        <w:tab/>
        <w:tab/>
        <w:tab/>
        <w:t xml:space="preserve">         </w:t>
      </w:r>
      <w:r>
        <w:rPr>
          <w:sz w:val="28"/>
        </w:rPr>
        <w:t>241</w:t>
      </w:r>
    </w:p>
    <w:p>
      <w:pPr>
        <w:pStyle w:val="Normal"/>
        <w:rPr/>
      </w:pPr>
      <w:r>
        <w:rPr>
          <w:sz w:val="28"/>
        </w:rPr>
        <w:t xml:space="preserve">Приложение А:  Десятка «П» и Десятка молитв </w:t>
      </w:r>
      <w:r>
        <w:rPr>
          <w:sz w:val="28"/>
          <w:u w:val="single"/>
        </w:rPr>
        <w:tab/>
        <w:t>______</w:t>
        <w:tab/>
        <w:t xml:space="preserve">         </w:t>
      </w:r>
      <w:r>
        <w:rPr>
          <w:sz w:val="28"/>
        </w:rPr>
        <w:t>249</w:t>
      </w:r>
    </w:p>
    <w:p>
      <w:pPr>
        <w:pStyle w:val="Normal"/>
        <w:spacing w:before="60" w:after="0"/>
        <w:rPr>
          <w:sz w:val="28"/>
        </w:rPr>
      </w:pPr>
      <w:r>
        <w:rPr>
          <w:sz w:val="28"/>
        </w:rPr>
        <w:t>Приложение Б: Кредо международной организации</w:t>
      </w:r>
    </w:p>
    <w:p>
      <w:pPr>
        <w:pStyle w:val="Normal"/>
        <w:spacing w:before="60" w:after="0"/>
        <w:rPr/>
      </w:pPr>
      <w:r>
        <w:rPr>
          <w:sz w:val="28"/>
        </w:rPr>
        <w:t xml:space="preserve">«Открытые двери» </w:t>
      </w:r>
      <w:r>
        <w:rPr>
          <w:sz w:val="28"/>
          <w:u w:val="single"/>
        </w:rPr>
        <w:tab/>
        <w:tab/>
        <w:tab/>
        <w:tab/>
        <w:tab/>
        <w:tab/>
        <w:tab/>
        <w:t xml:space="preserve">         </w:t>
      </w:r>
      <w:r>
        <w:rPr>
          <w:sz w:val="28"/>
        </w:rPr>
        <w:t>251</w:t>
      </w:r>
    </w:p>
    <w:p>
      <w:pPr>
        <w:pStyle w:val="Normal"/>
        <w:jc w:val="center"/>
        <w:rPr>
          <w:sz w:val="72"/>
        </w:rPr>
      </w:pPr>
      <w:r>
        <w:rPr>
          <w:sz w:val="72"/>
        </w:rPr>
      </w:r>
      <w:r>
        <w:br w:type="page"/>
      </w:r>
    </w:p>
    <w:p>
      <w:pPr>
        <w:pStyle w:val="FR1"/>
        <w:widowControl/>
        <w:rPr>
          <w:lang w:val="ru-RU"/>
        </w:rPr>
      </w:pPr>
      <w:r>
        <w:rPr>
          <w:lang w:val="ru-RU"/>
        </w:rPr>
        <w:t>Введение</w:t>
      </w:r>
    </w:p>
    <w:p>
      <w:pPr>
        <w:pStyle w:val="Normal"/>
        <w:spacing w:before="120" w:after="0"/>
        <w:jc w:val="center"/>
        <w:rPr/>
      </w:pPr>
      <w:r>
        <w:rPr/>
        <w:drawing>
          <wp:inline distT="0" distB="0" distL="0" distR="0">
            <wp:extent cx="3334385" cy="179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01" r="-11" b="-201"/>
                    <a:stretch>
                      <a:fillRect/>
                    </a:stretch>
                  </pic:blipFill>
                  <pic:spPr bwMode="auto">
                    <a:xfrm>
                      <a:off x="0" y="0"/>
                      <a:ext cx="3334385" cy="179705"/>
                    </a:xfrm>
                    <a:prstGeom prst="rect">
                      <a:avLst/>
                    </a:prstGeom>
                  </pic:spPr>
                </pic:pic>
              </a:graphicData>
            </a:graphic>
          </wp:inline>
        </w:drawing>
      </w:r>
    </w:p>
    <w:p>
      <w:pPr>
        <w:pStyle w:val="Normal"/>
        <w:spacing w:before="3500" w:after="0"/>
        <w:rPr/>
      </w:pPr>
      <w:r>
        <w:rPr/>
        <w:t>М</w:t>
      </w:r>
      <w:r>
        <w:rPr>
          <w:sz w:val="28"/>
        </w:rPr>
        <w:t>ного лет тому назад, путешествуя по Восточной Европе, я проповедовал в одной евангельской церкви в Восточной Германии. Уже не припомню теперь темы той проповеди, но мне никогда не забыть, что сделал пастор этой церкви вслед за тем, как я кончил говорить. Он поднялся на трибуну и, обняв меня, заплакал.</w:t>
      </w:r>
    </w:p>
    <w:p>
      <w:pPr>
        <w:pStyle w:val="Normal"/>
        <w:spacing w:lineRule="auto" w:line="259"/>
        <w:ind w:firstLine="567"/>
        <w:rPr>
          <w:sz w:val="28"/>
        </w:rPr>
      </w:pPr>
      <w:r>
        <w:rPr>
          <w:sz w:val="28"/>
        </w:rPr>
        <w:t>Успокоившись, он заговорил об Иосифе из Быт. 37. Однажды Иосиф, когда братья его ушли на поля, чтобы пасти стада крупного и мелкого скота, остался дома. И отец Иосифа, Иаков, послал его  посмотреть, где братья его и что с ними. Некто нашел Иосифа блуждающим в поле, и спросил, "Чего ты ищешь?"</w:t>
      </w:r>
    </w:p>
    <w:p>
      <w:pPr>
        <w:pStyle w:val="Normal"/>
        <w:spacing w:before="20" w:after="0"/>
        <w:ind w:firstLine="567"/>
        <w:rPr>
          <w:sz w:val="28"/>
        </w:rPr>
      </w:pPr>
      <w:r>
        <w:rPr>
          <w:sz w:val="28"/>
        </w:rPr>
        <w:t>Иосиф отвечал, "Я ищу братьев моих."</w:t>
      </w:r>
    </w:p>
    <w:p>
      <w:pPr>
        <w:pStyle w:val="Normal"/>
        <w:spacing w:lineRule="auto" w:line="259"/>
        <w:ind w:firstLine="567"/>
        <w:rPr>
          <w:sz w:val="28"/>
        </w:rPr>
      </w:pPr>
      <w:r>
        <w:rPr>
          <w:sz w:val="28"/>
        </w:rPr>
        <w:t>Пастор, державший руку на моем плече, дойдя до этого места рассказа, опять расплакался. "Этим занимается и брат Андрей!"—воскликнул он. "Он ищет братьев своих."</w:t>
      </w:r>
    </w:p>
    <w:p>
      <w:pPr>
        <w:pStyle w:val="Normal"/>
        <w:spacing w:lineRule="auto" w:line="259"/>
        <w:ind w:firstLine="567"/>
        <w:rPr>
          <w:sz w:val="28"/>
        </w:rPr>
      </w:pPr>
      <w:r>
        <w:rPr>
          <w:sz w:val="28"/>
        </w:rPr>
        <w:t>И сегодня я все еще занят поиском братьев моих и сестер, гонимых за веру свою, по всему лику земли—поскольку не только они нуждаются во мне, но и я нуждаюсь в них. Все мы являемся частью одного сообщества верных, которое в Библии называется телом Христовым. Мы нужны друг другу. Мы все призваны делать дело Божье—сообща.</w:t>
      </w:r>
    </w:p>
    <w:p>
      <w:pPr>
        <w:pStyle w:val="Normal"/>
        <w:spacing w:lineRule="auto" w:line="259"/>
        <w:ind w:firstLine="567"/>
        <w:rPr>
          <w:sz w:val="28"/>
        </w:rPr>
      </w:pPr>
      <w:r>
        <w:rPr>
          <w:sz w:val="28"/>
        </w:rPr>
        <w:t>Политический, социальный и духовный пейзаж земли существенно преобразился с тех пор, как в 1955 г. я впервые посетил коммунистический мир. Я и не подозревал о том, как этот визит перевернет всю мою жизнь; и я позднее стану известен под именем "Божий контрабандист"—по названию моей первой книжки. Между тем служение «Открытых Дверей» и возросло с коробки Библий и Фольксвагена до международной организации, действующей в сотне с лишним стран. Мы направляли большую часть усилий на служение церкви в Восточной Европе и Советском Союзе, но сердце мое болело также от гонений, воздвигаемых на христиан в других частях света, например, в коммунистическом Китае, марксистской латинской Америке, бурной Африке и районах мира с преобладанием исламской религии. Так что во многом так же, как и за Железным Занавесом, я "искал братьев моих" в других странах; и помогал создавать там миссионерские группы поддержки и пособия гонимой Церкви.</w:t>
      </w:r>
    </w:p>
    <w:p>
      <w:pPr>
        <w:pStyle w:val="Normal"/>
        <w:spacing w:lineRule="auto" w:line="259"/>
        <w:ind w:firstLine="567"/>
        <w:rPr/>
      </w:pPr>
      <w:r>
        <w:rPr>
          <w:sz w:val="28"/>
        </w:rPr>
        <w:t xml:space="preserve">Теперь, когда Берлинскую стену разобрали на сувениры, холодная война пришла к концу, а советская империя развалилась, мы радуемся вновь обретенным христианами этих стран возможностям служения Богу и открытому благовестию Христову. Но мы не можем оставлять своего молитвенного служения и поддержки этих братьев и сестер, поскольку ныне они вынуждены решать множество новых проблем: экономический обвал, политическую нестабильность и нравственные искушения, которые всегда сопровождают подобного рода «свободы». У них по-прежнему острая нехватка Библий и хорошей христианской литературы. Так или иначе, они нуждаются еще в </w:t>
      </w:r>
      <w:r>
        <w:rPr>
          <w:i/>
          <w:sz w:val="28"/>
        </w:rPr>
        <w:t xml:space="preserve">большей, </w:t>
      </w:r>
      <w:r>
        <w:rPr>
          <w:sz w:val="28"/>
        </w:rPr>
        <w:t>а не меньшей, молитвенной поддержке и помощи.</w:t>
      </w:r>
    </w:p>
    <w:p>
      <w:pPr>
        <w:pStyle w:val="Normal"/>
        <w:spacing w:lineRule="auto" w:line="259"/>
        <w:ind w:firstLine="567"/>
        <w:rPr>
          <w:sz w:val="28"/>
        </w:rPr>
      </w:pPr>
      <w:r>
        <w:rPr>
          <w:sz w:val="28"/>
        </w:rPr>
        <w:t>С самого начала, однако, я мечтал—и организация «Открытые двери» тоже—дойти до гонимой Церкви в "закрытых" странах. Так что, когда советский блок официально распался, мы перенесли большую часть своих ресурсов в другие районы света, где Церковь страдает в «ежовых рукавицах» репрессивных правительств, особенно в странах исламского мира.</w:t>
      </w:r>
    </w:p>
    <w:p>
      <w:pPr>
        <w:pStyle w:val="Normal"/>
        <w:spacing w:lineRule="auto" w:line="259"/>
        <w:ind w:firstLine="567"/>
        <w:rPr>
          <w:sz w:val="28"/>
        </w:rPr>
      </w:pPr>
      <w:r>
        <w:rPr>
          <w:sz w:val="28"/>
        </w:rPr>
        <w:t>Несмотря на то, что ислам является, быть может, наиболее динамично развивающейся религией мира, христианские миссии уделяют исламскому миру весьма небольшое внимание. Многие христиане не видят больших различий между исламом и христианской верой. И все же, небольшая, но вступившая в духовную брань церковь в окружении исламской религии отчаянно нуждается в наших молитвах и нашей помощи. Ниже я расскажу о том, какими удивительными, замечательными путями распространяется там благовестие Христово. Однако наряду с этими достижениями встречается и масса препятствий. Вот почему на первый план я выдвинул благовествование Иисуса Христа в странах исламского мира, как то было в странах, находившихся за Железным Занавесом. Место нашего служения перемениться может, не может перемениться само наше служение: "Бодрствуй и утверждай прочее близкое к смерти" (Отк. 3:2).</w:t>
      </w:r>
    </w:p>
    <w:p>
      <w:pPr>
        <w:pStyle w:val="Normal"/>
        <w:spacing w:before="440" w:after="0"/>
        <w:ind w:left="2740" w:hanging="0"/>
        <w:rPr/>
      </w:pPr>
      <w:r>
        <w:rPr/>
        <w:drawing>
          <wp:inline distT="0" distB="0" distL="0" distR="0">
            <wp:extent cx="1447800" cy="170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11" r="-25" b="-211"/>
                    <a:stretch>
                      <a:fillRect/>
                    </a:stretch>
                  </pic:blipFill>
                  <pic:spPr bwMode="auto">
                    <a:xfrm>
                      <a:off x="0" y="0"/>
                      <a:ext cx="1447800" cy="170815"/>
                    </a:xfrm>
                    <a:prstGeom prst="rect">
                      <a:avLst/>
                    </a:prstGeom>
                  </pic:spPr>
                </pic:pic>
              </a:graphicData>
            </a:graphic>
          </wp:inline>
        </w:drawing>
      </w:r>
    </w:p>
    <w:p>
      <w:pPr>
        <w:pStyle w:val="Normal"/>
        <w:spacing w:before="440" w:after="0"/>
        <w:ind w:left="2740" w:hanging="0"/>
        <w:rPr/>
      </w:pPr>
      <w:r>
        <w:rPr/>
      </w:r>
    </w:p>
    <w:p>
      <w:pPr>
        <w:pStyle w:val="Normal"/>
        <w:spacing w:lineRule="auto" w:line="259"/>
        <w:ind w:firstLine="567"/>
        <w:rPr/>
      </w:pPr>
      <w:r>
        <w:rPr>
          <w:sz w:val="28"/>
        </w:rPr>
        <w:t xml:space="preserve">В моей первой книге, </w:t>
      </w:r>
      <w:r>
        <w:rPr>
          <w:i/>
          <w:sz w:val="28"/>
        </w:rPr>
        <w:t>Божий контрабандист</w:t>
      </w:r>
      <w:r>
        <w:rPr>
          <w:sz w:val="28"/>
        </w:rPr>
        <w:t>, многие из вас могли прочесть поразительные истории о верующих, которых я повстречал в России и Восточной Европе. Теперь у вас есть возможность познакомиться с братьями и сестрами из других частей света. Из-за того, что многим из этих святых постоянно угрожают аресты, тюрьмы и даже смерть за веру Христову, я скрою отдельные конкретные детали их обстоятельств, чтобы их не «вычислили». Однако подлинную силу их веры и преданности Богу не скроешь.</w:t>
      </w:r>
    </w:p>
    <w:p>
      <w:pPr>
        <w:pStyle w:val="Normal"/>
        <w:spacing w:lineRule="auto" w:line="259"/>
        <w:ind w:firstLine="567"/>
        <w:rPr>
          <w:sz w:val="28"/>
        </w:rPr>
      </w:pPr>
      <w:r>
        <w:rPr>
          <w:sz w:val="28"/>
        </w:rPr>
        <w:t>Люди годами спрашивают у меня, "Андрей, как же тебе все-таки удается проникать в закрытые страны? Каким образом ты выходишь на связь со всеми этими важными людьми, на которых тебе удается влиять для Господа? И отчего ты столь активен, что тебя чуть не заключают в темницу?"</w:t>
      </w:r>
    </w:p>
    <w:p>
      <w:pPr>
        <w:pStyle w:val="Normal"/>
        <w:spacing w:lineRule="auto" w:line="259"/>
        <w:ind w:firstLine="567"/>
        <w:rPr>
          <w:sz w:val="28"/>
        </w:rPr>
      </w:pPr>
      <w:r>
        <w:rPr>
          <w:sz w:val="28"/>
        </w:rPr>
        <w:t>Открою вам небольшую тайну. Я вовсе не выдающаяся личность и не особо одаренный человек. Я так и не получил ни высшего, ни среднего образования. Все, что у меня есть, это два класса миссионерской школы. Я говорю людям, что я простой голландец, сын кузнеца и работаю на иудейского Плотника. Иначе говоря, я самый обыкновенный человек, который старается слышать в своей жизни призывы Бога и внимать Ему.</w:t>
      </w:r>
    </w:p>
    <w:p>
      <w:pPr>
        <w:pStyle w:val="Normal"/>
        <w:spacing w:lineRule="auto" w:line="259"/>
        <w:ind w:firstLine="567"/>
        <w:rPr>
          <w:sz w:val="28"/>
        </w:rPr>
      </w:pPr>
      <w:r>
        <w:rPr>
          <w:sz w:val="28"/>
        </w:rPr>
        <w:t>Однако, размышляя о последних сорока годах своего служения, я имел возможность распознать процесс, посредством которого Бог работал в моей жизни и произвел то скромное, что мне удалось совершить, содействуя Царству Божьему. В дальнейшем я понял, что этот поступательный труд Божий вообще является для меня не чем-то уникальным, а тем, что Он хочет вызвать в жизни всякого христианина.</w:t>
      </w:r>
    </w:p>
    <w:p>
      <w:pPr>
        <w:pStyle w:val="Normal"/>
        <w:spacing w:lineRule="auto" w:line="259"/>
        <w:ind w:firstLine="567"/>
        <w:rPr>
          <w:sz w:val="28"/>
        </w:rPr>
      </w:pPr>
      <w:r>
        <w:rPr>
          <w:sz w:val="28"/>
        </w:rPr>
        <w:t>Итак, в качестве дополнения к свежей, полученной из первых рук, хронике моих последних встреч с гонимой, торжествующей Церковью, я хочу в этой книге рассказать вам об этом процессе. Я разделил его на десять ступеней, которые встречаются по ходу повествования в виде вставок, побуждающих читателя время от времени «притормозить» в чтении и поразмышлять о той ответственной роли, которую каждый из нас, христиан, должен играть, будучи членом всемирного тела Христова. (В конце книги я поместил в конспективном виде все десять ступеней и сопровождающие их молитвы для практической помощи в повседневной жизни.)</w:t>
      </w:r>
    </w:p>
    <w:p>
      <w:pPr>
        <w:pStyle w:val="Normal"/>
        <w:spacing w:lineRule="auto" w:line="259"/>
        <w:ind w:firstLine="567"/>
        <w:rPr>
          <w:sz w:val="28"/>
        </w:rPr>
      </w:pPr>
      <w:r>
        <w:rPr>
          <w:sz w:val="28"/>
        </w:rPr>
        <w:t>В этих ступенях описывается то, что может произойти с вами, когда вы обратите внимание на призвание Божье в вашей обыденной жизни—дома, в школе, по соседству, на рабочих местах—а потом и последуете этому призыву. Ведь приступать к преображению мира можно и отсюда. Вера Христова должна стать образом нашего бытия, где бы мы ни находились.</w:t>
      </w:r>
    </w:p>
    <w:p>
      <w:pPr>
        <w:pStyle w:val="Normal"/>
        <w:spacing w:lineRule="auto" w:line="259"/>
        <w:ind w:firstLine="567"/>
        <w:rPr>
          <w:sz w:val="28"/>
        </w:rPr>
      </w:pPr>
      <w:r>
        <w:rPr>
          <w:sz w:val="28"/>
        </w:rPr>
        <w:t>Когда это происходит, сердце твое начинает вмещать весь мир, ты находишь в нем свое место и начинаешь относиться к себе иначе, чем прежде. Ты постигаешь, что Бог открывает перед тобой двери такого служения Себе, о котором тебе ранее никогда и не думалось.</w:t>
      </w:r>
      <w:r>
        <w:br w:type="page"/>
      </w:r>
    </w:p>
    <w:p>
      <w:pPr>
        <w:pStyle w:val="FR1"/>
        <w:rPr>
          <w:sz w:val="28"/>
          <w:lang w:val="ru-RU"/>
        </w:rPr>
      </w:pPr>
      <w:r>
        <w:rPr>
          <w:sz w:val="28"/>
          <w:lang w:val="ru-RU"/>
        </w:rPr>
      </w:r>
    </w:p>
    <w:p>
      <w:pPr>
        <w:pStyle w:val="FR1"/>
        <w:rPr>
          <w:lang w:val="ru-RU"/>
        </w:rPr>
      </w:pPr>
      <w:r>
        <w:rPr>
          <w:lang w:val="ru-RU"/>
        </w:rPr>
        <w:t>1</w:t>
      </w:r>
    </w:p>
    <w:p>
      <w:pPr>
        <w:pStyle w:val="FR1"/>
        <w:rPr>
          <w:sz w:val="96"/>
          <w:lang w:val="ru-RU"/>
        </w:rPr>
      </w:pPr>
      <w:r>
        <w:rPr>
          <w:sz w:val="96"/>
          <w:lang w:val="ru-RU"/>
        </w:rPr>
        <w:t>В обратном</w:t>
      </w:r>
    </w:p>
    <w:p>
      <w:pPr>
        <w:pStyle w:val="FR1"/>
        <w:rPr>
          <w:sz w:val="96"/>
          <w:lang w:val="ru-RU"/>
        </w:rPr>
      </w:pPr>
      <w:r>
        <w:rPr>
          <w:sz w:val="96"/>
          <w:lang w:val="ru-RU"/>
        </w:rPr>
        <w:t>направлении</w:t>
      </w:r>
    </w:p>
    <w:p>
      <w:pPr>
        <w:pStyle w:val="Normal"/>
        <w:spacing w:before="2280" w:after="0"/>
        <w:ind w:left="482" w:hanging="0"/>
        <w:rPr>
          <w:sz w:val="96"/>
          <w:lang w:val="ru-RU"/>
        </w:rPr>
      </w:pPr>
      <w:r>
        <w:rPr>
          <w:sz w:val="96"/>
          <w:lang w:val="ru-RU"/>
        </w:rPr>
      </w:r>
    </w:p>
    <w:p>
      <w:pPr>
        <w:pStyle w:val="Normal"/>
        <w:spacing w:lineRule="auto" w:line="259"/>
        <w:rPr/>
      </w:pPr>
      <w:r>
        <w:rPr/>
        <w:t>Н</w:t>
      </w:r>
      <w:r>
        <w:rPr>
          <w:sz w:val="28"/>
        </w:rPr>
        <w:t xml:space="preserve">а дворе стоял август 1968 г. Я работал у себя, когда мои дети с криками вбежали по ступенькам в мой кабинет. </w:t>
      </w:r>
    </w:p>
    <w:p>
      <w:pPr>
        <w:pStyle w:val="Normal"/>
        <w:spacing w:lineRule="auto" w:line="259"/>
        <w:ind w:firstLine="567"/>
        <w:rPr>
          <w:sz w:val="28"/>
        </w:rPr>
      </w:pPr>
      <w:r>
        <w:rPr>
          <w:sz w:val="28"/>
        </w:rPr>
        <w:t>"Папочка!"—перебивая друг друга, звали они меня. "По телевизору передают что-то страшное!"</w:t>
      </w:r>
    </w:p>
    <w:p>
      <w:pPr>
        <w:pStyle w:val="Normal"/>
        <w:spacing w:lineRule="auto" w:line="259"/>
        <w:ind w:firstLine="567"/>
        <w:rPr>
          <w:sz w:val="28"/>
        </w:rPr>
      </w:pPr>
      <w:r>
        <w:rPr>
          <w:sz w:val="28"/>
        </w:rPr>
        <w:t>Удивленный, я выскочил из-за стола и сбежал вниз. В те годы в полуденное время не мог вещать ни один голландский телеканал, так что было понятно, что если пошла телепрограмма, значит, произошло что-то серьезное.</w:t>
      </w:r>
    </w:p>
    <w:p>
      <w:pPr>
        <w:pStyle w:val="Normal"/>
        <w:spacing w:lineRule="auto" w:line="259"/>
        <w:ind w:firstLine="567"/>
        <w:rPr>
          <w:sz w:val="28"/>
        </w:rPr>
      </w:pPr>
      <w:r>
        <w:rPr>
          <w:sz w:val="28"/>
        </w:rPr>
        <w:t xml:space="preserve">На экране я увидел колонны и колонны танков, движущихся без остановки по всей Чехословакии в сторону ее главного города Праги; танки сопровождал военный транспорт с многотысячным войском. Шел прямой репортаж об оккупации Чехословакии русской армией. Телекамеры наезжали крупным планом на лица озадаченных людей; все глядели на происходящее в ошеломленном безмолвии, и только некоторые выражали в присутствии русских оккупантов бурный протест. </w:t>
      </w:r>
    </w:p>
    <w:p>
      <w:pPr>
        <w:pStyle w:val="Normal"/>
        <w:spacing w:lineRule="auto" w:line="259"/>
        <w:ind w:firstLine="567"/>
        <w:rPr/>
      </w:pPr>
      <w:r>
        <w:rPr>
          <w:sz w:val="28"/>
        </w:rPr>
        <w:t xml:space="preserve">Смотря передачу новостей с места событий, я задавался одним вопросом: </w:t>
      </w:r>
      <w:r>
        <w:rPr>
          <w:i/>
          <w:sz w:val="28"/>
        </w:rPr>
        <w:t>Как все это отразится на моих друзьях из тамошней церкви? Русские могли смять, подавить их. Как им следует повести себя? Как я могу помочь им?</w:t>
      </w:r>
      <w:r>
        <w:rPr>
          <w:sz w:val="28"/>
        </w:rPr>
        <w:t xml:space="preserve"> И вот я в скором темпе загрузил свой Ситроен, а это был многоместный автомобиль фургонного типа, русскими Библиями и христианскими трактами на чешском языке, и прямиком направился в сторону чешской границы. Поскольку в то время ограничений скорости передвижения на большей части дорог Европы не было, я делал около сотни миль в час и оказался в назначенном месте уже через день.</w:t>
      </w:r>
    </w:p>
    <w:p>
      <w:pPr>
        <w:pStyle w:val="Normal"/>
        <w:spacing w:lineRule="auto" w:line="259"/>
        <w:ind w:firstLine="567"/>
        <w:rPr>
          <w:sz w:val="28"/>
        </w:rPr>
      </w:pPr>
      <w:r>
        <w:rPr>
          <w:sz w:val="28"/>
        </w:rPr>
        <w:t>Здесь, на границе, я не поверил своим глазам. Передо мной до горизонта, куда простирался взор, выстроились ряды автомобилей. Тысячи чешских граждан в страшной тревоге, спасаясь от наступающей русской армии, пытались выбраться за пределы страны.</w:t>
      </w:r>
    </w:p>
    <w:p>
      <w:pPr>
        <w:pStyle w:val="Normal"/>
        <w:spacing w:lineRule="auto" w:line="259"/>
        <w:ind w:firstLine="567"/>
        <w:rPr>
          <w:sz w:val="28"/>
        </w:rPr>
      </w:pPr>
      <w:r>
        <w:rPr>
          <w:sz w:val="28"/>
        </w:rPr>
        <w:t>Тем временем, мой автомобиль оказался единственным, шедшим в другую сторону.</w:t>
      </w:r>
    </w:p>
    <w:p>
      <w:pPr>
        <w:pStyle w:val="Normal"/>
        <w:spacing w:lineRule="auto" w:line="259"/>
        <w:ind w:firstLine="567"/>
        <w:rPr>
          <w:sz w:val="28"/>
        </w:rPr>
      </w:pPr>
      <w:r>
        <w:rPr>
          <w:sz w:val="28"/>
        </w:rPr>
        <w:t>Пограничники были поражены. Подошел служащий в униформе и склонился к моему окну. Ствол автомата, перекинутого через его плечо, прошел в опасной близости от моей головы.</w:t>
      </w:r>
    </w:p>
    <w:p>
      <w:pPr>
        <w:pStyle w:val="Normal"/>
        <w:spacing w:lineRule="auto" w:line="259"/>
        <w:ind w:firstLine="567"/>
        <w:rPr>
          <w:sz w:val="28"/>
        </w:rPr>
      </w:pPr>
      <w:r>
        <w:rPr>
          <w:sz w:val="28"/>
        </w:rPr>
        <w:t>"Разве вы не знаете, что творится в нашей стране?"—спросил он. Он выглядел унылым; на лице его была написана обреченность.</w:t>
      </w:r>
    </w:p>
    <w:p>
      <w:pPr>
        <w:pStyle w:val="Normal"/>
        <w:spacing w:lineRule="auto" w:line="259"/>
        <w:ind w:firstLine="567"/>
        <w:rPr>
          <w:sz w:val="28"/>
        </w:rPr>
      </w:pPr>
      <w:r>
        <w:rPr>
          <w:sz w:val="28"/>
        </w:rPr>
        <w:t>"Знаю,"—ответил я, "Я знаю обо всем, что происходит у вас."</w:t>
      </w:r>
    </w:p>
    <w:p>
      <w:pPr>
        <w:pStyle w:val="Normal"/>
        <w:spacing w:lineRule="auto" w:line="259"/>
        <w:ind w:firstLine="567"/>
        <w:rPr>
          <w:sz w:val="28"/>
        </w:rPr>
      </w:pPr>
      <w:r>
        <w:rPr>
          <w:sz w:val="28"/>
        </w:rPr>
        <w:t>"Тем не менее, вы хотите въехать?"</w:t>
      </w:r>
    </w:p>
    <w:p>
      <w:pPr>
        <w:pStyle w:val="Normal"/>
        <w:spacing w:lineRule="auto" w:line="259"/>
        <w:ind w:firstLine="567"/>
        <w:rPr>
          <w:sz w:val="28"/>
        </w:rPr>
      </w:pPr>
      <w:r>
        <w:rPr>
          <w:sz w:val="28"/>
        </w:rPr>
        <w:t>"Так точно, ради этого я и приехал сюда, сэр."</w:t>
      </w:r>
    </w:p>
    <w:p>
      <w:pPr>
        <w:pStyle w:val="Normal"/>
        <w:spacing w:lineRule="auto" w:line="259"/>
        <w:ind w:firstLine="567"/>
        <w:rPr>
          <w:sz w:val="28"/>
        </w:rPr>
      </w:pPr>
      <w:r>
        <w:rPr>
          <w:sz w:val="28"/>
        </w:rPr>
        <w:t>Он пожал плечами, шлепнул печатью в мой паспорт—у меня не было никакой визы—и махнул рукой, чтобы меня пропустили. Он был очень занят, помогая тем, что пытались покинуть страну. Ему было некогда заниматься с чудаком, которому надо в обратном направлении. Итак, я в Чехословакии. В этой неразберихе никто даже не спросил, мол, что там у тебя в фургоне. Получилось, что я зря укрывал ящики с Библиями.</w:t>
      </w:r>
    </w:p>
    <w:p>
      <w:pPr>
        <w:pStyle w:val="Normal"/>
        <w:spacing w:lineRule="auto" w:line="259"/>
        <w:ind w:firstLine="567"/>
        <w:rPr>
          <w:sz w:val="28"/>
        </w:rPr>
      </w:pPr>
      <w:r>
        <w:rPr>
          <w:sz w:val="28"/>
        </w:rPr>
        <w:t>Продвигаясь вперед, я чувствовал как чешские граждане из бесконечной вереницы автомашин провожали меня недоуменными взглядами. Не успел я проехать нескольких миль, как был остановлен уже русскими. Поля по сторонам дороги превратились в огромные лагеря, кишмя кишащие танками, транспортерами, войсками и артиллерией. И на этой узкой дороге два больших танка цвета хаки перекрыли путь, направив орудия на мой фургон, который показался мне вдруг таким крошечным.</w:t>
      </w:r>
    </w:p>
    <w:p>
      <w:pPr>
        <w:pStyle w:val="Normal"/>
        <w:spacing w:lineRule="auto" w:line="259"/>
        <w:ind w:firstLine="567"/>
        <w:rPr>
          <w:sz w:val="28"/>
        </w:rPr>
      </w:pPr>
      <w:r>
        <w:rPr>
          <w:sz w:val="28"/>
        </w:rPr>
        <w:t>В подобных ситуациях времени для молитвенного собрания не остается. Ты полагаешься всецело на веру и молитвы товарищей, оставшихся дома, и слова Иисуса. Пока несколько военнослужащих с автоматами приближались ко мне, я едва успел вымолвить свою молитву контрабандиста из двух слов: "Господи Иисусе, я везу Писание, которое я хочу передать здесь Твоим детям. Будучи на земле, Ты исцелил множество слепых. Вот, я прошу Тебя, пусть эти ослепнут на время."</w:t>
      </w:r>
    </w:p>
    <w:p>
      <w:pPr>
        <w:pStyle w:val="Normal"/>
        <w:spacing w:lineRule="auto" w:line="259"/>
        <w:ind w:firstLine="567"/>
        <w:rPr>
          <w:sz w:val="28"/>
        </w:rPr>
      </w:pPr>
      <w:r>
        <w:rPr>
          <w:sz w:val="28"/>
        </w:rPr>
        <w:t xml:space="preserve">Военный выбросил руку, требуя мой паспорт. Проверяя его, думалось мне, он пролистал его от корки до корки, но я понял, что ему никак не удается прочесть его. Минуту спустя он вернул мне паспорт, не сказав ни слова, и пропустил меня дальше.  Наконец я остановился в Праге; город кишел колоннами танков и русских войск. Громадные танки цокали и лязгали на булыжных мостовых, повреждая многие пути и ужасая местных жителей. Видя мой фургон с иностранными номерными знаками, народ приветствовал его, поднимая руки, и я чувствовал нервную дрожь, поскольку это привлекало ко мне внимание. Мне надо было следить в зеркале заднего обзора за танком, который угрожающе сел на хвост, и беспокоиться, как бы он просто не проехался по моему фургону, приняв за пустую консервную банку. </w:t>
      </w:r>
    </w:p>
    <w:p>
      <w:pPr>
        <w:pStyle w:val="Normal"/>
        <w:spacing w:lineRule="auto" w:line="259"/>
        <w:ind w:firstLine="567"/>
        <w:rPr/>
      </w:pPr>
      <w:r>
        <w:rPr>
          <w:sz w:val="28"/>
        </w:rPr>
        <w:t xml:space="preserve">В первый со дня оккупации воскресный день я проповедовал в той самой церкви, о которой писал в книге </w:t>
      </w:r>
      <w:r>
        <w:rPr>
          <w:i/>
          <w:sz w:val="28"/>
        </w:rPr>
        <w:t>Божий контрабандист</w:t>
      </w:r>
      <w:r>
        <w:rPr>
          <w:sz w:val="28"/>
        </w:rPr>
        <w:t xml:space="preserve">. И переводчиком у меня был все тот же Антонин. Несмотря на грохот танков и спорадическую трескотню автоматического оружия на улицах, церковь была переполнена. Люди пришли потому, что удивлялись отчего это несчастье стряслось именно с ними. Сначала я передал им приветствия от христиан на Западе, и удостоверил в том, что мы не оставляем их в своих молитвах в это трудное для них время. О них не забыли. Окна дребезжали, а я продолжил и пояснил по какой причине, по-моему, русские пошли на подавление чешской либерализации. </w:t>
      </w:r>
    </w:p>
    <w:p>
      <w:pPr>
        <w:pStyle w:val="Normal"/>
        <w:spacing w:lineRule="auto" w:line="259"/>
        <w:ind w:firstLine="567"/>
        <w:rPr>
          <w:sz w:val="28"/>
        </w:rPr>
      </w:pPr>
      <w:r>
        <w:rPr>
          <w:sz w:val="28"/>
        </w:rPr>
        <w:t>"Когда мы не обращаемся к язычникам с Благой вестью,"—подчеркнул я в своей проповеди, "они приходят к нам как революционеры и захватчики." Это была тема, которую мне пришлось разрабатывать впоследствии на протяжении трех десятков лет.</w:t>
      </w:r>
    </w:p>
    <w:p>
      <w:pPr>
        <w:pStyle w:val="Normal"/>
        <w:spacing w:lineRule="auto" w:line="259"/>
        <w:ind w:firstLine="567"/>
        <w:rPr>
          <w:sz w:val="28"/>
        </w:rPr>
      </w:pPr>
      <w:r>
        <w:rPr>
          <w:sz w:val="28"/>
        </w:rPr>
        <w:t xml:space="preserve">Слушатели быстро сообразили, что я имею в виду церкви, которые не воспользовались возможностью благовествовать русским. Девять месяцев, предшествовавшие русской оккупации, чехи наслаждались во время правления Александра Дубчека значительными свободами. Христиане же, вместо того, чтобы воспользоваться случаем и пойти в Россию с Библиями и проповедниками, пришли на Запад за новой одеждой, обувью, велосипедами, магнитофонами, радио и даже автомобилями. Западный материализм одолел их. И забыли о Большом Брате на востоке. И вот русские внезапно пресекли эту тенденцию, покончив с их свободами. Говорить об этом было непросто, но и молчать о том было невозможно. </w:t>
      </w:r>
    </w:p>
    <w:p>
      <w:pPr>
        <w:pStyle w:val="Normal"/>
        <w:spacing w:lineRule="auto" w:line="259"/>
        <w:ind w:firstLine="567"/>
        <w:rPr>
          <w:sz w:val="28"/>
        </w:rPr>
      </w:pPr>
      <w:r>
        <w:rPr>
          <w:sz w:val="28"/>
        </w:rPr>
        <w:t>Чувство раскаяния охватило собрание. "Что же теперь?"—спрашивали люди во весь голос. Неужели Бог обратился против них?</w:t>
      </w:r>
    </w:p>
    <w:p>
      <w:pPr>
        <w:pStyle w:val="Normal"/>
        <w:spacing w:lineRule="auto" w:line="259"/>
        <w:ind w:firstLine="567"/>
        <w:rPr>
          <w:sz w:val="28"/>
        </w:rPr>
      </w:pPr>
      <w:r>
        <w:rPr>
          <w:sz w:val="28"/>
        </w:rPr>
        <w:t>"Нет!"—сказал я. "Бог любит вас, но Он любит и русских. Вы не пошли к русским братьям с Библиями, тогда Бог по великой милости Своей допустил русским придти к вам. Теперь у вас есть возможность передать им Слово Божье." Эта мысль для многих слушателей показалась новой, и у многих глаза заблестели от слез.</w:t>
      </w:r>
    </w:p>
    <w:p>
      <w:pPr>
        <w:pStyle w:val="Normal"/>
        <w:spacing w:lineRule="auto" w:line="259"/>
        <w:ind w:firstLine="567"/>
        <w:rPr>
          <w:sz w:val="28"/>
        </w:rPr>
      </w:pPr>
      <w:r>
        <w:rPr>
          <w:sz w:val="28"/>
        </w:rPr>
        <w:t>После богослужения они поднимались ко мне и говорили, "Андрей, если бы мы только знали. Если бы мы только были готовы к русской оккупации. Но у нас нет ни одной русской Библии. Как же нам помочь русским?"</w:t>
      </w:r>
    </w:p>
    <w:p>
      <w:pPr>
        <w:pStyle w:val="Normal"/>
        <w:spacing w:lineRule="auto" w:line="259"/>
        <w:ind w:firstLine="567"/>
        <w:rPr>
          <w:sz w:val="28"/>
        </w:rPr>
      </w:pPr>
      <w:r>
        <w:rPr>
          <w:sz w:val="28"/>
        </w:rPr>
        <w:t xml:space="preserve">"Ну, а зачем, вы думаете, я приехал к вам?"—отвечал я с улыбкой. И начал разгружать свой груз с русскими Библиями и вручать их народу прямо там же, в церкви. Собравшиеся пришли в восторг, разделили все экземпляры Библии между собой и вышли на улицы, предлагая их в русским военным во всем городе. </w:t>
      </w:r>
    </w:p>
    <w:p>
      <w:pPr>
        <w:pStyle w:val="Normal"/>
        <w:spacing w:lineRule="auto" w:line="259"/>
        <w:ind w:firstLine="567"/>
        <w:rPr>
          <w:sz w:val="28"/>
        </w:rPr>
      </w:pPr>
      <w:r>
        <w:rPr>
          <w:sz w:val="28"/>
        </w:rPr>
        <w:t>Имейте в виду, что молодые солдаты боялись. Им внушали, что чехи будут встречать их с распростертыми объятьями, а вместо этого люди плевались на них, потрясали кулаками, выкрикивали проклятья, забрасывали камнями и метали бутылки с горючей смесью. Путевые указатели переворачивались, удалялись или закрашивались, чтобы запутать их, так что русские не могли рассчитывать и на стакан воды от чеха. И вот вдруг к ним приходят христиане и, улыбаясь, говорят, "Благослови вас Господь. Бог есть любовь. Бог любит Вас. Вот Библия. Примите любовь Божью и прочтите как Бог возлюбил Вас." Вскоре появились другие группы, занявшиеся той же работой в других чешских городах. Они шли к русским с любовью и с Словом Божьим.</w:t>
      </w:r>
    </w:p>
    <w:p>
      <w:pPr>
        <w:pStyle w:val="Normal"/>
        <w:spacing w:lineRule="auto" w:line="259"/>
        <w:ind w:firstLine="567"/>
        <w:rPr>
          <w:sz w:val="28"/>
        </w:rPr>
      </w:pPr>
      <w:r>
        <w:rPr>
          <w:sz w:val="28"/>
        </w:rPr>
        <w:t>И произошло нечто поразительное—нечто необъяснимое до конца: как мне потом сообщили из нескольких городов, буквально за десять дней советским властям пришлось вывести и заменить всю русскую оккупационную армию! Русские воины оказались совершенно деморализованы. Я полагаю, что любовь Божья и Библии, которые раздавали чешские христиане русским солдатам, сыграли в выводе оккупационных войск свою, определенную роль. В конце концов Библия, Слово Божье, преображает людей. А преображенные люди несут в окружающую ситуацию перемены.</w:t>
      </w:r>
    </w:p>
    <w:p>
      <w:pPr>
        <w:pStyle w:val="Normal"/>
        <w:spacing w:before="420" w:after="0"/>
        <w:ind w:left="2720" w:hanging="0"/>
        <w:rPr/>
      </w:pPr>
      <w:r>
        <w:rPr/>
        <w:drawing>
          <wp:inline distT="0" distB="0" distL="0" distR="0">
            <wp:extent cx="1447800" cy="161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23" r="-25" b="-223"/>
                    <a:stretch>
                      <a:fillRect/>
                    </a:stretch>
                  </pic:blipFill>
                  <pic:spPr bwMode="auto">
                    <a:xfrm>
                      <a:off x="0" y="0"/>
                      <a:ext cx="1447800" cy="16129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Однажды в 1961 г. я вел свой голубой Фольксваген через Голландию и Западную Германию по пути на Библейскую конференцию в Восточной Германии. Политически время было напряженное—разгар холодной войны. Напряженность возросла в особенности после размещения русскими ракет на Кубе. Крайне тревожно было во всем мире, поскольку тогда возникла реальнейшая угроза ядерной войны. Христиане в Восточной Германии пока еще действовали довольно свободно, благодаря в основном движению диаконисс восточногерманской церкви. В качестве представительниц протестантского монашеского ордена диакониссы не составляли в значительной мере благовестия, занимались библейским образованием и трудились в системе социального обеспечения страны. Они демонстрировали любовь Христову, оказывая поддержку людям, о которых коммунистическая система не проявляла никакой заботы.</w:t>
      </w:r>
    </w:p>
    <w:p>
      <w:pPr>
        <w:pStyle w:val="Normal"/>
        <w:spacing w:lineRule="auto" w:line="259"/>
        <w:ind w:firstLine="567"/>
        <w:rPr>
          <w:sz w:val="28"/>
        </w:rPr>
      </w:pPr>
      <w:r>
        <w:rPr>
          <w:sz w:val="28"/>
        </w:rPr>
        <w:t>Многие диакониссы работали сестрами милосердия в больницах, и, как водится, нередко воспевали гимны и молились с пациентами. В одной больнице, когда правительство пыталось было запретить подобную активность, диакониссы заявили, что лучше оставят больницы, чем прекратят петь и молиться с больными. Властям пришлось проглотить эту горькую для них пилюлю, поскольку государственное здравоохранение остро нуждалось в опытных и образованных медицинских сестрах. Я решил посетить диаконисс по ходу библейской конференции.</w:t>
      </w:r>
    </w:p>
    <w:p>
      <w:pPr>
        <w:pStyle w:val="TextBodyIndent"/>
        <w:rPr/>
      </w:pPr>
      <w:r>
        <w:rPr/>
        <w:t>И вот, мы едем с товарищем, Эриком, и слышим как по радио передают потрясающие известия: коммунистическое правительство приступает к воздвижению бетонной стены с колючей проволокой между Восточным и Западным Берлином. Так и есть, в Западном Берлине мы должны были пройти то, что позднее назовут блок-постом Чарли, с его навевающим дурное предчувствие экстерьером: солдатами, автоматами и сторожевыми вышками.</w:t>
      </w:r>
    </w:p>
    <w:p>
      <w:pPr>
        <w:pStyle w:val="Normal"/>
        <w:spacing w:lineRule="auto" w:line="259"/>
        <w:ind w:firstLine="567"/>
        <w:rPr>
          <w:sz w:val="28"/>
        </w:rPr>
      </w:pPr>
      <w:r>
        <w:rPr>
          <w:sz w:val="28"/>
        </w:rPr>
        <w:t>В то время мы с Эриком проявили было довольно бесцеремонное отношение к новой стене. Когда нас пропустили через то, что в будущем станет блок-постом «Чарли», он даже сказал, "Андрей, как интересно, давай вернемся и проделаем все сначала."</w:t>
      </w:r>
    </w:p>
    <w:p>
      <w:pPr>
        <w:pStyle w:val="Normal"/>
        <w:spacing w:lineRule="auto" w:line="259"/>
        <w:ind w:firstLine="567"/>
        <w:rPr>
          <w:i/>
          <w:i/>
          <w:spacing w:val="20"/>
          <w:sz w:val="28"/>
        </w:rPr>
      </w:pPr>
      <w:r>
        <w:rPr>
          <w:i/>
          <w:spacing w:val="20"/>
          <w:sz w:val="28"/>
        </w:rPr>
        <w:t>Этот парень помешался, подумал я.</w:t>
      </w:r>
    </w:p>
    <w:p>
      <w:pPr>
        <w:pStyle w:val="Normal"/>
        <w:spacing w:lineRule="auto" w:line="259"/>
        <w:ind w:firstLine="567"/>
        <w:rPr>
          <w:sz w:val="28"/>
        </w:rPr>
      </w:pPr>
      <w:r>
        <w:rPr>
          <w:sz w:val="28"/>
        </w:rPr>
        <w:t>Как оказалось, я помешался больше от того, что не вернулся, чтобы проделать это снова. Ничего не случилось. (Мы не везли никаких Библий, поскольку в то время тамошняя церковь не испытывала в них острой нужды.)</w:t>
      </w:r>
    </w:p>
    <w:p>
      <w:pPr>
        <w:pStyle w:val="Normal"/>
        <w:spacing w:lineRule="auto" w:line="259"/>
        <w:ind w:firstLine="567"/>
        <w:rPr>
          <w:sz w:val="28"/>
        </w:rPr>
      </w:pPr>
      <w:r>
        <w:rPr>
          <w:sz w:val="28"/>
        </w:rPr>
        <w:t>Но стоило нам оказаться в Восточной Германии, как я рассмотрел Стену совсем с другой, значительно более темной стороны. Люди здесь находились в совершенном потрясении. Их внезапно полностью изолировали от друзей, деловых партнеров, родственников, и даже членов семей, которые посчастливилось жить в свободной зоне. До сих пор не желавшие оставаться в Восточной Германии под коммунистическим режимом могли покинуть страну без особых проблем; теперь же у них не было или почти не было никакой надежды на это. Мне говорили о многих, покончивших самоубийством.</w:t>
      </w:r>
    </w:p>
    <w:p>
      <w:pPr>
        <w:pStyle w:val="Normal"/>
        <w:spacing w:lineRule="auto" w:line="259"/>
        <w:ind w:firstLine="567"/>
        <w:rPr>
          <w:sz w:val="28"/>
        </w:rPr>
      </w:pPr>
      <w:r>
        <w:rPr>
          <w:sz w:val="28"/>
        </w:rPr>
        <w:t>Библейская конференция прошла удачно; сотни верующих собирались каждое утро на больших площадях, отведенных под конференцию. Эрик и я хорошо использовали время, проведенное в "монастыре" у диаконисс. Однако, слыша об отчаянном положении народа, в том числе и некоторых христиан, я решил вскоре посетить эту страну снова.</w:t>
      </w:r>
    </w:p>
    <w:p>
      <w:pPr>
        <w:pStyle w:val="Normal"/>
        <w:spacing w:lineRule="auto" w:line="259"/>
        <w:ind w:firstLine="567"/>
        <w:rPr>
          <w:sz w:val="28"/>
        </w:rPr>
      </w:pPr>
      <w:r>
        <w:rPr>
          <w:sz w:val="28"/>
        </w:rPr>
        <w:t>И опять нам удалось пройти блок-пост «Чарли» и передвигаться по стране от одной конгрегации к другой без особых проблем. Будучи там, я слышал о церкви в одном из городов Восточной Германии, пастор которой, человек благочестивый, покончил самоубийством. Его смерть привела остальных членов этой церкви в опустошенное состояние, многие вследствие этого доходили до отчаяния. Молодой служитель, заступивший на его место, был неопытен, и не справился с положением, и просил меня посетить их.</w:t>
      </w:r>
    </w:p>
    <w:p>
      <w:pPr>
        <w:pStyle w:val="Normal"/>
        <w:spacing w:lineRule="auto" w:line="259"/>
        <w:ind w:firstLine="567"/>
        <w:rPr>
          <w:sz w:val="28"/>
        </w:rPr>
      </w:pPr>
      <w:r>
        <w:rPr>
          <w:sz w:val="28"/>
        </w:rPr>
        <w:t>Через несколько месяцев я вернулся к Стене с другим голландским коллегой, Яном. В то время весь Запад наблюдал за нами, так как средства информации сфокусировали свои камеры на блок-пост «Чарли». Казалось, что в окнах и на крышах всех домов и строений с видом на  ворота были установлены кинокамеры, все в ожидании зафиксировать на пленку один из драматических побегов. Чтобы выбраться из страны, некоторые из восточных немцев привязывались под легковыми и грузовыми машинами и совершали всякого рода чудеса ловкости, несмотря на риск тюремного заключения или смертной казни. Счастливчиков при этом было немного; чаще всего подобные побеги не удавались, причем все подобные факты предавались широкой огласке.</w:t>
      </w:r>
    </w:p>
    <w:p>
      <w:pPr>
        <w:pStyle w:val="Normal"/>
        <w:spacing w:lineRule="auto" w:line="259"/>
        <w:ind w:firstLine="567"/>
        <w:rPr>
          <w:sz w:val="28"/>
        </w:rPr>
      </w:pPr>
      <w:r>
        <w:rPr>
          <w:sz w:val="28"/>
        </w:rPr>
        <w:t>И снова без особых проблем мы пересекли блок-пост и проехали по всей стране, посещая собрания. Будучи там, я слышал разговоры о церкви в одном городе, пастор которой, человек праведный, покончил жизнь самоубийством. Его смерть потрясла остальных членов этой церкви, многие из которых довела до отчаяния. Молодой служитель, сменивший его был слишком неопытен, чтобы справиться с подобной ситуацией, и просил меня посетить их.</w:t>
      </w:r>
    </w:p>
    <w:p>
      <w:pPr>
        <w:pStyle w:val="Normal"/>
        <w:spacing w:lineRule="auto" w:line="259"/>
        <w:ind w:firstLine="567"/>
        <w:rPr>
          <w:sz w:val="28"/>
        </w:rPr>
      </w:pPr>
      <w:r>
        <w:rPr>
          <w:sz w:val="28"/>
        </w:rPr>
        <w:t>"Мы опасаемся, что одна из стариц в нашей церкви также покончит с собой,"—сказал он мне в беседе по телефону. "Вчера она сказала мне, что диавол сильнее Иисуса. Будьте добры, если можно, приезжайте скорее." В голосе его звучала крайняя необходимость.</w:t>
      </w:r>
    </w:p>
    <w:p>
      <w:pPr>
        <w:pStyle w:val="Normal"/>
        <w:spacing w:lineRule="auto" w:line="259"/>
        <w:ind w:firstLine="567"/>
        <w:rPr>
          <w:sz w:val="28"/>
        </w:rPr>
      </w:pPr>
      <w:r>
        <w:rPr>
          <w:sz w:val="28"/>
        </w:rPr>
        <w:t>"Хорошо, я приеду,"—сказал я собеседнику. "Сегодня вечером у меня запланирована проповедь на собрании в Карл Маркс Штате, но по пути туда мы могли бы сделать остановку на пару часов."</w:t>
      </w:r>
    </w:p>
    <w:p>
      <w:pPr>
        <w:pStyle w:val="Normal"/>
        <w:spacing w:lineRule="auto" w:line="259"/>
        <w:ind w:firstLine="567"/>
        <w:rPr>
          <w:sz w:val="28"/>
        </w:rPr>
      </w:pPr>
      <w:r>
        <w:rPr>
          <w:sz w:val="28"/>
        </w:rPr>
        <w:t>У меня была намечена еще одна краткая остановка в соседнем городе перед посещением этого пастора. Друзья, у которых я прежде останавливался не раз, предложили устроить нам прачечную. Обычно стиркой белья я занимался сам, однако, мой график был переуплотнен, и если бы мешок с грязным бельем можно было  оставить, а потом забрать отстиранное белье на следующий день, то это было бы большой помощью. Когда мы прибыли к друзьям, добрая женщина пригласила нас на чашку кофе.</w:t>
      </w:r>
    </w:p>
    <w:p>
      <w:pPr>
        <w:pStyle w:val="Normal"/>
        <w:spacing w:lineRule="auto" w:line="259"/>
        <w:ind w:firstLine="567"/>
        <w:rPr>
          <w:sz w:val="28"/>
        </w:rPr>
      </w:pPr>
      <w:r>
        <w:rPr>
          <w:sz w:val="28"/>
        </w:rPr>
        <w:t>"Простите,"—сказал я ей, "но, боюсь, сегодня у нас не будет на это времени. Быть может, на обратном пути?"</w:t>
      </w:r>
    </w:p>
    <w:p>
      <w:pPr>
        <w:pStyle w:val="Normal"/>
        <w:spacing w:lineRule="auto" w:line="259"/>
        <w:ind w:firstLine="567"/>
        <w:rPr>
          <w:sz w:val="28"/>
        </w:rPr>
      </w:pPr>
      <w:r>
        <w:rPr>
          <w:sz w:val="28"/>
        </w:rPr>
        <w:t>"Но у меня тоже есть нужда,"—возразила она. "Мне бы хотелось поговорить о некоторых вещах. Мне нужно помолиться с вами."</w:t>
      </w:r>
    </w:p>
    <w:p>
      <w:pPr>
        <w:pStyle w:val="Normal"/>
        <w:spacing w:lineRule="auto" w:line="259"/>
        <w:ind w:firstLine="567"/>
        <w:rPr>
          <w:sz w:val="28"/>
        </w:rPr>
      </w:pPr>
      <w:r>
        <w:rPr>
          <w:sz w:val="28"/>
        </w:rPr>
        <w:t>Так что нас убедили остаться не надолго. Вскоре я заметил, что времени посетить того молодого пастора по пути на наше собрание уже не оставалось. Поэтому я позвонил ему по телефону и сказал, "Простите, но мы приедем к вам завтра утром, первым делом."</w:t>
      </w:r>
    </w:p>
    <w:p>
      <w:pPr>
        <w:pStyle w:val="Normal"/>
        <w:spacing w:lineRule="auto" w:line="259"/>
        <w:ind w:firstLine="567"/>
        <w:rPr>
          <w:sz w:val="28"/>
        </w:rPr>
      </w:pPr>
      <w:r>
        <w:rPr>
          <w:sz w:val="28"/>
        </w:rPr>
        <w:t>Тем вечером в Карл Маркс Штате у нас было большое собрание. Темой его была духовная брань. Утром следующего дня мы встретились с тем молодым пастором и приехали с ним в дом смущенной сестры, старицы. Жила она на втором или третьем этаже большого жилого дома. Мы с Яном поджидали его внизу, пока он ходил сообщить этой сестре о ее посетителях. Он появился через несколько секунд, со смертельно-бледным лицом.</w:t>
      </w:r>
    </w:p>
    <w:p>
      <w:pPr>
        <w:pStyle w:val="Normal"/>
        <w:spacing w:lineRule="auto" w:line="259"/>
        <w:ind w:firstLine="567"/>
        <w:rPr>
          <w:sz w:val="28"/>
        </w:rPr>
      </w:pPr>
      <w:r>
        <w:rPr>
          <w:sz w:val="28"/>
        </w:rPr>
        <w:t>"Слишком поздно—она мертва!"—выдохнул он.</w:t>
      </w:r>
    </w:p>
    <w:p>
      <w:pPr>
        <w:pStyle w:val="Normal"/>
        <w:spacing w:lineRule="auto" w:line="259"/>
        <w:ind w:firstLine="567"/>
        <w:rPr>
          <w:sz w:val="28"/>
        </w:rPr>
      </w:pPr>
      <w:r>
        <w:rPr>
          <w:sz w:val="28"/>
        </w:rPr>
        <w:t>Мы вбежали за ним в ее квартиру. Мы нашли ее лежащую ничком на кухонном полу между газовой плитой и печью. Дверка газовой плиты была открытой, и всюду пахло газом. Сомнений не было, она умерла.</w:t>
      </w:r>
    </w:p>
    <w:p>
      <w:pPr>
        <w:pStyle w:val="Normal"/>
        <w:spacing w:lineRule="auto" w:line="259"/>
        <w:ind w:firstLine="567"/>
        <w:rPr>
          <w:sz w:val="28"/>
        </w:rPr>
      </w:pPr>
      <w:r>
        <w:rPr>
          <w:sz w:val="28"/>
        </w:rPr>
        <w:t>Ян бросился к ней, взял ее за руку и стал молиться, чтобы Бог сотворил чудо и воскресил ее из мертвых. Здесь я замер на миг, потрясенный,  пытаясь взять в толк, что случилось. Затем я взял его за плечо.</w:t>
      </w:r>
    </w:p>
    <w:p>
      <w:pPr>
        <w:pStyle w:val="Normal"/>
        <w:spacing w:lineRule="auto" w:line="259"/>
        <w:ind w:firstLine="567"/>
        <w:rPr>
          <w:sz w:val="28"/>
        </w:rPr>
      </w:pPr>
      <w:r>
        <w:rPr>
          <w:sz w:val="28"/>
        </w:rPr>
        <w:t xml:space="preserve">"Ян, прекрати это,"—сказал я, укоризненно покачав головой. "Бог не ответит на такую молитву. Мы должны молиться о себе. Ведь мы должны были быть здесь вчера вечером. Тогда еще можно было сохранить эту жизнь. Мы сами должны покаяться." Тогда Ян прекратил молиться. </w:t>
      </w:r>
    </w:p>
    <w:p>
      <w:pPr>
        <w:pStyle w:val="Normal"/>
        <w:spacing w:lineRule="auto" w:line="259"/>
        <w:ind w:firstLine="567"/>
        <w:rPr/>
      </w:pPr>
      <w:r>
        <w:rPr>
          <w:sz w:val="28"/>
        </w:rPr>
        <w:t xml:space="preserve">Это был весьма печальный опыт, но зато он послужил для меня предупреждением: </w:t>
      </w:r>
      <w:r>
        <w:rPr>
          <w:i/>
          <w:sz w:val="28"/>
        </w:rPr>
        <w:t>Будь вовремя. Когда Бог призывает, или народ Его нуждается в помощи, будь там</w:t>
      </w:r>
      <w:r>
        <w:rPr>
          <w:sz w:val="28"/>
        </w:rPr>
        <w:t>. Этот случая также заставил меня еще решительнее подыскивать новых добровольцев, которые хотели бы присоединиться ко мне для поддержки наших борющихся братьев и сестер.</w:t>
      </w:r>
    </w:p>
    <w:p>
      <w:pPr>
        <w:pStyle w:val="Normal"/>
        <w:spacing w:lineRule="auto" w:line="259"/>
        <w:ind w:firstLine="567"/>
        <w:rPr>
          <w:sz w:val="28"/>
        </w:rPr>
      </w:pPr>
      <w:r>
        <w:rPr>
          <w:sz w:val="28"/>
        </w:rPr>
        <w:t>Лично убедившись в том, сколько боли и страданий принесла многим Берлинская стена, я возненавидел ее, как ненавижу все искусственные стены, воздвигнутые между людьми. Когда, спустя приблизительно тридцать лет, народ разбирал эту Стену по кусочкам на память, у меня не было подобного желания и в помине. Я видел эту Стену с темной стороны, так что мне не хотелось иметь от нее ничего.</w:t>
      </w:r>
    </w:p>
    <w:p>
      <w:pPr>
        <w:pStyle w:val="Normal"/>
        <w:spacing w:lineRule="auto" w:line="259"/>
        <w:ind w:firstLine="567"/>
        <w:rPr>
          <w:sz w:val="28"/>
        </w:rPr>
      </w:pPr>
      <w:r>
        <w:rPr>
          <w:sz w:val="28"/>
        </w:rPr>
        <w:t>Вместе с тем я прекрасно знал, что Бог таинственным образом употребил эту Стену, дабы укрепить Свою Церковь. Нечто хорошее может быть и в Железном Занавесе, особенно тогда, когда он заставляет тебя оказаться в руках милующего, любящего Бога. Железный Занавес ограничивает твои свободы, но зато хранит тебя от некоторых вредных вещей, которые может нести свобода, например, материализм и декаданс. Такое ограничение свободы помогает тебе понимать, что является самым важным в жизни—твоя Христова вера.</w:t>
      </w:r>
    </w:p>
    <w:p>
      <w:pPr>
        <w:pStyle w:val="Normal"/>
        <w:spacing w:lineRule="auto" w:line="259"/>
        <w:ind w:firstLine="567"/>
        <w:rPr>
          <w:sz w:val="28"/>
        </w:rPr>
      </w:pPr>
      <w:r>
        <w:rPr>
          <w:sz w:val="28"/>
        </w:rPr>
        <w:t>Когда же эта Стена в конце концов рухнула, свободу в Восточной Германии восстановили. Но знаете ли вы, что произошло еще? Почти тотчас резко снизился спрос на Библии, и влияние церкви на общество значительно уменьшилось. То, что могло стать временем мобилизации для церкви в Восточной Германии, стало временем безделья и самовосхваления.</w:t>
      </w:r>
    </w:p>
    <w:p>
      <w:pPr>
        <w:pStyle w:val="Normal"/>
        <w:spacing w:before="420" w:after="0"/>
        <w:jc w:val="center"/>
        <w:rPr/>
      </w:pPr>
      <w:r>
        <w:rPr/>
        <w:drawing>
          <wp:inline distT="0" distB="0" distL="0" distR="0">
            <wp:extent cx="1435100" cy="158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227" r="-25" b="-227"/>
                    <a:stretch>
                      <a:fillRect/>
                    </a:stretch>
                  </pic:blipFill>
                  <pic:spPr bwMode="auto">
                    <a:xfrm>
                      <a:off x="0" y="0"/>
                      <a:ext cx="1435100" cy="15811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pPr>
      <w:r>
        <w:rPr>
          <w:sz w:val="28"/>
        </w:rPr>
        <w:t xml:space="preserve">В то время, когда публиковалась книга </w:t>
      </w:r>
      <w:r>
        <w:rPr>
          <w:i/>
          <w:sz w:val="28"/>
        </w:rPr>
        <w:t>Божий контрабандист,</w:t>
      </w:r>
      <w:r>
        <w:rPr>
          <w:sz w:val="28"/>
        </w:rPr>
        <w:t xml:space="preserve"> я находился в другом, очень важном путешествии. Я никогда не писал и не говорил о нем, поскольку в то время взоры всех были обращены на Россию, но это путешествие пробудило мой интерес к той части света, которая с тех возымела для меня первостепенное значение: исламский мир.</w:t>
      </w:r>
    </w:p>
    <w:p>
      <w:pPr>
        <w:pStyle w:val="Normal"/>
        <w:spacing w:lineRule="auto" w:line="259"/>
        <w:ind w:firstLine="567"/>
        <w:rPr>
          <w:sz w:val="28"/>
        </w:rPr>
      </w:pPr>
      <w:r>
        <w:rPr>
          <w:sz w:val="28"/>
        </w:rPr>
        <w:t>Мне однажды пришлось вести семинар в миссионерской школе близ Лозанны, Швейцария. Там я встретил одного высокого англичанина, жившего в коттедже на Женевском озере; он собирал материал для книги о подлинном местоположении горы Синай. И вот, как-то неожиданно он предложил мне присоединиться к нему в его экспедиции в Саудовскую Аравию, для исследований на месте.</w:t>
      </w:r>
    </w:p>
    <w:p>
      <w:pPr>
        <w:pStyle w:val="Normal"/>
        <w:spacing w:lineRule="auto" w:line="259"/>
        <w:ind w:firstLine="567"/>
        <w:rPr>
          <w:sz w:val="28"/>
        </w:rPr>
      </w:pPr>
      <w:r>
        <w:rPr>
          <w:sz w:val="28"/>
        </w:rPr>
        <w:t>Я не имел никакого представления об этом парне по имени— подумать только—Лоренс, и никогда не был в Саудовской Аравии, однако, у меня был некий общий интерес к миру ислама, так что я, конечно, принял его предложение. Еще один человек, Дуг Спаркс из Youth with a Mission, также должен был сопровождать нас. Мне бы следовала знать, что начинать с Саудовской Аравии не следовало—даже в наше время—поскольку вторгаться в пределы этой страны христианам труднее всего.</w:t>
      </w:r>
    </w:p>
    <w:p>
      <w:pPr>
        <w:pStyle w:val="Normal"/>
        <w:spacing w:lineRule="auto" w:line="259"/>
        <w:ind w:firstLine="567"/>
        <w:rPr>
          <w:sz w:val="28"/>
        </w:rPr>
      </w:pPr>
      <w:r>
        <w:rPr>
          <w:sz w:val="28"/>
        </w:rPr>
        <w:t xml:space="preserve">Как бы то ни было, несколько месяцев спустя мы все трое встретились в Бейрутской баптистской семинарии в Ливане, где остановились на несколько дней. Там мой английский приятель приобрел подержанный серого цвета Лендровер, оборудовал его для путешествия, набил коробками с арабскими Библиями (их купил я); и мы тронулись в путь. Вначале мы взяли курс на Дамаск, Сирия, затем повернули к югу по шоссе в Амман, Иордания. Меня тогда беспокоили боли в спине, поэтому почти всю дорогу я провалялся на верху багажа, пытаясь заснуть. </w:t>
      </w:r>
    </w:p>
    <w:p>
      <w:pPr>
        <w:pStyle w:val="Normal"/>
        <w:spacing w:lineRule="auto" w:line="259"/>
        <w:ind w:firstLine="567"/>
        <w:rPr>
          <w:sz w:val="28"/>
        </w:rPr>
      </w:pPr>
      <w:r>
        <w:rPr>
          <w:sz w:val="28"/>
        </w:rPr>
        <w:t>Ждал меня сюрприз. На полпути между сирийской границей и городом Амман, Я вдруг проснулся от визга тормозов и удара в днище нашего автомобиля, так как мы врезались во что-то. Мы только что врезались в зад одного-то большого Мерседес. Слава Богу, обошлось без жертв, но понятно, что хозяина Мерседеса это привело в ярость. Он вызвал полицию и, признав в нас иностранцев, потребовал, чтобы мы немедленно восполнили его убытки. Обстоятельств самой аварии я не видел, но было ясно, что во всем виноваты были мы.</w:t>
      </w:r>
    </w:p>
    <w:p>
      <w:pPr>
        <w:pStyle w:val="Normal"/>
        <w:spacing w:lineRule="auto" w:line="259"/>
        <w:ind w:firstLine="567"/>
        <w:rPr>
          <w:sz w:val="28"/>
        </w:rPr>
      </w:pPr>
      <w:r>
        <w:rPr>
          <w:sz w:val="28"/>
        </w:rPr>
        <w:t>Мужчины горячо пытались объясниться друг с другом, а я решил, что мне не надо дожидаться полицейских. Кто знает, что они могут предпринять или как долго затянутся разборки? Понятно, что Лоренс и Дуг обязаны были остаться, а мне-то зачем? Так и так, я спал—плохой бы из меня вышел свидетель. Так что, посовещавшись, мы решили, что отправлюсь в Амман самостоятельно, чтобы посетить некоторые конгрегации в Аммане, пока они не заедут за мной в условленное место, и я оставил им адрес Hospital Christian Fellowship, который у меня был. Они должны были забрать меня оттуда после того, как утрясут все формальности с дорожно-транспортным происшествием.</w:t>
      </w:r>
    </w:p>
    <w:p>
      <w:pPr>
        <w:pStyle w:val="Normal"/>
        <w:spacing w:lineRule="auto" w:line="259"/>
        <w:ind w:firstLine="567"/>
        <w:rPr>
          <w:sz w:val="28"/>
        </w:rPr>
      </w:pPr>
      <w:r>
        <w:rPr>
          <w:sz w:val="28"/>
        </w:rPr>
        <w:t>Так я оставил всех за и добрался до цели назначения попутным транспортом. Мы оказались в Тмутаракани и, хотя до Аммана было только на час езды, я бы недалеко ушел, если бы кто-нибудь не подобрал меня по дороге.</w:t>
      </w:r>
    </w:p>
    <w:p>
      <w:pPr>
        <w:pStyle w:val="Normal"/>
        <w:spacing w:lineRule="auto" w:line="259"/>
        <w:ind w:firstLine="567"/>
        <w:rPr>
          <w:sz w:val="28"/>
        </w:rPr>
      </w:pPr>
      <w:r>
        <w:rPr>
          <w:sz w:val="28"/>
        </w:rPr>
        <w:t>Вечером того дня дважды проповедовал в одной церкви в Аммане и прекрасно провел время, общаясь с верующими. Я всласть наговорился с друзьями, с которыми познакомился в прошлый раз.</w:t>
      </w:r>
    </w:p>
    <w:p>
      <w:pPr>
        <w:pStyle w:val="Normal"/>
        <w:spacing w:lineRule="auto" w:line="259"/>
        <w:ind w:firstLine="567"/>
        <w:rPr>
          <w:sz w:val="28"/>
        </w:rPr>
      </w:pPr>
      <w:r>
        <w:rPr>
          <w:sz w:val="28"/>
        </w:rPr>
        <w:t>В последующие два дня, однако, о моих спутниках не было ни слуху, ни духу. Их доставили в местный полицейский участок и  упрятали в тюрьму! Их не выпустили до тех пор, пока те полностью не оплатили ремонт злосчастного Мерседеса. Так что им пришлось отсидеть в тюремной камеры, покуда хозяин автомобиля не назвал свою цену, а Лоренс не получил необходимой суммы телеграфом. Мы от души посмеялись вместе, когда они расписали в подробностях свою историю.</w:t>
      </w:r>
    </w:p>
    <w:p>
      <w:pPr>
        <w:pStyle w:val="Normal"/>
        <w:spacing w:lineRule="auto" w:line="259"/>
        <w:ind w:firstLine="567"/>
        <w:rPr>
          <w:sz w:val="28"/>
        </w:rPr>
      </w:pPr>
      <w:r>
        <w:rPr>
          <w:sz w:val="28"/>
        </w:rPr>
        <w:t xml:space="preserve">В конце концов мы все-таки покинули Амман в помятом Лендровере. По мере нашего продвижения на юг к границе Саудовской Аравии, мои предчувствия нарастали. В первый раз со времени моей армейской службы в Индонезии я путешествовал вдали от культуры, насколько я знал ее. Засушливая, бесплодная земля вокруг была полной противоположностью того тропического рая. </w:t>
      </w:r>
    </w:p>
    <w:p>
      <w:pPr>
        <w:pStyle w:val="Normal"/>
        <w:spacing w:lineRule="auto" w:line="259"/>
        <w:ind w:firstLine="567"/>
        <w:rPr>
          <w:sz w:val="28"/>
        </w:rPr>
      </w:pPr>
      <w:r>
        <w:rPr>
          <w:sz w:val="28"/>
        </w:rPr>
        <w:t>Эль-Акаба, городишко на самом берегу залива Акаба, оказался нашей последней остановкой перед границей. Где-то с наступлением темноты мы достигли небольшой пограничной станции. В страну нас допустили, но сказали, что Лендровер подлежит досмотру. Так что нам пришлось наблюдать, как из нашей машины выносили и тщательно осматривали всякую вещь, вплоть до мелочей. Конечно, они нашли там Библии и буклеты на арабском языке, которые я и не пытался прятать.</w:t>
      </w:r>
    </w:p>
    <w:p>
      <w:pPr>
        <w:pStyle w:val="Normal"/>
        <w:spacing w:lineRule="auto" w:line="259"/>
        <w:ind w:firstLine="567"/>
        <w:rPr>
          <w:sz w:val="28"/>
        </w:rPr>
      </w:pPr>
      <w:r>
        <w:rPr>
          <w:sz w:val="28"/>
        </w:rPr>
        <w:t>По поводу христианской литературы нам ничего не сказали, между тем она считалась контрабандой. Все вещи вернули назад, а нам велели пройти в контору. Через некоторое время я уже отдыхал на заднем сиденье Лендровера, а Лоренс с Дугом переговаривали с чиновниками.</w:t>
      </w:r>
    </w:p>
    <w:p>
      <w:pPr>
        <w:pStyle w:val="Normal"/>
        <w:spacing w:lineRule="auto" w:line="259"/>
        <w:ind w:firstLine="567"/>
        <w:rPr>
          <w:sz w:val="28"/>
        </w:rPr>
      </w:pPr>
      <w:r>
        <w:rPr>
          <w:sz w:val="28"/>
        </w:rPr>
        <w:t>Лежа в полутьме, я слышал доносившийся снаружи шум. Два таможенника потихоньку открыли  заднюю дверь машины и начали рыться в нашем багаже. То ли они не разглядели меня на заднем сиденье, то ли подумали, что я крепко сплю. Как бы там ни было, я испугался, и как бы оцепенел и онемел. Сначала мне показалось, что они решили перепроверить машину, но потом до меня дошло, что они просто похитили какую-то мелочь и кое-что из провизии.</w:t>
      </w:r>
    </w:p>
    <w:p>
      <w:pPr>
        <w:pStyle w:val="Normal"/>
        <w:spacing w:lineRule="auto" w:line="259"/>
        <w:ind w:firstLine="567"/>
        <w:rPr>
          <w:sz w:val="28"/>
        </w:rPr>
      </w:pPr>
      <w:r>
        <w:rPr>
          <w:sz w:val="28"/>
        </w:rPr>
        <w:t>Вскоре я вернулся в контору. Начальствующий хотел что-то сказать нам.</w:t>
      </w:r>
    </w:p>
    <w:p>
      <w:pPr>
        <w:pStyle w:val="Normal"/>
        <w:spacing w:lineRule="auto" w:line="259"/>
        <w:ind w:firstLine="567"/>
        <w:rPr>
          <w:sz w:val="28"/>
        </w:rPr>
      </w:pPr>
      <w:r>
        <w:rPr>
          <w:sz w:val="28"/>
        </w:rPr>
        <w:t>"Боюсь, мы не сможем пропустить вас в страну, поскольку вы управляете военно-транспортным средством,"—сообщил он.</w:t>
      </w:r>
    </w:p>
    <w:p>
      <w:pPr>
        <w:pStyle w:val="Normal"/>
        <w:spacing w:lineRule="auto" w:line="259"/>
        <w:ind w:firstLine="567"/>
        <w:rPr>
          <w:sz w:val="28"/>
        </w:rPr>
      </w:pPr>
      <w:r>
        <w:rPr>
          <w:sz w:val="28"/>
        </w:rPr>
        <w:t>Очевидно, правительство Саудовской Аравии в то время использовало Лендроверы в своих войсках. Или он  просто предоставлял нам на время видимость свободы—я не знаю. Быть может, вместо конфискации наших Библий, он предпочел усложнить наш визит сколько возможно.</w:t>
      </w:r>
    </w:p>
    <w:p>
      <w:pPr>
        <w:pStyle w:val="Normal"/>
        <w:spacing w:lineRule="auto" w:line="259"/>
        <w:ind w:firstLine="567"/>
        <w:rPr>
          <w:sz w:val="28"/>
        </w:rPr>
      </w:pPr>
      <w:r>
        <w:rPr>
          <w:sz w:val="28"/>
        </w:rPr>
        <w:t>"Хорошо,"—ответил я, "можем ли мы повернуть назад и оставить вашу страну?"</w:t>
      </w:r>
    </w:p>
    <w:p>
      <w:pPr>
        <w:pStyle w:val="Normal"/>
        <w:spacing w:lineRule="auto" w:line="259"/>
        <w:ind w:firstLine="567"/>
        <w:rPr>
          <w:sz w:val="28"/>
        </w:rPr>
      </w:pPr>
      <w:r>
        <w:rPr>
          <w:sz w:val="28"/>
        </w:rPr>
        <w:t>"Нет, и это у вас не получится,"—ответил начальствующий чиновник. "У вас нет выездной визы."</w:t>
      </w:r>
    </w:p>
    <w:p>
      <w:pPr>
        <w:pStyle w:val="Normal"/>
        <w:spacing w:lineRule="auto" w:line="259"/>
        <w:ind w:firstLine="567"/>
        <w:rPr>
          <w:sz w:val="28"/>
        </w:rPr>
      </w:pPr>
      <w:r>
        <w:rPr>
          <w:sz w:val="28"/>
        </w:rPr>
        <w:t>Дело идет о закрытой стране. Виза нужна, чтобы въехать в нее, но без обратной, выездной, визы тебе оттуда не выбраться! Определенно, мы попали в трудное положение. Чиновники велели нам удалиться в свой автомобиль, а затем препроводили нас на несколько миль ниже по дороге в громадный временный лагерь, огороженный высокими проволочными заборами. С виду он очень напоминал концентрационный лагерь, если не считать того, что нас не запирали и не подвергали допросам. Нас просто там оставили. Мы могли покинуть этот лагерь, если бы захотели, но наш автомобиль, естественно, должен был остаться</w:t>
      </w:r>
    </w:p>
    <w:p>
      <w:pPr>
        <w:pStyle w:val="Normal"/>
        <w:spacing w:lineRule="auto" w:line="259"/>
        <w:ind w:firstLine="567"/>
        <w:rPr>
          <w:sz w:val="28"/>
        </w:rPr>
      </w:pPr>
      <w:r>
        <w:rPr>
          <w:sz w:val="28"/>
        </w:rPr>
        <w:t>Той ночью в Лендровере мы спали беспокойно, часто просыпались, рассуждали и молились, пытаясь понять, что же нам делать.  Утром я отправился пешим ходом в город Табук, который по моим предположениям находился в нескольких милях от нас. Человек, проезжавший мимо на грузовике, предложил подвезти меня. Первым делом я остановился у банка, чтобы обменять кое-какую валюту на местные деньги. К несчастью, из наличных у меня была лишь банкнота в тысячу гульденов, которую здесь никогда раньше и в глаза не видывали, так что я получил саудовских риалов лишь на семьсот гульденов—чуть больше двухсот долларов.</w:t>
      </w:r>
    </w:p>
    <w:p>
      <w:pPr>
        <w:pStyle w:val="Normal"/>
        <w:spacing w:lineRule="auto" w:line="259"/>
        <w:ind w:firstLine="567"/>
        <w:rPr>
          <w:sz w:val="28"/>
        </w:rPr>
      </w:pPr>
      <w:r>
        <w:rPr>
          <w:sz w:val="28"/>
        </w:rPr>
        <w:t>Делать нечего, так что я взял эти деньги и потратил некоторое время, чтобы оглядеться и найти такси в Джидду, второй по численности населения город Саудовской Аравии. Таксист вначале отвез меня в «концлагерь», где мои спутники ждали меня, и мы выработали несколько вариантов плана. Дуг поедет со мной в Джидду, а Лоренс останется с Лендровером, который могли похитить, если его просто оставить здесь.</w:t>
      </w:r>
    </w:p>
    <w:p>
      <w:pPr>
        <w:pStyle w:val="Normal"/>
        <w:spacing w:lineRule="auto" w:line="259"/>
        <w:ind w:firstLine="567"/>
        <w:rPr>
          <w:sz w:val="28"/>
        </w:rPr>
      </w:pPr>
      <w:r>
        <w:rPr>
          <w:sz w:val="28"/>
        </w:rPr>
        <w:t>Дуг и я прошлись по нашему багажу и упаковали все Писания, напечатанные мелким шрифтом, и Евангелия от Иоанна в большие мешки, чтобы взять с собой. Если нам не придется уже увидеть наш Лендровер, думалось мне, мы по крайней мере сохранили бы большую часть Писаний; затем мы распрощались с Лоренсом, запрыгнули в такси, и направились к югу. Нам предстояло провести в дороге на Джидду целый день.</w:t>
      </w:r>
    </w:p>
    <w:p>
      <w:pPr>
        <w:pStyle w:val="Normal"/>
        <w:spacing w:lineRule="auto" w:line="259"/>
        <w:ind w:firstLine="567"/>
        <w:rPr>
          <w:sz w:val="28"/>
        </w:rPr>
      </w:pPr>
      <w:r>
        <w:rPr>
          <w:sz w:val="28"/>
        </w:rPr>
        <w:t>Шесть часов спустя мы приблизились к Медине, одному из городов, в которых проживал пророк Мухаммед в седьмом веке. Мекка, его родина, другой. Эти города столь святы для мусульман, что немусульмане не имеют права посещать их. И для пущей убедительности на границах города висят плакаты со словами, НЕВЕРНЫМ ЗАПРЕЩАЕТСЯ. Холодок пробежал по моей спине, когда нам пришлось съехать с главной дороги на обходной маршрут.</w:t>
      </w:r>
    </w:p>
    <w:p>
      <w:pPr>
        <w:pStyle w:val="Normal"/>
        <w:spacing w:lineRule="auto" w:line="259"/>
        <w:ind w:firstLine="567"/>
        <w:rPr>
          <w:sz w:val="28"/>
        </w:rPr>
      </w:pPr>
      <w:r>
        <w:rPr>
          <w:sz w:val="28"/>
        </w:rPr>
        <w:t>Поздно вечером того же дня мы прибыли в Джидду и направились в отель Интернациональ. В то время функционировала лишь пара отелей, и поскольку нефтяной бум уже стихнул несколько лет тому назад, цены здесь были разумными. Весь следующий день мы провели в гостях у одного из моих друзей из Hospital Christian Fellowship, ныне известного под названием Healthcare Christian Fellowship. Этот настоящий христианин, управлявший собственным аптечным делом, не был знаком в Джидде ни с кем из верующих. Несомненно, христиане здесь были, но выйти на связь с ними не представлялось возможным. Церкви или христианские конгрегации или ассоциации любого толка были запрещены. Бывая у него в гостях, я был его единственной, скорее всего, отдушиной в смысле христианского общения в течение целого года.</w:t>
      </w:r>
    </w:p>
    <w:p>
      <w:pPr>
        <w:pStyle w:val="Normal"/>
        <w:spacing w:lineRule="auto" w:line="259"/>
        <w:ind w:firstLine="567"/>
        <w:rPr>
          <w:sz w:val="28"/>
        </w:rPr>
      </w:pPr>
      <w:r>
        <w:rPr>
          <w:sz w:val="28"/>
        </w:rPr>
        <w:t>Затем мы с Дугом на местном базаре вручали экземпляры Писаний любопытствующим покупателям. К нашему удивлению никто даже не пытался воспрепятствовать нам. По всей вероятности это была первая и последняя в Саудовской Аравии публичная раздача Библий.</w:t>
      </w:r>
    </w:p>
    <w:p>
      <w:pPr>
        <w:pStyle w:val="Normal"/>
        <w:spacing w:lineRule="auto" w:line="259"/>
        <w:ind w:firstLine="567"/>
        <w:rPr>
          <w:sz w:val="28"/>
        </w:rPr>
      </w:pPr>
      <w:r>
        <w:rPr>
          <w:sz w:val="28"/>
        </w:rPr>
        <w:t>На второй день наших скитаний из офиса в офис, мы обрели выездные визы и договорились о вылете в Бейрут. Мы планировали остаться в стране некоторое время и действительно изъездить ее вдоль и поперек, но столкнувшись с такой проблемой, мы решили отправиться домой через три дня. По крайней мере мы вкусили от арабской и исламской культуры. Мы также убедились в том, сколь многотрудно быть в подобных местах христианином.</w:t>
      </w:r>
    </w:p>
    <w:p>
      <w:pPr>
        <w:pStyle w:val="Normal"/>
        <w:spacing w:lineRule="auto" w:line="259"/>
        <w:ind w:firstLine="567"/>
        <w:rPr>
          <w:sz w:val="28"/>
        </w:rPr>
      </w:pPr>
      <w:r>
        <w:rPr>
          <w:sz w:val="28"/>
        </w:rPr>
        <w:t>Мы прибыли в международный аэропорт Джидды рано утром на следующий день, еще до того, как открылись книжные и газетные лотки. Видя пустые стеллажи, мы с Дугом заполнили их всеми оставшимися у нас экземплярами Писания, расположив их в привлекательном виде. Затем мы сели на свой самолет.</w:t>
      </w:r>
    </w:p>
    <w:p>
      <w:pPr>
        <w:pStyle w:val="Normal"/>
        <w:spacing w:lineRule="auto" w:line="259"/>
        <w:ind w:firstLine="567"/>
        <w:rPr>
          <w:sz w:val="28"/>
        </w:rPr>
      </w:pPr>
      <w:r>
        <w:rPr>
          <w:sz w:val="28"/>
        </w:rPr>
        <w:t>Непосредственно перед взлетом послышалось объявление по громкоговорящей системе оповещения: Всем пассажирам немедленно покинуть самолет.</w:t>
      </w:r>
    </w:p>
    <w:p>
      <w:pPr>
        <w:pStyle w:val="Normal"/>
        <w:spacing w:lineRule="auto" w:line="259"/>
        <w:ind w:firstLine="567"/>
        <w:rPr/>
      </w:pPr>
      <w:r>
        <w:rPr>
          <w:i/>
          <w:sz w:val="28"/>
        </w:rPr>
        <w:t>О, нет—нашли наши Писания и пришли за нами,</w:t>
      </w:r>
      <w:r>
        <w:rPr>
          <w:sz w:val="28"/>
        </w:rPr>
        <w:t xml:space="preserve"> вот о чем подумалось мне прежде всего. Оказалось, в самолете обнаружили какую-то техническую неполадку, и вскоре мы снова сели на свои места и взяли курс в Бейрут.</w:t>
      </w:r>
    </w:p>
    <w:p>
      <w:pPr>
        <w:pStyle w:val="Normal"/>
        <w:spacing w:lineRule="auto" w:line="259"/>
        <w:ind w:firstLine="567"/>
        <w:rPr>
          <w:sz w:val="28"/>
        </w:rPr>
      </w:pPr>
      <w:r>
        <w:rPr>
          <w:sz w:val="28"/>
        </w:rPr>
        <w:t>Что сталось с нашим английским приятелем на Лендровере? Лоренсу пришлось проделать суточный путь в Эр-Рияд, столицу Саудовской Аравии, чтобы выправить все необходимые бумаги. В конце концов выездную визу ему дали, но автомобиль ему так и не вернули. По возвращении домой ему требовалось еще восемь месяцев, чтобы добиться своего. Кроме той мелочи, которую у нас выкрали в первый день, как только мы пересекли границу Саудовской Аравии, из машины ничего не пропало.</w:t>
      </w:r>
    </w:p>
    <w:p>
      <w:pPr>
        <w:pStyle w:val="Normal"/>
        <w:spacing w:lineRule="auto" w:line="259"/>
        <w:ind w:firstLine="567"/>
        <w:rPr>
          <w:sz w:val="28"/>
        </w:rPr>
      </w:pPr>
      <w:r>
        <w:rPr>
          <w:sz w:val="28"/>
        </w:rPr>
        <w:t>Переживания, связанные с тем, начальным визитом в исламский мир, навсегда при мне. Я начал молиться, чтобы Бог отворил двери для меня и других, чтобы провести туда больше Библий и организовать рассеявшихся верующих. Когда в 1973 г. разразился нефтяной кризис, и цены за баррель нефти подскочили от семи до тридцати долларов, в страну стали пускать все большее число иностранных инвесторов, и арабы стали сорить деньгами. В арабском мире произошли громадные перемены, последствия которых мы испытываем в наше время и будем испытывать еще на протяжении многих и многих лет. Потребуется еще какое-то время, прежде чем я посвящу большую часть своей жизни несению Благой вести мусульманам, но у меня было совершенно определенное чувство, что такое время наступит.</w:t>
      </w:r>
    </w:p>
    <w:p>
      <w:pPr>
        <w:pStyle w:val="Normal"/>
        <w:spacing w:before="420" w:after="0"/>
        <w:jc w:val="center"/>
        <w:rPr/>
      </w:pPr>
      <w:r>
        <w:rPr/>
        <w:drawing>
          <wp:inline distT="0" distB="0" distL="0" distR="0">
            <wp:extent cx="1438275" cy="154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33" r="-25" b="-233"/>
                    <a:stretch>
                      <a:fillRect/>
                    </a:stretch>
                  </pic:blipFill>
                  <pic:spPr bwMode="auto">
                    <a:xfrm>
                      <a:off x="0" y="0"/>
                      <a:ext cx="1438275" cy="15494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С первых дней своего служения, будь то в Восточной Европе, или на Ближнем Востоке,  я постоянно убеждался в силе, с которой Библия преображала людей внутренне. Библия есть несравненно более мощное оружие против коммунизма и других антихристианских идеологий, чем любая политическая или военная активность. Кто скажет, какие перемены принесло в человеческие души экземпляры Священного Писания, которые мы оставили в Саудовской Аравии? Сила Библии проста и вместе с тем глубинна. Кроме того, выступая против репрессивных режимов в политическом и военном смысле, мы поступаем как их враги. Мы создаем им мучеников, вокруг которых они объединяются, мы питаем их ярость, и усиливаем их решимость продвигать свое дело. В результате мы слабеем сами.</w:t>
      </w:r>
    </w:p>
    <w:p>
      <w:pPr>
        <w:pStyle w:val="Normal"/>
        <w:spacing w:lineRule="auto" w:line="259"/>
        <w:ind w:firstLine="567"/>
        <w:rPr>
          <w:sz w:val="28"/>
        </w:rPr>
      </w:pPr>
      <w:r>
        <w:rPr>
          <w:sz w:val="28"/>
        </w:rPr>
        <w:t>Единственным путем изменить империю зла на прочной основе является путь внутренний—организация церкви при посредстве молитвы, поддержки и, особенно, Священного Писания. Для этого не требуется специальное призвание. Наоборот, это в основном и есть то, что называется христианская жизнь, что значит быть христианином.</w:t>
      </w:r>
    </w:p>
    <w:p>
      <w:pPr>
        <w:pStyle w:val="FR2"/>
        <w:rPr>
          <w:sz w:val="28"/>
          <w:lang w:val="ru-RU"/>
        </w:rPr>
      </w:pPr>
      <w:r>
        <w:rPr>
          <w:sz w:val="28"/>
          <w:lang w:val="ru-RU"/>
        </w:rPr>
      </w:r>
    </w:p>
    <w:p>
      <w:pPr>
        <w:pStyle w:val="FR2"/>
        <w:rPr>
          <w:lang w:val="ru-RU"/>
        </w:rPr>
      </w:pPr>
      <w:r>
        <w:rPr>
          <w:lang w:val="ru-RU"/>
        </w:rPr>
      </w:r>
    </w:p>
    <w:p>
      <w:pPr>
        <w:pStyle w:val="FR2"/>
        <w:rPr>
          <w:lang w:val="ru-RU"/>
        </w:rPr>
      </w:pPr>
      <w:r>
        <w:rPr>
          <w:lang w:val="ru-RU"/>
        </w:rPr>
        <w:t>СТУПЕНЬ ПЕРВАЯ</w:t>
      </w:r>
    </w:p>
    <w:p>
      <w:pPr>
        <w:pStyle w:val="FR2"/>
        <w:rPr>
          <w:lang w:val="ru-RU"/>
        </w:rPr>
      </w:pPr>
      <w:r>
        <w:rPr>
          <w:lang w:val="ru-RU"/>
        </w:rPr>
      </w:r>
    </w:p>
    <w:p>
      <w:pPr>
        <w:pStyle w:val="FR1"/>
        <w:rPr>
          <w:lang w:val="ru-RU"/>
        </w:rPr>
      </w:pPr>
      <w:r>
        <w:rPr>
          <w:lang w:val="ru-RU"/>
        </w:rPr>
        <w:t xml:space="preserve">Слушай </w:t>
      </w:r>
    </w:p>
    <w:p>
      <w:pPr>
        <w:pStyle w:val="FR1"/>
        <w:rPr>
          <w:lang w:val="ru-RU"/>
        </w:rPr>
      </w:pPr>
      <w:r>
        <w:rPr>
          <w:lang w:val="ru-RU"/>
        </w:rPr>
        <w:t xml:space="preserve">пророческое слово Божье </w:t>
      </w:r>
    </w:p>
    <w:p>
      <w:pPr>
        <w:pStyle w:val="FR1"/>
        <w:rPr>
          <w:lang w:val="ru-RU"/>
        </w:rPr>
      </w:pPr>
      <w:r>
        <w:rPr>
          <w:lang w:val="ru-RU"/>
        </w:rPr>
        <w:t>на сегодня</w:t>
      </w:r>
    </w:p>
    <w:p>
      <w:pPr>
        <w:pStyle w:val="FR1"/>
        <w:rPr>
          <w:lang w:val="ru-RU"/>
        </w:rPr>
      </w:pPr>
      <w:r>
        <w:rPr>
          <w:lang w:val="ru-RU"/>
        </w:rPr>
      </w:r>
    </w:p>
    <w:p>
      <w:pPr>
        <w:pStyle w:val="Normal"/>
        <w:spacing w:before="120" w:after="0"/>
        <w:jc w:val="center"/>
        <w:rPr/>
      </w:pPr>
      <w:r>
        <w:rPr/>
        <w:drawing>
          <wp:inline distT="0" distB="0" distL="0" distR="0">
            <wp:extent cx="3334385" cy="179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01" r="-11" b="-201"/>
                    <a:stretch>
                      <a:fillRect/>
                    </a:stretch>
                  </pic:blipFill>
                  <pic:spPr bwMode="auto">
                    <a:xfrm>
                      <a:off x="0" y="0"/>
                      <a:ext cx="3334385" cy="17970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Если мы желаем изменить мир для Бога, то обязаны поверить Его Слову, данному в Писании.</w:t>
      </w:r>
    </w:p>
    <w:p>
      <w:pPr>
        <w:pStyle w:val="Normal"/>
        <w:spacing w:lineRule="auto" w:line="259"/>
        <w:ind w:firstLine="567"/>
        <w:rPr>
          <w:sz w:val="28"/>
        </w:rPr>
      </w:pPr>
      <w:r>
        <w:rPr>
          <w:sz w:val="28"/>
        </w:rPr>
        <w:t>Множество раз я читал в Ветхом завете, "И было слово Господне" к тому или иному пророку. Делом пророков было выслушать слово Господне, дабы узнать, о чем говорил Бог, а затем объявить его, словом и делом, куда бы Господь ни повелел ему пойти. Библейские пророки в основном не были подготовленными особо или высокообразованными людьми, получившими призвание на последнем году семинарии. В общем и целом это были самые простые люди—как вы и я—которые слушались Бога в своем  повседневной жизни. Тем не менее, когда они передавали Божье послание, они были способны возвышать и низвергать целые царства. Их служение задавало большим импульс.</w:t>
      </w:r>
    </w:p>
    <w:p>
      <w:pPr>
        <w:pStyle w:val="Normal"/>
        <w:spacing w:lineRule="auto" w:line="259"/>
        <w:ind w:firstLine="567"/>
        <w:rPr/>
      </w:pPr>
      <w:r>
        <w:rPr>
          <w:sz w:val="28"/>
        </w:rPr>
        <w:t xml:space="preserve">Быть </w:t>
      </w:r>
      <w:r>
        <w:rPr>
          <w:i/>
          <w:sz w:val="28"/>
        </w:rPr>
        <w:t>пророком</w:t>
      </w:r>
      <w:r>
        <w:rPr>
          <w:sz w:val="28"/>
        </w:rPr>
        <w:t xml:space="preserve"> в наше время не значит выступать перед аудиторией наряду с мировыми лидерами. Быть пророком в наше время значит просто исполнять Иисусово Великое поручение "Итак идите, научите все народы" (Мф. 28:19). Мы делаем это в ответ на побуждения Святого Духа через Писание. Иначе говоря, мы становимся пророками, когда отвечаем трем требованиям:</w:t>
      </w:r>
    </w:p>
    <w:p>
      <w:pPr>
        <w:pStyle w:val="Normal"/>
        <w:spacing w:lineRule="auto" w:line="259"/>
        <w:ind w:firstLine="567"/>
        <w:rPr>
          <w:i/>
          <w:i/>
          <w:spacing w:val="20"/>
          <w:sz w:val="28"/>
        </w:rPr>
      </w:pPr>
      <w:r>
        <w:rPr>
          <w:i/>
          <w:spacing w:val="20"/>
          <w:sz w:val="28"/>
        </w:rPr>
        <w:t>1. Мы знаем Бога и Его нрав из библейского учения.</w:t>
      </w:r>
    </w:p>
    <w:p>
      <w:pPr>
        <w:pStyle w:val="Normal"/>
        <w:spacing w:lineRule="auto" w:line="259"/>
        <w:ind w:firstLine="567"/>
        <w:rPr>
          <w:i/>
          <w:i/>
          <w:spacing w:val="20"/>
          <w:sz w:val="28"/>
        </w:rPr>
      </w:pPr>
      <w:r>
        <w:rPr>
          <w:i/>
          <w:spacing w:val="20"/>
          <w:sz w:val="28"/>
        </w:rPr>
        <w:t>2. Мы имеем послание, которое влияет на людей.</w:t>
      </w:r>
    </w:p>
    <w:p>
      <w:pPr>
        <w:pStyle w:val="Normal"/>
        <w:spacing w:lineRule="auto" w:line="259"/>
        <w:ind w:firstLine="567"/>
        <w:rPr>
          <w:i/>
          <w:i/>
          <w:spacing w:val="20"/>
          <w:sz w:val="28"/>
        </w:rPr>
      </w:pPr>
      <w:r>
        <w:rPr>
          <w:i/>
          <w:spacing w:val="20"/>
          <w:sz w:val="28"/>
        </w:rPr>
        <w:t>3. Мы обязаны возвещать его везде.</w:t>
      </w:r>
    </w:p>
    <w:p>
      <w:pPr>
        <w:pStyle w:val="Normal"/>
        <w:spacing w:lineRule="auto" w:line="259"/>
        <w:ind w:firstLine="567"/>
        <w:rPr>
          <w:sz w:val="28"/>
        </w:rPr>
      </w:pPr>
      <w:r>
        <w:rPr>
          <w:sz w:val="28"/>
        </w:rPr>
        <w:t>Поскольку у ветхозаветных пророков не было Библии, им следовало выслушивать свое послание напрямую от Бога. В наше время, чтобы познавать Бога и Его волю в отношении нас, есть возможность обращаться к Библии. Если сердца наши и молитвы пронизаны Священным Писанием, наши отношения со Христом углубляются. И при посредстве Библии Он станет давать нам осознавать Свое желание о том, как и где мы обязаны делиться Его Благой Вестью.</w:t>
      </w:r>
    </w:p>
    <w:p>
      <w:pPr>
        <w:pStyle w:val="Normal"/>
        <w:spacing w:lineRule="auto" w:line="259"/>
        <w:ind w:firstLine="567"/>
        <w:rPr>
          <w:sz w:val="28"/>
        </w:rPr>
      </w:pPr>
      <w:r>
        <w:rPr>
          <w:sz w:val="28"/>
        </w:rPr>
        <w:t>Бог говорил со мной в период моего первого путешествия в коммунистический мир через пару стихов из Отк. 3. "Бодрствуй и утверждай прочее близкое к смерти,"—сказал Он в слове к страждущей Сардийской церкви в ст. 2. И в ст. 8 Он сказал церкви в Филадельфии, "Вот, Я отворил пред тобою дверь, и никто не может затворить ее." Ни один из этих стихов не говорил мне, "Андрей, Я назначаю тебя библейским контрабандистом в Россию." Но так как я уже исследовал Библию, молился, и делился своим свидетельством с окружающими, ближними, мне хотелось отправиться туда, куда направит меня Господь, и эти два стиха пробудили меня удовлетворить нужды христиан за Железным Занавесом. Вот как зародилось служение Открытых Дверей.</w:t>
      </w:r>
    </w:p>
    <w:p>
      <w:pPr>
        <w:pStyle w:val="Normal"/>
        <w:spacing w:lineRule="auto" w:line="259"/>
        <w:ind w:firstLine="567"/>
        <w:rPr>
          <w:sz w:val="28"/>
        </w:rPr>
      </w:pPr>
      <w:r>
        <w:rPr>
          <w:sz w:val="28"/>
        </w:rPr>
        <w:t>Проводя время над исследованием Писания и в молитвах, очень важно не дать себя сбить с толку в попытке определить, имеешь ли ты официальное призвание от Бога или есть ли у тебя ясное указание на то, что ты исполняешь Божью волю. Очень легко также впасть в паралич от того, что бездействуешь.</w:t>
      </w:r>
    </w:p>
    <w:p>
      <w:pPr>
        <w:pStyle w:val="Normal"/>
        <w:spacing w:lineRule="auto" w:line="259"/>
        <w:ind w:firstLine="567"/>
        <w:rPr>
          <w:sz w:val="28"/>
        </w:rPr>
      </w:pPr>
      <w:r>
        <w:rPr>
          <w:sz w:val="28"/>
        </w:rPr>
        <w:t>Многие из нас часто и в разных ситуациях полагают, что у Бога должно быть особое призвание для нас, конкретная цель, которую мы должны достичь в жизни, так что надо искать, чего же Он хочет от нас. Если у нас нет такого призвания от Бога (и дальше подсказывает простая логика), то выходит, что мы не были избраны Им для особого служения, и можем жить как трутни в Царстве, все время как один монотонный и ничего не значащий день. Однако нам следует здесь осознать, что эта мысль принадлежит только нам, а не Богу.</w:t>
      </w:r>
    </w:p>
    <w:p>
      <w:pPr>
        <w:pStyle w:val="Normal"/>
        <w:spacing w:lineRule="auto" w:line="259"/>
        <w:ind w:firstLine="567"/>
        <w:rPr>
          <w:sz w:val="28"/>
        </w:rPr>
      </w:pPr>
      <w:r>
        <w:rPr>
          <w:sz w:val="28"/>
        </w:rPr>
        <w:t>Никогда не надо мечтать об успехе или достижении Божьей цели в отношении себя; цель Его может быть совершенно обратной. Божья цель, Его предназначение для нас,—это процесс. Он и хочет, чтобы именно на этом мы и сосредоточились сегодня. Озуалд Чеймберз хорошо сказал об этом, "Бог учит нас для текущего момента, а не в текущий момент. Его цель—в этой минуте, а не для чего-то в будущем. Нам нечего делать с отложенным послушанием; мы просчитались, если думаем о чем-то, что случится потом. То, что люди называют обучением и подготовкой, Бог называет целью. ... Если бы мы понимали, что послушание есть цель, тогда всякий миг стал бы драгоценным."</w:t>
      </w:r>
    </w:p>
    <w:p>
      <w:pPr>
        <w:pStyle w:val="Normal"/>
        <w:spacing w:lineRule="auto" w:line="259"/>
        <w:ind w:firstLine="567"/>
        <w:rPr>
          <w:sz w:val="28"/>
        </w:rPr>
      </w:pPr>
      <w:r>
        <w:rPr>
          <w:sz w:val="28"/>
        </w:rPr>
        <w:t>Однажды некто пришел к великому проповеднику Чарлзу Сперджену с проблемой. "В Библии есть стих, который тревожит меня, поскольку непонятен,"—сказал он.</w:t>
      </w:r>
    </w:p>
    <w:p>
      <w:pPr>
        <w:pStyle w:val="Normal"/>
        <w:spacing w:lineRule="auto" w:line="259"/>
        <w:ind w:firstLine="567"/>
        <w:rPr>
          <w:sz w:val="28"/>
        </w:rPr>
      </w:pPr>
      <w:r>
        <w:rPr>
          <w:sz w:val="28"/>
        </w:rPr>
        <w:t>"С этим вопросом вам следует жить припеваючи,"—ответил на это Сперджен. "А мне вот, причиняют хлопоты те библейские стихи, которые мне понятны!"</w:t>
      </w:r>
    </w:p>
    <w:p>
      <w:pPr>
        <w:pStyle w:val="Normal"/>
        <w:spacing w:lineRule="auto" w:line="259"/>
        <w:ind w:firstLine="567"/>
        <w:rPr>
          <w:sz w:val="28"/>
        </w:rPr>
      </w:pPr>
      <w:r>
        <w:rPr>
          <w:sz w:val="28"/>
        </w:rPr>
        <w:t>Бог дал в Писании полное откровение о Своем естестве и Своих атрибутах. Он недвусмысленно вменил нам возвещать о Нем и Слове Его всем, кто не слышал. Что еще нужно? Если мы сосредоточены на послушании Ему в каждое мгновенье нашей повседневной жизни—где бы мы ни находились—Он поведет нас туда, куда угодно Ему, и к тем людям, которых нам следует достичь.</w:t>
      </w:r>
    </w:p>
    <w:p>
      <w:pPr>
        <w:pStyle w:val="Normal"/>
        <w:spacing w:lineRule="auto" w:line="259"/>
        <w:ind w:firstLine="567"/>
        <w:rPr>
          <w:sz w:val="28"/>
        </w:rPr>
      </w:pPr>
      <w:r>
        <w:rPr>
          <w:sz w:val="28"/>
        </w:rPr>
        <w:t>Итак, рассмотрев внимательнее, куда надо было нести послание библейским пророкам, понимаешь глубже, что такое быть пророком. Бог посылал их в основном туда, где их послание воспринимать как следует не хотели. Туда, где популярной культуре было не по нутру. Туда, где за возвещение Божьего послания их ждали суровые испытания. Туда, где их часто высмеивали как безумцев.</w:t>
      </w:r>
    </w:p>
    <w:p>
      <w:pPr>
        <w:pStyle w:val="Normal"/>
        <w:spacing w:lineRule="auto" w:line="259"/>
        <w:ind w:firstLine="567"/>
        <w:rPr>
          <w:sz w:val="28"/>
        </w:rPr>
      </w:pPr>
      <w:r>
        <w:rPr>
          <w:sz w:val="28"/>
        </w:rPr>
        <w:t>Мы все можем задаться таким вопросом: Хочу ли я нести Божье послание в такие места? Далее, осознаю ли я, что мой собственный офис или школа, быть может, и мой собственный дом, могут быть местом такого рода?</w:t>
      </w:r>
    </w:p>
    <w:p>
      <w:pPr>
        <w:pStyle w:val="Normal"/>
        <w:spacing w:lineRule="auto" w:line="259"/>
        <w:ind w:firstLine="567"/>
        <w:rPr>
          <w:sz w:val="28"/>
        </w:rPr>
      </w:pPr>
      <w:r>
        <w:rPr>
          <w:sz w:val="28"/>
        </w:rPr>
        <w:t>Я наблюдал в Лондоне то, что местные жители называют «человек-бутерброд»—малого, который носит на себе спереди и сзади большие плакаты с начертанными там стихами из библии. Я не говорю, что этот метод евангелизации мне нравится больше всех, но, что ни говори, он действительно привлекает твое внимание. Я слышал об одном человеке-бутерброде, который носил спереди плакат с таким  стихом "Я безумен Христа ради." Глядя на него, встречные, видимо, соглашались с ним. Но пройдя мимо его и обернувшись, чтобы прочесть что написано у него за спиной, они могли увидеть следующее послание, "А вы ради кого безумны?"</w:t>
      </w:r>
    </w:p>
    <w:p>
      <w:pPr>
        <w:pStyle w:val="Normal"/>
        <w:spacing w:lineRule="auto" w:line="259"/>
        <w:ind w:firstLine="567"/>
        <w:rPr>
          <w:sz w:val="28"/>
        </w:rPr>
      </w:pPr>
      <w:r>
        <w:rPr>
          <w:sz w:val="28"/>
        </w:rPr>
        <w:t>Всякий безумен для кого-то—будь то Маркс, Мао, Мухаммед, или просто Сам. Итак, отчего бы не быть безумным Христа ради?</w:t>
      </w:r>
    </w:p>
    <w:p>
      <w:pPr>
        <w:pStyle w:val="FR1"/>
        <w:rPr>
          <w:sz w:val="56"/>
          <w:lang w:val="ru-RU"/>
        </w:rPr>
      </w:pPr>
      <w:r>
        <w:rPr>
          <w:sz w:val="56"/>
          <w:lang w:val="ru-RU"/>
        </w:rPr>
      </w:r>
    </w:p>
    <w:p>
      <w:pPr>
        <w:pStyle w:val="FR1"/>
        <w:rPr>
          <w:sz w:val="56"/>
          <w:lang w:val="ru-RU"/>
        </w:rPr>
      </w:pPr>
      <w:r>
        <w:rPr>
          <w:sz w:val="56"/>
          <w:lang w:val="ru-RU"/>
        </w:rPr>
        <w:t>МОЛИТВА</w:t>
      </w:r>
    </w:p>
    <w:p>
      <w:pPr>
        <w:pStyle w:val="Normal"/>
        <w:spacing w:lineRule="auto" w:line="259"/>
        <w:ind w:firstLine="567"/>
        <w:jc w:val="center"/>
        <w:rPr>
          <w:i/>
          <w:i/>
          <w:sz w:val="28"/>
          <w:lang w:val="ru-RU"/>
        </w:rPr>
      </w:pPr>
      <w:r>
        <w:rPr>
          <w:i/>
          <w:sz w:val="28"/>
          <w:lang w:val="ru-RU"/>
        </w:rPr>
      </w:r>
    </w:p>
    <w:p>
      <w:pPr>
        <w:pStyle w:val="Normal"/>
        <w:spacing w:lineRule="auto" w:line="259"/>
        <w:jc w:val="center"/>
        <w:rPr>
          <w:i/>
          <w:i/>
          <w:sz w:val="28"/>
        </w:rPr>
      </w:pPr>
      <w:r>
        <w:rPr>
          <w:i/>
          <w:sz w:val="28"/>
        </w:rPr>
        <w:t>Господи, заставь меня слушать Твое пророческое Слово для меня на сегодня. Веди меня в места и к людям, которые нуждаются в этом Слове, и пусть думают, что я безумен.</w:t>
      </w:r>
    </w:p>
    <w:p>
      <w:pPr>
        <w:pStyle w:val="Normal"/>
        <w:spacing w:lineRule="auto" w:line="259"/>
        <w:ind w:firstLine="567"/>
        <w:jc w:val="center"/>
        <w:rPr>
          <w:i/>
          <w:i/>
          <w:sz w:val="28"/>
        </w:rPr>
      </w:pPr>
      <w:r>
        <w:rPr>
          <w:i/>
          <w:sz w:val="28"/>
        </w:rPr>
        <w:t>Аминь.</w:t>
      </w:r>
    </w:p>
    <w:p>
      <w:pPr>
        <w:pStyle w:val="Normal"/>
        <w:rPr>
          <w:i/>
          <w:i/>
          <w:sz w:val="28"/>
        </w:rPr>
      </w:pPr>
      <w:r>
        <w:rPr>
          <w:i/>
          <w:sz w:val="28"/>
        </w:rPr>
      </w:r>
      <w:r>
        <w:br w:type="page"/>
      </w:r>
    </w:p>
    <w:p>
      <w:pPr>
        <w:pStyle w:val="Normal"/>
        <w:rPr/>
      </w:pPr>
      <w:r>
        <w:rPr/>
      </w:r>
    </w:p>
    <w:p>
      <w:pPr>
        <w:pStyle w:val="FR1"/>
        <w:rPr>
          <w:lang w:val="ru-RU"/>
        </w:rPr>
      </w:pPr>
      <w:r>
        <w:rPr>
          <w:lang w:val="ru-RU"/>
        </w:rPr>
        <w:t>2</w:t>
      </w:r>
    </w:p>
    <w:p>
      <w:pPr>
        <w:pStyle w:val="FR1"/>
        <w:rPr>
          <w:lang w:val="ru-RU"/>
        </w:rPr>
      </w:pPr>
      <w:r>
        <w:rPr>
          <w:lang w:val="ru-RU"/>
        </w:rPr>
        <w:t>"Этого делать нельзя!"</w:t>
      </w:r>
    </w:p>
    <w:p>
      <w:pPr>
        <w:pStyle w:val="FR1"/>
        <w:rPr>
          <w:lang w:val="ru-RU"/>
        </w:rPr>
      </w:pPr>
      <w:r>
        <w:rPr>
          <w:lang w:val="ru-RU"/>
        </w:rPr>
      </w:r>
    </w:p>
    <w:p>
      <w:pPr>
        <w:pStyle w:val="Normal"/>
        <w:spacing w:before="2280" w:after="0"/>
        <w:ind w:left="482" w:hanging="0"/>
        <w:rPr>
          <w:lang w:val="ru-RU"/>
        </w:rPr>
      </w:pPr>
      <w:r>
        <w:rPr>
          <w:lang w:val="ru-RU"/>
        </w:rPr>
      </w:r>
    </w:p>
    <w:p>
      <w:pPr>
        <w:pStyle w:val="Normal"/>
        <w:spacing w:lineRule="auto" w:line="259"/>
        <w:rPr/>
      </w:pPr>
      <w:r>
        <w:rPr/>
        <w:t>Е</w:t>
      </w:r>
      <w:r>
        <w:rPr>
          <w:sz w:val="28"/>
        </w:rPr>
        <w:t xml:space="preserve">сли что и может незамедлительно угасить Духа, то это, вероятно, следующие четыре слова: </w:t>
      </w:r>
      <w:r>
        <w:rPr>
          <w:i/>
          <w:sz w:val="28"/>
        </w:rPr>
        <w:t>"Этого делать нельзя!"</w:t>
      </w:r>
      <w:r>
        <w:rPr>
          <w:sz w:val="28"/>
        </w:rPr>
        <w:t xml:space="preserve"> Надо активно бороться с таким отношением, если нам следует идти туда, куда Бог хочет послать нас, и делать то, что Он хочет, чтобы мы делали.</w:t>
      </w:r>
    </w:p>
    <w:p>
      <w:pPr>
        <w:pStyle w:val="Normal"/>
        <w:spacing w:lineRule="auto" w:line="259"/>
        <w:ind w:firstLine="567"/>
        <w:rPr>
          <w:sz w:val="28"/>
        </w:rPr>
      </w:pPr>
      <w:r>
        <w:rPr>
          <w:sz w:val="28"/>
        </w:rPr>
        <w:t>Эти слова мне говорили на протяжении всей моей жизни, еще прежде, чем я узнал о гонимой Церкви. В 1953 г., когда я учился в Worldwide Evangelism Crusade (WEC) миссионерской школе в Глазго, Шотландия, мне надо было подыскать место, где провести рождественские каникулы. Я не мог вернуться домой, в Голландию, поскольку у меня не было денег, а остаться в кампусе нам не разрешили.</w:t>
      </w:r>
    </w:p>
    <w:p>
      <w:pPr>
        <w:pStyle w:val="Normal"/>
        <w:spacing w:lineRule="auto" w:line="259"/>
        <w:ind w:firstLine="567"/>
        <w:rPr/>
      </w:pPr>
      <w:r>
        <w:rPr>
          <w:sz w:val="28"/>
        </w:rPr>
        <w:t>Большую часть осеннего семестра я провел в постели из-за болезни спины, и находил утешение в сочинениях позднего Озуалда Чеймберза—особенно в его классическом труде</w:t>
      </w:r>
      <w:r>
        <w:rPr>
          <w:i/>
          <w:sz w:val="28"/>
        </w:rPr>
        <w:t>, Все мое за Его высочество (My Utmost for His Highest)</w:t>
      </w:r>
      <w:r>
        <w:rPr>
          <w:sz w:val="28"/>
        </w:rPr>
        <w:t>. Я даже написал его супруге, Бадди, о том благословении, которое я получил. В ответном письме она пригласила меня как-нибудь погостить в ее доме на юге Англии. Рождественские каникулы приближались, и я связался с Бадди по телефону, и она пригласила меня пожаловать в гости. Об этом я не сказал никому; я просто отправился туда.</w:t>
      </w:r>
    </w:p>
    <w:p>
      <w:pPr>
        <w:pStyle w:val="Normal"/>
        <w:spacing w:lineRule="auto" w:line="259"/>
        <w:ind w:firstLine="567"/>
        <w:rPr>
          <w:sz w:val="28"/>
        </w:rPr>
      </w:pPr>
      <w:r>
        <w:rPr>
          <w:sz w:val="28"/>
        </w:rPr>
        <w:t>Когда я, вернувшись в школу (уже в январе), сел за обеденный стол вместе со всеми из нашей группы, Стьюард Диннен, наш директор, спросил, "Итак, где же вы были, Андрей?"</w:t>
      </w:r>
    </w:p>
    <w:p>
      <w:pPr>
        <w:pStyle w:val="Normal"/>
        <w:spacing w:lineRule="auto" w:line="259"/>
        <w:ind w:firstLine="567"/>
        <w:rPr>
          <w:sz w:val="28"/>
        </w:rPr>
      </w:pPr>
      <w:r>
        <w:rPr>
          <w:sz w:val="28"/>
        </w:rPr>
        <w:t xml:space="preserve">Я сказал, что гостил в доме Озуалда Чеймберза. </w:t>
      </w:r>
    </w:p>
    <w:p>
      <w:pPr>
        <w:pStyle w:val="Normal"/>
        <w:spacing w:lineRule="auto" w:line="259"/>
        <w:ind w:firstLine="567"/>
        <w:rPr>
          <w:sz w:val="28"/>
        </w:rPr>
      </w:pPr>
      <w:r>
        <w:rPr>
          <w:sz w:val="28"/>
        </w:rPr>
        <w:t xml:space="preserve">"Что?"—сказал он. "Этого делать нельзя!" </w:t>
      </w:r>
    </w:p>
    <w:p>
      <w:pPr>
        <w:pStyle w:val="Normal"/>
        <w:spacing w:lineRule="auto" w:line="259"/>
        <w:ind w:firstLine="567"/>
        <w:rPr>
          <w:sz w:val="28"/>
        </w:rPr>
      </w:pPr>
      <w:r>
        <w:rPr>
          <w:sz w:val="28"/>
        </w:rPr>
        <w:t xml:space="preserve">"Может быть, и нельзя,"—ответил я, улыбнувшись, "но я только что сделал это." </w:t>
      </w:r>
    </w:p>
    <w:p>
      <w:pPr>
        <w:pStyle w:val="Normal"/>
        <w:spacing w:lineRule="auto" w:line="259"/>
        <w:ind w:firstLine="567"/>
        <w:rPr>
          <w:sz w:val="28"/>
        </w:rPr>
      </w:pPr>
      <w:r>
        <w:rPr>
          <w:sz w:val="28"/>
        </w:rPr>
        <w:t xml:space="preserve">Для меня в этом не было ничего особенного. Они же узрели в том нечто странное. Нельзя просто взять и погостить в семье такого великого, одухотворенного человека как Озуалд Чеймберз. Нельзя тебе и, подготовившись, отправиться в страну, объявившую себя закрытой для Христова благовестия. </w:t>
      </w:r>
    </w:p>
    <w:p>
      <w:pPr>
        <w:pStyle w:val="Normal"/>
        <w:spacing w:lineRule="auto" w:line="259"/>
        <w:ind w:firstLine="567"/>
        <w:rPr>
          <w:sz w:val="28"/>
        </w:rPr>
      </w:pPr>
      <w:r>
        <w:rPr>
          <w:sz w:val="28"/>
        </w:rPr>
        <w:t xml:space="preserve">Но отчего бы и нет? Я поступал так всю свою жизнь. </w:t>
      </w:r>
    </w:p>
    <w:p>
      <w:pPr>
        <w:pStyle w:val="Normal"/>
        <w:spacing w:lineRule="auto" w:line="259"/>
        <w:ind w:firstLine="567"/>
        <w:rPr>
          <w:sz w:val="28"/>
        </w:rPr>
      </w:pPr>
      <w:r>
        <w:rPr>
          <w:sz w:val="28"/>
        </w:rPr>
        <w:t>Теперь я думаю, что в Библии имеется множество примеров простых людей, которые шли в невозможные места и делали невиданные дела лишь потому, что решили послушаться Бога, пусть другие и говорили, "Этого делать нельзя." Они вовсе не были пригодны для своих дел больше, чем мы для своих. Но они доверяли Богу, обещавшему открывать перед ними двери и наделить их силой, которая может потребоваться в их обстоятельствах.</w:t>
      </w:r>
    </w:p>
    <w:p>
      <w:pPr>
        <w:pStyle w:val="Normal"/>
        <w:spacing w:lineRule="auto" w:line="259"/>
        <w:ind w:firstLine="567"/>
        <w:rPr>
          <w:sz w:val="28"/>
        </w:rPr>
      </w:pPr>
      <w:r>
        <w:rPr>
          <w:sz w:val="28"/>
        </w:rPr>
        <w:t>Иосиф пришел в Египет как раб и поднялся до ранга второго в этом царстве? "Этого делать нельзя!"</w:t>
      </w:r>
    </w:p>
    <w:p>
      <w:pPr>
        <w:pStyle w:val="Normal"/>
        <w:spacing w:lineRule="auto" w:line="259"/>
        <w:ind w:firstLine="567"/>
        <w:rPr>
          <w:sz w:val="28"/>
        </w:rPr>
      </w:pPr>
      <w:r>
        <w:rPr>
          <w:sz w:val="28"/>
        </w:rPr>
        <w:t>Моисей разделил воды Красного моря? "Этого делать нельзя!"</w:t>
      </w:r>
    </w:p>
    <w:p>
      <w:pPr>
        <w:pStyle w:val="Normal"/>
        <w:spacing w:lineRule="auto" w:line="259"/>
        <w:ind w:firstLine="567"/>
        <w:rPr>
          <w:sz w:val="28"/>
        </w:rPr>
      </w:pPr>
      <w:r>
        <w:rPr>
          <w:sz w:val="28"/>
        </w:rPr>
        <w:t>Давид-пастушок поразил Голиафа только пращой и галькой? "Этого делать нельзя!"</w:t>
      </w:r>
    </w:p>
    <w:p>
      <w:pPr>
        <w:pStyle w:val="Normal"/>
        <w:spacing w:lineRule="auto" w:line="259"/>
        <w:ind w:firstLine="567"/>
        <w:rPr>
          <w:sz w:val="28"/>
        </w:rPr>
      </w:pPr>
      <w:r>
        <w:rPr>
          <w:sz w:val="28"/>
        </w:rPr>
        <w:t>Иона отправился в растленный город Ниневию и одной проповедью привел все население его к покаянию? "Этого делать нельзя!"</w:t>
      </w:r>
    </w:p>
    <w:p>
      <w:pPr>
        <w:pStyle w:val="Normal"/>
        <w:spacing w:lineRule="auto" w:line="259"/>
        <w:ind w:firstLine="567"/>
        <w:rPr>
          <w:sz w:val="28"/>
        </w:rPr>
      </w:pPr>
      <w:r>
        <w:rPr>
          <w:sz w:val="28"/>
        </w:rPr>
        <w:t xml:space="preserve">Может быть, и нет, но как бы то ни было с Божьей помощью они сделали все это. </w:t>
      </w:r>
    </w:p>
    <w:p>
      <w:pPr>
        <w:pStyle w:val="Normal"/>
        <w:spacing w:lineRule="auto" w:line="259"/>
        <w:ind w:firstLine="567"/>
        <w:rPr>
          <w:sz w:val="28"/>
        </w:rPr>
      </w:pPr>
      <w:r>
        <w:rPr>
          <w:sz w:val="28"/>
        </w:rPr>
        <w:t>И мы способны на подобное, куда бы и когда бы ни повел нас Бог. Перед нами дверь, которая кажется запертой, но заперта она на манер двери в супермаркете. Она заперта, пока мы на расстоянии от нее, но стоит нам взять решительный курс в сторону этой двери, как «магический глаз» над тобой зафиксирует твое приближение и она открывается. Бог ждет, когда мы направимся вперед, чтобы открыть нам дверь, чтобы послужить Ему.</w:t>
      </w:r>
    </w:p>
    <w:p>
      <w:pPr>
        <w:pStyle w:val="Normal"/>
        <w:ind w:left="2740" w:hanging="0"/>
        <w:rPr>
          <w:sz w:val="28"/>
        </w:rPr>
      </w:pPr>
      <w:r>
        <w:rPr>
          <w:sz w:val="28"/>
        </w:rPr>
      </w:r>
    </w:p>
    <w:p>
      <w:pPr>
        <w:pStyle w:val="Normal"/>
        <w:ind w:left="2740" w:hanging="0"/>
        <w:rPr>
          <w:sz w:val="28"/>
        </w:rPr>
      </w:pPr>
      <w:r>
        <w:rPr>
          <w:sz w:val="28"/>
        </w:rPr>
      </w:r>
    </w:p>
    <w:p>
      <w:pPr>
        <w:pStyle w:val="Normal"/>
        <w:jc w:val="center"/>
        <w:rPr/>
      </w:pPr>
      <w:r>
        <w:rPr/>
        <w:drawing>
          <wp:inline distT="0" distB="0" distL="0" distR="0">
            <wp:extent cx="1420495" cy="164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219" r="-25" b="-219"/>
                    <a:stretch>
                      <a:fillRect/>
                    </a:stretch>
                  </pic:blipFill>
                  <pic:spPr bwMode="auto">
                    <a:xfrm>
                      <a:off x="0" y="0"/>
                      <a:ext cx="1420495" cy="16446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pPr>
      <w:r>
        <w:rPr>
          <w:sz w:val="28"/>
        </w:rPr>
        <w:t xml:space="preserve">Два других события сыграли в моей жизни большую роль; и оба из них были связаны с published materials. Первое событие произошло со мной в 1955 г., как раз перед окончанием миссионерской школы (WEC). Спустившись в подвал нашего студенческого общежития, чтобы взять свой чемодан, я обратил внимание на журнала, лежавший сверху старой коробки. Это был популярный иллюстрированный журнал с фотографиями четырех цветов of охваченных страстью молодых людей, марширующих по улицам Праги, Варшавы и Пекина. Эта молодежь, говорилось в статье, была частью 96-миллионной всемирной организации, стремящейся к построению лучшего общества и светлого будущего. Слово </w:t>
      </w:r>
      <w:r>
        <w:rPr>
          <w:i/>
          <w:sz w:val="28"/>
        </w:rPr>
        <w:t>коммунистический</w:t>
      </w:r>
      <w:r>
        <w:rPr>
          <w:sz w:val="28"/>
        </w:rPr>
        <w:t xml:space="preserve"> мне не встретилось ни разу, хотя слово </w:t>
      </w:r>
      <w:r>
        <w:rPr>
          <w:i/>
          <w:sz w:val="28"/>
        </w:rPr>
        <w:t>социалистический</w:t>
      </w:r>
      <w:r>
        <w:rPr>
          <w:sz w:val="28"/>
        </w:rPr>
        <w:t xml:space="preserve"> несколько раз промелькнуло. В конце статьи было помещено предложение посетить грандиозный молодежный слет в Варшаве.</w:t>
      </w:r>
    </w:p>
    <w:p>
      <w:pPr>
        <w:pStyle w:val="Normal"/>
        <w:spacing w:lineRule="auto" w:line="259"/>
        <w:ind w:firstLine="567"/>
        <w:rPr>
          <w:sz w:val="28"/>
        </w:rPr>
      </w:pPr>
      <w:r>
        <w:rPr>
          <w:sz w:val="28"/>
        </w:rPr>
        <w:t>Бог воспользовался этим журналом, чтобы привести меня в такое место, о котором я никогда прежде и не помышлял посетить, к гонимой Церкви, о существовании которой я и не подозревал. Я побывал на этом слете как представитель Иисуса, после чего моя жизнь уже не была такой, как прежде.</w:t>
      </w:r>
    </w:p>
    <w:p>
      <w:pPr>
        <w:pStyle w:val="Normal"/>
        <w:spacing w:lineRule="auto" w:line="259"/>
        <w:ind w:firstLine="567"/>
        <w:rPr/>
      </w:pPr>
      <w:r>
        <w:rPr>
          <w:sz w:val="28"/>
        </w:rPr>
        <w:t xml:space="preserve">Второе событие в этом ряду—это публикация моей книги, </w:t>
      </w:r>
      <w:r>
        <w:rPr>
          <w:i/>
          <w:sz w:val="28"/>
        </w:rPr>
        <w:t>Божий контрабандист</w:t>
      </w:r>
      <w:r>
        <w:rPr>
          <w:sz w:val="28"/>
        </w:rPr>
        <w:t>, в 1967 г. Отклики на книгу превысили все мои ожидания. В последующие два года книга раскупалась сотнями тысяч экземпляров, а после тиражи исчислялись миллионами. (Она до сих пор выходит из печати, а всего уже продано около 10 миллионов экз.) Авторский гонорар с каждого экземпляра книги, наряду с многими дарами, дал нам возможность организовать офис и складские помещения, чтобы печатать или приобретать христианскую литературу и Библии на многих языках, покупать транспортные средства для перевозки Библий, а также нанимать механиков чтобы оборудовать и управлять ими.</w:t>
      </w:r>
    </w:p>
    <w:p>
      <w:pPr>
        <w:pStyle w:val="Normal"/>
        <w:spacing w:lineRule="auto" w:line="259"/>
        <w:ind w:firstLine="567"/>
        <w:rPr>
          <w:sz w:val="28"/>
        </w:rPr>
      </w:pPr>
      <w:r>
        <w:rPr>
          <w:sz w:val="28"/>
        </w:rPr>
        <w:t>Публикация книги имела, однако, и свой негативный аспект, что, впрочем, не было для меня каким-то сюрпризом: мне было известно, что в течение многих лет я не могу вернуться в страны советского блока, не подвергая мои христианские контакты (или себя лично) большой опасности. Сначала это приводило меня в уныние, но затем я понял, что Бог, по всей видимости, пытался передать мне нечто. В конце концов, разве не молились мы с женой, Корри, в конце этой книги, чтобы наша миссионерская организация возросла от двух до двенадцати и тысячи членов? Я вынужден искать других продолжать труд в странах за Железным Занавесом. Так, мы привели несколько новых членов организации, проявивших жалость к гонимой Церкви. Они поддерживали контакты, установленные мною прежде, и создали группы транспортировки Библий и учебных материалов и воодушевляли гонимых верных.</w:t>
      </w:r>
    </w:p>
    <w:p>
      <w:pPr>
        <w:pStyle w:val="Normal"/>
        <w:spacing w:lineRule="auto" w:line="259"/>
        <w:ind w:firstLine="567"/>
        <w:rPr/>
      </w:pPr>
      <w:r>
        <w:rPr>
          <w:sz w:val="28"/>
        </w:rPr>
        <w:t xml:space="preserve">Но что же предусмотрел Бог для меня лично? Я считаю, что Он говорил мне, "Андрей, Моя Церковь гонима в странах за Железным Занавесом, но она страдает также и в других частях света. Оглядись только! Тебе нужно посетить и эти места." Итак, я начал путешествовать в другие горячие точки планеты, где народ Божий гонят за веру—Китай, Африка, Центральная Америка, Ближний Восток. И вновь превратить это в действительность помогли авторские гонорары с каждого экземпляра моей книги, </w:t>
      </w:r>
      <w:r>
        <w:rPr>
          <w:i/>
          <w:sz w:val="28"/>
        </w:rPr>
        <w:t>Божий контрабандист,</w:t>
      </w:r>
      <w:r>
        <w:rPr>
          <w:sz w:val="28"/>
        </w:rPr>
        <w:t xml:space="preserve"> и пожертвования наших сторонников.</w:t>
      </w:r>
    </w:p>
    <w:p>
      <w:pPr>
        <w:pStyle w:val="Normal"/>
        <w:spacing w:lineRule="auto" w:line="259"/>
        <w:ind w:firstLine="567"/>
        <w:rPr/>
      </w:pPr>
      <w:r>
        <w:rPr>
          <w:sz w:val="28"/>
        </w:rPr>
        <w:t xml:space="preserve">Кто может быть более благодарным, чем я, за успех </w:t>
      </w:r>
      <w:r>
        <w:rPr>
          <w:i/>
          <w:sz w:val="28"/>
        </w:rPr>
        <w:t>Божьего контрабандиста?</w:t>
      </w:r>
      <w:r>
        <w:rPr>
          <w:sz w:val="28"/>
        </w:rPr>
        <w:t xml:space="preserve"> И все же одна из причин этого успеха беспокоила меня: Почти не было занимавшихся теми же делами, что и я. Я был одним из немногих, отправлявшихся в подобные места великой нужды, вот почему находились люди, которые хотели изложить мои рассказы в письменном виде.</w:t>
      </w:r>
    </w:p>
    <w:p>
      <w:pPr>
        <w:pStyle w:val="Normal"/>
        <w:spacing w:lineRule="auto" w:line="259"/>
        <w:ind w:firstLine="567"/>
        <w:rPr/>
      </w:pPr>
      <w:r>
        <w:rPr>
          <w:sz w:val="28"/>
        </w:rPr>
        <w:t xml:space="preserve">Но что было бы, если </w:t>
      </w:r>
      <w:r>
        <w:rPr>
          <w:i/>
          <w:sz w:val="28"/>
        </w:rPr>
        <w:t>тысячи</w:t>
      </w:r>
      <w:r>
        <w:rPr>
          <w:sz w:val="28"/>
        </w:rPr>
        <w:t xml:space="preserve"> христиан в то время, рискуя тюремным заключением, отправились к своим гонимым братьям и сестрам по ту сторону Железного занавеса? Тогда, быть может, книга эта никогда бы не была написана—этот рассказ был бы общеизвестным фактом. Церковь же в результате стала бы по всему лику земли много сильнее. Как бы мне хотелось, чтобы многие христиане встали бы и пошли туда, где они нужны Богу, и чтобы никто не захотел бы о том написать книгу! Тогда ни вы, ни я, никогда не стали бы известны, но по крайней мере мы продемонстрировали бы миру, что из себя представляет настоящее христианство.</w:t>
      </w:r>
    </w:p>
    <w:p>
      <w:pPr>
        <w:pStyle w:val="Normal"/>
        <w:spacing w:before="420" w:after="0"/>
        <w:jc w:val="center"/>
        <w:rPr/>
      </w:pPr>
      <w:r>
        <w:rPr/>
        <w:drawing>
          <wp:inline distT="0" distB="0" distL="0" distR="0">
            <wp:extent cx="143256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236" r="-25" b="-236"/>
                    <a:stretch>
                      <a:fillRect/>
                    </a:stretch>
                  </pic:blipFill>
                  <pic:spPr bwMode="auto">
                    <a:xfrm>
                      <a:off x="0" y="0"/>
                      <a:ext cx="1432560" cy="15240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Наш общий подход к стране, в которой христиане сильно ограничены или гонимы, очень прост. Вначале мы просто приходим туда и ищем верующих всюду, где можно найти. Мы предлагаем поддержку и ободрение от их братьев и сестер в свободном мире, и распределяем некоторое число Писаний на местном языке. Мы молимся с ними и принимаем участие в их богослужении. Но по большей части мы там для того, чтобы выслушать их и узнать, как мы могли бы поддержать их. Мы говорим, "Что мы можем сделать для вас? Как вам помочь? В чем ваша нужда?"</w:t>
      </w:r>
    </w:p>
    <w:p>
      <w:pPr>
        <w:pStyle w:val="Normal"/>
        <w:spacing w:lineRule="auto" w:line="259"/>
        <w:ind w:firstLine="567"/>
        <w:rPr>
          <w:sz w:val="28"/>
        </w:rPr>
      </w:pPr>
      <w:r>
        <w:rPr>
          <w:sz w:val="28"/>
        </w:rPr>
        <w:t>Несомненно, величайшая нужда состоит в том, что не хватает Библий. В пределах всего коммунистического мира в период холодной войны Библии были раритетом. В прежнем Советском Союзе обыкновенным для церкви численностью в сотни членов иметь только один экземпляр Библии—если вообще он был—на все собрание. Экземпляр Библии, попавший в страну случайно через родственников или друзей, почитался ценным владением, но таковых было очень немного.</w:t>
      </w:r>
    </w:p>
    <w:p>
      <w:pPr>
        <w:pStyle w:val="Normal"/>
        <w:spacing w:lineRule="auto" w:line="259"/>
        <w:ind w:firstLine="567"/>
        <w:rPr>
          <w:sz w:val="28"/>
        </w:rPr>
      </w:pPr>
      <w:r>
        <w:rPr>
          <w:sz w:val="28"/>
        </w:rPr>
        <w:t>На черном рынке Библию можно было купить довольно просто, но стоимость одного экземпляра Книги соотносилась в месячной заработком людей, и многие отчаянно нуждавшиеся христиане вынуждены были месяцами и годами копить деньги, чтобы приобрести  один экземпляр Библии. Другие покупали Библию в складчину, затем разделяли ее на части и обменивались ими так, чтобы всякий имел какой-то раздел Писания для исследования и заучивания наизусть. Служитель мог договориться провести двух-трехнедельный отпуск с кем-то из верующих из числа имеющих Библию, чтобы переписать текст от руки. Он надеялся, что по истечении нескольких лет у него получится полная рукописная версия Священного Писания.</w:t>
      </w:r>
    </w:p>
    <w:p>
      <w:pPr>
        <w:pStyle w:val="Normal"/>
        <w:spacing w:lineRule="auto" w:line="259"/>
        <w:ind w:firstLine="567"/>
        <w:rPr>
          <w:sz w:val="28"/>
        </w:rPr>
      </w:pPr>
      <w:r>
        <w:rPr>
          <w:sz w:val="28"/>
        </w:rPr>
        <w:t>Нам не надо было слушать много таких историй, чтобы осознать острую нужду в Библиях. Мы сотрудничали с библейскими обществами, миссионерскими организациями, издателями и печатниками, чтобы выпустить в свет Писания, которые можно было бы легко транспортировать и распределять. Если не было Библий на том или ином языке, или существующие переводы устарели, мы сотрудничали с переводчиками  в плане новых или пересмотренных версий. Мы также экспериментировали с различными форматами, , видами и частями Библии, обычно с целью сделать их более компактными и закамуфлированными.</w:t>
      </w:r>
    </w:p>
    <w:p>
      <w:pPr>
        <w:pStyle w:val="Normal"/>
        <w:spacing w:lineRule="auto" w:line="259"/>
        <w:ind w:firstLine="567"/>
        <w:rPr>
          <w:sz w:val="28"/>
        </w:rPr>
      </w:pPr>
      <w:r>
        <w:rPr>
          <w:sz w:val="28"/>
        </w:rPr>
        <w:t>Когда у нас была возможность вернуться в страну с грузом Писаний, снова и снова мы видели на лицах наших христианских друзей выражение изумления и благодарности. Слезы подступали к глазам, когда они принимали экземпляр Библии и прижимали к сердцу.</w:t>
      </w:r>
    </w:p>
    <w:p>
      <w:pPr>
        <w:pStyle w:val="Normal"/>
        <w:spacing w:lineRule="auto" w:line="259"/>
        <w:ind w:firstLine="567"/>
        <w:rPr>
          <w:sz w:val="28"/>
        </w:rPr>
      </w:pPr>
      <w:r>
        <w:rPr>
          <w:sz w:val="28"/>
        </w:rPr>
        <w:t>Много лет тому назад мне довелось услышать быль из российской действительности, который ярко показывал какой драгоценностью могла быть Библия в стране, где Библия была включена в разряд запрещенной литературы. Я проповедовал в Церкви Голгофы, штат Денвер, под руководством Чарлза Блэра. Он недавно вернулся из поездки по Советскому Союзу; представив меня, он рассказал об одном пасторе и его жене, которых он встретил в каком-то крошечном сибирском городке. Им хотелось поговорить с Чарлзом наедине, и подальше от милиции, поэтому они повели его покататься на своей машине.</w:t>
      </w:r>
    </w:p>
    <w:p>
      <w:pPr>
        <w:pStyle w:val="Normal"/>
        <w:spacing w:lineRule="auto" w:line="259"/>
        <w:ind w:firstLine="567"/>
        <w:rPr/>
      </w:pPr>
      <w:r>
        <w:rPr>
          <w:sz w:val="28"/>
        </w:rPr>
        <w:t xml:space="preserve">Слушая его рассказ о супружеской чете, я понял, что, быть может, знал этих людей лично. В середине 1960-х годов, когда моя книга </w:t>
      </w:r>
      <w:r>
        <w:rPr>
          <w:i/>
          <w:sz w:val="28"/>
        </w:rPr>
        <w:t>Божий контрабандист</w:t>
      </w:r>
      <w:r>
        <w:rPr>
          <w:sz w:val="28"/>
        </w:rPr>
        <w:t xml:space="preserve"> еще не был опубликована, и мне еще можно было путешествовать по Советскому Союзу, я также в Сибири посетил одного пастора с женой. Но у них была тогда только развалюха-мотоколяска; ни о каком автомобиле у них речи не было.</w:t>
      </w:r>
    </w:p>
    <w:p>
      <w:pPr>
        <w:pStyle w:val="Normal"/>
        <w:spacing w:lineRule="auto" w:line="259"/>
        <w:ind w:firstLine="567"/>
        <w:rPr>
          <w:sz w:val="28"/>
        </w:rPr>
      </w:pPr>
      <w:r>
        <w:rPr>
          <w:sz w:val="28"/>
        </w:rPr>
        <w:t>Чарлз продолжал свой рассказ. Эти люди просили у него экземпляр русской Библии, который он имел при себе. Чарлз не читал по-русски, но носил с собой эту Библию, чтобы демонстрировать по всей стране верующим, которых посещал, что он любит Слово Божье и поддерживает всех, кто помогали гонимой Церкви с Библиями. Когда пастор и его жена попросили у него этот единственный экземпляр Библии, он не решался подарить ее им, главным образом потому, что в его путешествии было запланировано еще немало остановок. Ему хотелось показывать эту Библию, приветствуя верующих.</w:t>
      </w:r>
    </w:p>
    <w:p>
      <w:pPr>
        <w:pStyle w:val="Normal"/>
        <w:spacing w:lineRule="auto" w:line="259"/>
        <w:ind w:firstLine="567"/>
        <w:rPr>
          <w:sz w:val="28"/>
        </w:rPr>
      </w:pPr>
      <w:r>
        <w:rPr>
          <w:sz w:val="28"/>
        </w:rPr>
        <w:t>Но женщина проявила настойчивость. "Умоляю, дайте мне эту Библию,"—просила она. "Наша дочь выходит замуж, и переезжает в отдаленный район Сибири, где нет ни церкви, ни пасторов. Она видит в этом прекрасную возможность служить людям на новом месте. Если бы у нее была Библия, она могла бы сделать много больше."</w:t>
      </w:r>
    </w:p>
    <w:p>
      <w:pPr>
        <w:pStyle w:val="Normal"/>
        <w:spacing w:lineRule="auto" w:line="259"/>
        <w:ind w:firstLine="567"/>
        <w:rPr>
          <w:sz w:val="28"/>
        </w:rPr>
      </w:pPr>
      <w:r>
        <w:rPr>
          <w:sz w:val="28"/>
        </w:rPr>
        <w:t>Тронутый ее нуждой, Чарлз молча молился о том, как ответить ей. Но женщина еще не закончила разговора.</w:t>
      </w:r>
    </w:p>
    <w:p>
      <w:pPr>
        <w:pStyle w:val="Normal"/>
        <w:spacing w:lineRule="auto" w:line="259"/>
        <w:ind w:firstLine="567"/>
        <w:rPr>
          <w:sz w:val="28"/>
        </w:rPr>
      </w:pPr>
      <w:r>
        <w:rPr>
          <w:sz w:val="28"/>
        </w:rPr>
        <w:t>"Несколько лет тому назад"—продолжала она, "у нас был другой миссионер, вообще, самый первый из тех, что посетили наш район. Я у него тоже просила Библию. 'Я работаю врачом,'—сказала я ему, 'и обслуживаю вызовы к больным из разных, удаленных мест района. Я бываю у многих умирающих людей, и хотела бы читать им из Библии о Христе.' Так вот, этот человек подарил мне свою последнюю Библию, и я все еще использую ее."</w:t>
      </w:r>
    </w:p>
    <w:p>
      <w:pPr>
        <w:pStyle w:val="Normal"/>
        <w:spacing w:lineRule="auto" w:line="259"/>
        <w:ind w:firstLine="567"/>
        <w:rPr>
          <w:sz w:val="28"/>
        </w:rPr>
      </w:pPr>
      <w:r>
        <w:rPr>
          <w:sz w:val="28"/>
        </w:rPr>
        <w:t>С этими словами она достала ветхий, чрезвычайно потрепанный экземпляр Библии, и показала его Чарлзу. Очевидно, его брали с собой повсюду, читали и перечитывали неисчислимое число раз. Бегло просмотрев книгу, он обратил внимание на дарственную надпись на внутренней стороне обложки. Глаза его расширились. Посвящение было подписано, "Брат Андрей."</w:t>
      </w:r>
    </w:p>
    <w:p>
      <w:pPr>
        <w:pStyle w:val="Normal"/>
        <w:spacing w:lineRule="auto" w:line="259"/>
        <w:ind w:firstLine="567"/>
        <w:rPr>
          <w:sz w:val="28"/>
        </w:rPr>
      </w:pPr>
      <w:r>
        <w:rPr>
          <w:sz w:val="28"/>
        </w:rPr>
        <w:t>Теперь уже Чарлз точно знал, как ему велит поступить Бог.</w:t>
      </w:r>
    </w:p>
    <w:p>
      <w:pPr>
        <w:pStyle w:val="Normal"/>
        <w:spacing w:lineRule="auto" w:line="259"/>
        <w:ind w:firstLine="567"/>
        <w:rPr>
          <w:sz w:val="28"/>
        </w:rPr>
      </w:pPr>
      <w:r>
        <w:rPr>
          <w:sz w:val="28"/>
        </w:rPr>
        <w:t>Слушая рассказ Чарлза, я плакал от радости. Кто знает, сколько душ приобрела для Христа эта женщина-врач и эта Библия, которую я мог вручить ей? И кто знает, сколько еще душ приведет ко Христу ее дочь, когда у нее появился свой экземпляр Библии?</w:t>
      </w:r>
    </w:p>
    <w:p>
      <w:pPr>
        <w:pStyle w:val="Normal"/>
        <w:spacing w:before="440" w:after="0"/>
        <w:jc w:val="center"/>
        <w:rPr/>
      </w:pPr>
      <w:r>
        <w:rPr/>
        <w:drawing>
          <wp:inline distT="0" distB="0" distL="0" distR="0">
            <wp:extent cx="1432560" cy="154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233" r="-25" b="-233"/>
                    <a:stretch>
                      <a:fillRect/>
                    </a:stretch>
                  </pic:blipFill>
                  <pic:spPr bwMode="auto">
                    <a:xfrm>
                      <a:off x="0" y="0"/>
                      <a:ext cx="1432560" cy="15494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 xml:space="preserve">Я могу рассказать вам быль за былью о том, как чудесно Бог трудится при посредстве наших миссионерских групп распространения Библии в России и Восточной Европе. Иногда они прибывали сюда как туристы, иногда—деловые люди, иногда—преподаватели или социальные работники. И почти в каждом случае Бог совершал чудеса, позволявшие им благополучно доставить свой драгоценный груз в страну. Это и в самом деле походило на игру в загадки, когда мы молились, а потом задавались вопросом, "Как же Бог споспешествует нам в этот раз?" </w:t>
      </w:r>
    </w:p>
    <w:p>
      <w:pPr>
        <w:pStyle w:val="Normal"/>
        <w:spacing w:lineRule="auto" w:line="259"/>
        <w:ind w:firstLine="567"/>
        <w:rPr>
          <w:sz w:val="28"/>
        </w:rPr>
      </w:pPr>
      <w:r>
        <w:rPr>
          <w:sz w:val="28"/>
        </w:rPr>
        <w:t>Одна миссионерская группа, пара молодых людей, вела один из наших специально оборудованных фургонов, нагруженных семью сотнями Библий по территории Югославии в Болгарию, где они намеревались распространить их. Согласно их путевым листам они были туристы. Будучи в Югославии, они сделали как-то остановку у озера, чтобы искупаться. Они распаковали надувную лодку, которую я купил ранее, и взяли с собой на озеро. Закончив, они поленились выпустить из лодки воздух; они просто запихнули ее в фургон и захлопнули его задние двери.</w:t>
      </w:r>
    </w:p>
    <w:p>
      <w:pPr>
        <w:pStyle w:val="Normal"/>
        <w:spacing w:lineRule="auto" w:line="259"/>
        <w:ind w:firstLine="567"/>
        <w:rPr>
          <w:sz w:val="28"/>
        </w:rPr>
      </w:pPr>
      <w:r>
        <w:rPr>
          <w:sz w:val="28"/>
        </w:rPr>
        <w:t>Когда они добрались до болгарской границы, к их фургону подошли два таможенника. Один занялся проверкой их документов, а другой в это время обошел автомобиль, чтобы проверить багаж. Когда же этот таможенник открыл задние двери фургона, резиновая лодка неожиданно выскочила  и ударила его прямо по голове!</w:t>
      </w:r>
    </w:p>
    <w:p>
      <w:pPr>
        <w:pStyle w:val="Normal"/>
        <w:spacing w:lineRule="auto" w:line="259"/>
        <w:ind w:firstLine="567"/>
        <w:rPr>
          <w:sz w:val="28"/>
        </w:rPr>
      </w:pPr>
      <w:r>
        <w:rPr>
          <w:sz w:val="28"/>
        </w:rPr>
        <w:t>Оглушенный, он простоял там с минуту, пока два молодых человека не выскочили из кабины и не прибежали к нему на помощь. Они без конца извинялись и любезно помогли ему поместить лодку на место и надежно закрыть двери фургона—и на этом контроль закончился. Конечно, предусмотреть такое или повторить во второй раз просто невозможно; это просто "случается."</w:t>
      </w:r>
    </w:p>
    <w:p>
      <w:pPr>
        <w:pStyle w:val="Normal"/>
        <w:spacing w:lineRule="auto" w:line="259"/>
        <w:ind w:firstLine="567"/>
        <w:rPr>
          <w:sz w:val="28"/>
        </w:rPr>
      </w:pPr>
      <w:r>
        <w:rPr>
          <w:sz w:val="28"/>
        </w:rPr>
        <w:t>В другом случае одна из наших голландских миссионерских групп направлялась в Чехословакию. Перед границей миссионеры остановились помолиться и—будучи добрыми голландцами—выпить чашечку крепкого кофе. Один из миссионеров открыл пакет сгущенного молока, чтобы разлить его по чашкам с кофе, но после забыл ее выбросить. Он оставил ее прямо на верху коробки с Библиями и кое-какими инструментами.</w:t>
      </w:r>
    </w:p>
    <w:p>
      <w:pPr>
        <w:pStyle w:val="Normal"/>
        <w:spacing w:lineRule="auto" w:line="259"/>
        <w:ind w:firstLine="567"/>
        <w:rPr>
          <w:sz w:val="28"/>
        </w:rPr>
      </w:pPr>
      <w:r>
        <w:rPr>
          <w:sz w:val="28"/>
        </w:rPr>
        <w:t>На чешской границе, пока у миссионеров проверяли путевые документы, таможенный офицер отошел проверить содержимое фургона. Стоило ему войти в фургон, как он случайно столкнул забытый пакет с молоком, и молоко вылилось на пол фургона. Таможенник выскочил из дверей, взял полотенце, вернулся к фургону и убрался внутри—после чего он извинился перед людьми и быстро отпустил их восвояси.</w:t>
      </w:r>
    </w:p>
    <w:p>
      <w:pPr>
        <w:pStyle w:val="Normal"/>
        <w:spacing w:lineRule="auto" w:line="259"/>
        <w:ind w:firstLine="567"/>
        <w:rPr>
          <w:sz w:val="28"/>
        </w:rPr>
      </w:pPr>
      <w:r>
        <w:rPr>
          <w:sz w:val="28"/>
        </w:rPr>
        <w:t>А вот другая команда, две молодых женщины, одетые как отпускницы, приблизились к чешской границе. В их машине было много Библий. Когда к ним подошел таможенник, они напустили на себя беспечный, беззаботный вид. Когда же он задал им прямой вопрос, которого нельзя было избежать:</w:t>
      </w:r>
    </w:p>
    <w:p>
      <w:pPr>
        <w:pStyle w:val="Normal"/>
        <w:spacing w:lineRule="auto" w:line="259"/>
        <w:ind w:firstLine="567"/>
        <w:rPr>
          <w:sz w:val="28"/>
        </w:rPr>
      </w:pPr>
      <w:r>
        <w:rPr>
          <w:sz w:val="28"/>
        </w:rPr>
        <w:t>"Везете ли вы с собой какие-нибудь Библии?"</w:t>
      </w:r>
    </w:p>
    <w:p>
      <w:pPr>
        <w:pStyle w:val="Normal"/>
        <w:spacing w:lineRule="auto" w:line="259"/>
        <w:ind w:firstLine="567"/>
        <w:rPr>
          <w:sz w:val="28"/>
        </w:rPr>
      </w:pPr>
      <w:r>
        <w:rPr>
          <w:sz w:val="28"/>
        </w:rPr>
        <w:t>У женщин не оставалось ни секунды, чтобы найтись что сказать в ответ. Они не хотели лгать, поскольку они считали, что это не был Божий путь. Если же колебаться, то это было бы подозрительно.</w:t>
      </w:r>
    </w:p>
    <w:p>
      <w:pPr>
        <w:pStyle w:val="Normal"/>
        <w:spacing w:lineRule="auto" w:line="259"/>
        <w:ind w:firstLine="567"/>
        <w:rPr>
          <w:sz w:val="28"/>
        </w:rPr>
      </w:pPr>
      <w:r>
        <w:rPr>
          <w:sz w:val="28"/>
        </w:rPr>
        <w:t>Но что же им оставалось делать? Они разразились смехом.</w:t>
      </w:r>
    </w:p>
    <w:p>
      <w:pPr>
        <w:pStyle w:val="Normal"/>
        <w:spacing w:lineRule="auto" w:line="259"/>
        <w:ind w:firstLine="567"/>
        <w:rPr/>
      </w:pPr>
      <w:r>
        <w:rPr>
          <w:sz w:val="28"/>
        </w:rPr>
        <w:t xml:space="preserve">"О, да,"—сказала ведущая, смеясь. "Наш автомобиль </w:t>
      </w:r>
      <w:r>
        <w:rPr>
          <w:i/>
          <w:sz w:val="28"/>
        </w:rPr>
        <w:t>битком набит</w:t>
      </w:r>
      <w:r>
        <w:rPr>
          <w:sz w:val="28"/>
        </w:rPr>
        <w:t xml:space="preserve"> Библиями!"</w:t>
      </w:r>
    </w:p>
    <w:p>
      <w:pPr>
        <w:pStyle w:val="Normal"/>
        <w:spacing w:lineRule="auto" w:line="259"/>
        <w:ind w:firstLine="567"/>
        <w:rPr>
          <w:sz w:val="28"/>
        </w:rPr>
      </w:pPr>
      <w:r>
        <w:rPr>
          <w:sz w:val="28"/>
        </w:rPr>
        <w:t>Ясно, что таможенник подумал, что она шутит; он помахал им вслед рукой.</w:t>
      </w:r>
    </w:p>
    <w:p>
      <w:pPr>
        <w:pStyle w:val="Normal"/>
        <w:spacing w:lineRule="auto" w:line="259"/>
        <w:ind w:firstLine="567"/>
        <w:rPr>
          <w:sz w:val="28"/>
        </w:rPr>
      </w:pPr>
      <w:r>
        <w:rPr>
          <w:sz w:val="28"/>
        </w:rPr>
        <w:t>Эти чудеса могут показаться небольшими, но я всегда считал и считаю, что это незначительных чудес не бывает. Всякое чудо—великое чудо. Всякое чудо—это действие Божье, основанное на Его истине и направленное на претворение в жизнь Его произволения.</w:t>
      </w:r>
    </w:p>
    <w:p>
      <w:pPr>
        <w:pStyle w:val="Normal"/>
        <w:spacing w:before="420" w:after="0"/>
        <w:jc w:val="center"/>
        <w:rPr/>
      </w:pPr>
      <w:r>
        <w:rPr/>
        <w:drawing>
          <wp:inline distT="0" distB="0" distL="0" distR="0">
            <wp:extent cx="1429385" cy="154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 t="-233" r="-25" b="-233"/>
                    <a:stretch>
                      <a:fillRect/>
                    </a:stretch>
                  </pic:blipFill>
                  <pic:spPr bwMode="auto">
                    <a:xfrm>
                      <a:off x="0" y="0"/>
                      <a:ext cx="1429385" cy="154940"/>
                    </a:xfrm>
                    <a:prstGeom prst="rect">
                      <a:avLst/>
                    </a:prstGeom>
                  </pic:spPr>
                </pic:pic>
              </a:graphicData>
            </a:graphic>
          </wp:inline>
        </w:drawing>
      </w:r>
    </w:p>
    <w:p>
      <w:pPr>
        <w:pStyle w:val="Normal"/>
        <w:spacing w:lineRule="auto" w:line="259"/>
        <w:ind w:firstLine="567"/>
        <w:rPr>
          <w:sz w:val="28"/>
        </w:rPr>
      </w:pPr>
      <w:r>
        <w:rPr>
          <w:sz w:val="28"/>
        </w:rPr>
      </w:r>
    </w:p>
    <w:p>
      <w:pPr>
        <w:pStyle w:val="2"/>
        <w:rPr/>
      </w:pPr>
      <w:r>
        <w:rPr/>
        <w:t>Нашим предпочтительным методом распределения Священных Писаний в церквах по ту сторону от Железного Занавеса был таким: посылали миссионерские группы для раздачи Библий известным лично и верным людям из конкретной церкви. Прежде всего, такой подход давал гарантию того, что мы передавали Библии прямо в руки христиан, нуждавшихся в них. Кроме того, при этом мы могли общаться, участвовать в богослужении и молиться с нашими братьями и сестрами, даже втайне. Курьерская система работала достаточно удовлетворительно, а в итоге тысячи и тысячи экземпляров Библии попадали к людям, изголодавшимся в Слове Божию.</w:t>
      </w:r>
    </w:p>
    <w:p>
      <w:pPr>
        <w:pStyle w:val="Normal"/>
        <w:spacing w:lineRule="auto" w:line="259"/>
        <w:ind w:firstLine="567"/>
        <w:rPr/>
      </w:pPr>
      <w:r>
        <w:rPr>
          <w:sz w:val="28"/>
        </w:rPr>
        <w:t xml:space="preserve">Мы не сомневались в идее сокрытия или контрабанды. Когда человеческие законы запрещают нам делиться нашей верой или раздавать Писания другим верующим, мы не обязаны покоряться подобного рода законам. Мы поступаем справедливо, когда слушаем Бога более, нежели человеков. И все же я думаю, что обманывать во имя исполнения Божьей цели было бы неверно. Это не Царский путь. Вместо того, чтобы обманывать, мы должны учиться быть "мудры, как змии, и просты, как голуби." (Мф. 10:16). Чтобы ответить на все вопросы, которые я получал относительно этики контрабанды, я написал книжечку, которая впоследствии стала частью книги </w:t>
      </w:r>
      <w:r>
        <w:rPr>
          <w:i/>
          <w:sz w:val="28"/>
        </w:rPr>
        <w:t>Жизнь так дорога?</w:t>
      </w:r>
    </w:p>
    <w:p>
      <w:pPr>
        <w:pStyle w:val="TextBodyIndent"/>
        <w:rPr/>
      </w:pPr>
      <w:r>
        <w:rPr/>
        <w:t>При пересечении границы меня иногда спрашивали, "Не везете ли вы с собой каких-либо религиозных книг?" Я тут же отвечал, "Нет, ничего подобного." Ведь я действительно не считаю Библию книгой о религии. Эта Книга говорит о пути к жизни, обильной жизни, которую нам дает Христос, когда мы позволяем Ему жить в наших сердцах.</w:t>
      </w:r>
    </w:p>
    <w:p>
      <w:pPr>
        <w:pStyle w:val="Normal"/>
        <w:spacing w:before="420" w:after="0"/>
        <w:jc w:val="center"/>
        <w:rPr/>
      </w:pPr>
      <w:r>
        <w:rPr/>
        <w:drawing>
          <wp:inline distT="0" distB="0" distL="0" distR="0">
            <wp:extent cx="1423035" cy="1581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 t="-227" r="-25" b="-227"/>
                    <a:stretch>
                      <a:fillRect/>
                    </a:stretch>
                  </pic:blipFill>
                  <pic:spPr bwMode="auto">
                    <a:xfrm>
                      <a:off x="0" y="0"/>
                      <a:ext cx="1423035" cy="15811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Курьерская система работала потому в основном, что система никакой системой на самом деле и не была. Во избежание разоблачения, мы делали все как можно более произвольно, случайно, наугад. Путешествия и пересечение границ предпринимались в разное время и в разных местах. Состав миссионерских групп менялся, и они всегда путешествовали как  отдельные лица, друзья или супружеские пары в отпуске, или небольшие туристические группы. Никто и никогда не имел при себе каких-либо документов Открытых Дверей или какой-либо информации об этой организации. Многие даже из верных людей, с которыми мы работали, ничего не знали об организации, хотя некоторые из них знали меня лично по прежним визитам. Если до нас доходило, что какие-то другие миссионерские группы также выходили на наши контакты, то из соображений безопасности мы обычно шли дальше и устанавливали новые. Мы старались выходить на как можно меньшее число связей, чтобы наши действия не были прослежены милицией.</w:t>
      </w:r>
    </w:p>
    <w:p>
      <w:pPr>
        <w:pStyle w:val="Normal"/>
        <w:spacing w:lineRule="auto" w:line="259"/>
        <w:ind w:firstLine="567"/>
        <w:rPr>
          <w:sz w:val="28"/>
        </w:rPr>
      </w:pPr>
      <w:r>
        <w:rPr>
          <w:sz w:val="28"/>
        </w:rPr>
        <w:t>Конечно, все это не стоило бы ничего, если бы мы не заливали всякого человека и всякое дело молитвой. Полная, абсолютная зависимость от Бога была и остается единственным способом, которым мы могли делать для Него нечто.</w:t>
      </w:r>
    </w:p>
    <w:p>
      <w:pPr>
        <w:pStyle w:val="Normal"/>
        <w:spacing w:lineRule="auto" w:line="259"/>
        <w:ind w:firstLine="567"/>
        <w:rPr>
          <w:sz w:val="28"/>
        </w:rPr>
      </w:pPr>
      <w:r>
        <w:rPr>
          <w:sz w:val="28"/>
        </w:rPr>
        <w:t>В то же время мы проводили постоянные общие обсуждения проблем при полной свободе выдвижения проектов решения, в том числе иррациональных, и пытались находить все новые и новые пути транспортировки Евангелий через закрытые границы. Мы сотрудничали с такими миссионерскими организациями как Трансмировое Радио (TWR), радиостанция HCJB и Дальневосточная радиовещательная корпорация (FEBC), которые транслировали евангельские радиопередачи на регионы Восточной Европы и Советского Союза. Обычно многие слушатели, писавшие на адрес радиостанций, говорили о гонениях и великих нуждах, и мы иногда снабжали их дополнительным материалом, посылая или передавая им через наши сети.</w:t>
      </w:r>
    </w:p>
    <w:p>
      <w:pPr>
        <w:pStyle w:val="Normal"/>
        <w:spacing w:lineRule="auto" w:line="259"/>
        <w:ind w:firstLine="567"/>
        <w:rPr>
          <w:sz w:val="28"/>
        </w:rPr>
      </w:pPr>
      <w:r>
        <w:rPr>
          <w:sz w:val="28"/>
        </w:rPr>
        <w:t>Один из наших подходов был таким: мы предлагали друзьям Открытых Дверей подключаться к официальным туристическим группам, ехавшим в Россию. Затем мы снабжали их экземплярами Библий, которые они включали в свой багаж. Помню одного парня по имени Джон, который уже несколько лет был увлечен этой идеей, но благоприятной возможности у него пока не было. Он свободно говорил на семи языках, включая чешский и русский, и оформился в группу коммунистов и других, направлявшихся в Россию. Здесь он проявил ревность; когда он, желая взять с собой как можно больше Библий, объявился в аэропорту Шипхол в Амстердаме, то был таким разбухшим, что ходить нормально оказался не в состоянии. Он был битком набит русскими Библиями, буквально с головы до пят! Он даже надел специально пошитую пару долгого белья, на котором было сорок кармашков для Библий. Выглядел он, должно быть, весьма нелепо.</w:t>
      </w:r>
    </w:p>
    <w:p>
      <w:pPr>
        <w:pStyle w:val="Normal"/>
        <w:spacing w:lineRule="auto" w:line="259"/>
        <w:ind w:firstLine="567"/>
        <w:rPr>
          <w:sz w:val="28"/>
        </w:rPr>
      </w:pPr>
      <w:r>
        <w:rPr>
          <w:sz w:val="28"/>
        </w:rPr>
        <w:t>В аэропорту Джон узнал, что многие из его туристической группы отказались от поездки. На дворе стоял 1968 год, и русские войска недавно, двумя неделями раньше, вторглись в Чехословакию. Политическая ситуация была крайне напряженной, и люди не хотели идти на риск. Более того, регистрируясь перед вылетом, Джон обнаружил, что от туристической поездки отказалось столько людей, что коммунисты, которые должны были руководить всем путешествием, также разорвали соглашение. Так что, агент бюро путешествий посмотрел и, обнаружив, что Джон бегло говорит по-русски, назначил его руководителем группы. Так как руководителю группы предоставлялось много больше свободы, чем остальным членам группы, у Джона появились громадные преимущества.</w:t>
      </w:r>
    </w:p>
    <w:p>
      <w:pPr>
        <w:pStyle w:val="Normal"/>
        <w:spacing w:lineRule="auto" w:line="259"/>
        <w:ind w:firstLine="567"/>
        <w:rPr>
          <w:sz w:val="28"/>
        </w:rPr>
      </w:pPr>
      <w:r>
        <w:rPr>
          <w:sz w:val="28"/>
        </w:rPr>
        <w:t>Но все еще оставался вопрос со всеми теми Библиями, которые он вез на себе. На самолете в Ленинград он так пропотел и перегрелся от своей тяжелой библейской "теплоизоляции," что по прибытии в Пулково таможенники направили его на медосмотр. Каким то образом, слава Богу, ему удалось обойти таможенный контроль. Перелет остался у него как одно жуткое испытание,  но он чудом избежал опасности. Но оказавшись в стране, он уже мог распространять свои Библии, устраивать интересные собрания и приводить других в церкви—все это ему никогда не удалось бы совершить, если бы не был руководителем туристической поездки.</w:t>
      </w:r>
    </w:p>
    <w:p>
      <w:pPr>
        <w:pStyle w:val="Normal"/>
        <w:spacing w:lineRule="auto" w:line="259"/>
        <w:ind w:firstLine="567"/>
        <w:rPr>
          <w:sz w:val="28"/>
        </w:rPr>
      </w:pPr>
      <w:r>
        <w:rPr>
          <w:sz w:val="28"/>
        </w:rPr>
        <w:t>Вы не поверите, какие приходилось нам обсуждать идеи. Мы обсуждали вариант с посылкой через границу воздушных шаров, наполненных гелием, с грузом литературы, но нашли, что ими очень трудно управлять. Мы подумывали об использовании сверхлегкого аэроплана, который бы летел так низко, чтобы коммунистические радары не обнаружили его, и сбрасывал Библии на парашюте. Я был так увлечен этой идеей, что даже предпринял испытательный полет на сверхлегком самолете, чтобы убедиться в его пригодности для наших целей. Однако мы решили, что это очень рискованное и бесполезное дело. А как насчет сверхлегкого летательного аппарата с дистанционным управлением? В любом случае мы утратили бы личные контакты, а также нам пришлось бы пойти на уничтожение этих аппаратов в случае неудачи. За этим стояли взрывы, а мы не хотели связываться с такого рода последствиями.</w:t>
      </w:r>
    </w:p>
    <w:p>
      <w:pPr>
        <w:pStyle w:val="Normal"/>
        <w:spacing w:lineRule="auto" w:line="259"/>
        <w:ind w:firstLine="567"/>
        <w:rPr>
          <w:sz w:val="28"/>
        </w:rPr>
      </w:pPr>
      <w:r>
        <w:rPr>
          <w:sz w:val="28"/>
        </w:rPr>
        <w:t xml:space="preserve">В другой раз мы рассуждали о подводной доставке Библий с помощью субмарины. От нескольких русских верующих мы узнали, что часть побережья одной из прибалтийских республик СССР фактически не охраняется. Небольшая субмарина, походящая на те, что используют ученые для исследования океанского дна, могла быть послана с грузом Писаний. Такая субмарина могла бы всплыть недалеко от берега, и местные христиане на шлюпках могли бы подгрести и забрать груз. По разным причинам мы отставили это предложение, но вопрос снова был поднят через несколько лет, как нам предстоит убедиться вскоре, в стадии начального планирования Проекта «Жемчужина», по которому мы передали миллион Библий в Китай морем. </w:t>
      </w:r>
    </w:p>
    <w:p>
      <w:pPr>
        <w:pStyle w:val="Normal"/>
        <w:spacing w:lineRule="auto" w:line="259"/>
        <w:ind w:firstLine="567"/>
        <w:rPr>
          <w:sz w:val="28"/>
        </w:rPr>
      </w:pPr>
      <w:r>
        <w:rPr>
          <w:sz w:val="28"/>
        </w:rPr>
        <w:t>Мы считали, что желающий делать делает, а нежелающий ищет отговорки. Надо искать разные подходы. Мы всегда находили разные способы и не уставали искать новые. Думаю, что Господь принимал такое отношение к делу.</w:t>
      </w:r>
    </w:p>
    <w:p>
      <w:pPr>
        <w:pStyle w:val="Normal"/>
        <w:spacing w:before="480" w:after="0"/>
        <w:jc w:val="center"/>
        <w:rPr/>
      </w:pPr>
      <w:r>
        <w:rPr/>
        <w:drawing>
          <wp:inline distT="0" distB="0" distL="0" distR="0">
            <wp:extent cx="143256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 t="-236" r="-25" b="-236"/>
                    <a:stretch>
                      <a:fillRect/>
                    </a:stretch>
                  </pic:blipFill>
                  <pic:spPr bwMode="auto">
                    <a:xfrm>
                      <a:off x="0" y="0"/>
                      <a:ext cx="1432560" cy="15240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На протяжении всего времени холодной войны, наши миссионерские группы имели возможность провозить Библии почти во все страны советского блока. В некоторые страны, например, Югославия, сделать это было относительно легко, между тем как в другие, например, Румыния, как показывал опыт, несравненно труднее. Была только одна страна, проникнуть в которую было почти невозможно: сверхрепрессивная Албания. Непоколебимый руководитель этой страны, Энвер Ходжа, установил такой режим, что испортил отношения с Советским Союзом и позднее Китаем потому, что считал их правительства излишне нетребовательными. На протяжении 1960-х годов, он выступил с программой искоренения из страны религий всякого толка, и в 1967 г. он осмелился объявить Албанию первым подлинно атеистическим государством мира.</w:t>
      </w:r>
    </w:p>
    <w:p>
      <w:pPr>
        <w:pStyle w:val="Normal"/>
        <w:spacing w:lineRule="auto" w:line="259"/>
        <w:ind w:firstLine="567"/>
        <w:rPr>
          <w:sz w:val="28"/>
        </w:rPr>
      </w:pPr>
      <w:r>
        <w:rPr>
          <w:sz w:val="28"/>
        </w:rPr>
        <w:t>Я призвал своих сотрудников на родине не оставлять без внимания и этой страны. "Если вы хотите воздействовать на мир Христа ради,"—сказал я им, "вам следует делать там, где ваши действия прикуют внимание всего света. Полагаю, что вы изберете Албанию." Несколько наших посетило эту страну, но эта страна, наподобие Китая, была одним из тех уникальных мест на земном шаре, где нельзя было "случайно" оставить свою Библию в гостиничном номере. За вами побегут и вернут ее вам.</w:t>
      </w:r>
    </w:p>
    <w:p>
      <w:pPr>
        <w:pStyle w:val="Normal"/>
        <w:spacing w:lineRule="auto" w:line="259"/>
        <w:ind w:firstLine="567"/>
        <w:rPr>
          <w:sz w:val="28"/>
        </w:rPr>
      </w:pPr>
      <w:r>
        <w:rPr>
          <w:sz w:val="28"/>
        </w:rPr>
        <w:t>Однажды в начале семидесятых я выступал перед Youth with a Mission's Discipleship Training School в Швейцарии, и мне задали несколько вопросов относительно Албании. Несколько молодых женщин настроились пойти туда, чтобы благоразумно делиться Благой Вестью. Одна из них, Реона Петерсон, сильно заболела там и за ней потребовался уход сиделки в гостиничном номере. Ей показалось, что в физиономии этой сиделки проглядывало нечто Христово; поэтому она доверилась ей и подарила экземпляр Евангелия от Иоанна на албанском языке.</w:t>
      </w:r>
    </w:p>
    <w:p>
      <w:pPr>
        <w:pStyle w:val="Normal"/>
        <w:spacing w:lineRule="auto" w:line="259"/>
        <w:ind w:firstLine="567"/>
        <w:rPr>
          <w:sz w:val="28"/>
        </w:rPr>
      </w:pPr>
      <w:r>
        <w:rPr>
          <w:sz w:val="28"/>
        </w:rPr>
        <w:t>Реона ошиблась. Эта сиделка без промедления донесла на нее; Реону арестовали, отдали под суд, и приговорили к смерти—и все это только за то, что она передала  один экземпляр Евангелия от Иоанна. В тот день, когда Реона ожидала казни, ее взяли и вышвырнули за границу в Югославию.</w:t>
      </w:r>
    </w:p>
    <w:p>
      <w:pPr>
        <w:pStyle w:val="Normal"/>
        <w:spacing w:lineRule="auto" w:line="259"/>
        <w:ind w:firstLine="567"/>
        <w:rPr>
          <w:sz w:val="28"/>
        </w:rPr>
      </w:pPr>
      <w:r>
        <w:rPr>
          <w:sz w:val="28"/>
        </w:rPr>
        <w:t>В связи с этим мы решили действовать медленно, время от времени посылая туда людей под видом путешественников. Затем мы основали компанию и отправились туда покупать складные стулья, надеясь наладить хоть какие-то дружеские отношения и навести мосты. И это не сработало.</w:t>
      </w:r>
    </w:p>
    <w:p>
      <w:pPr>
        <w:pStyle w:val="Normal"/>
        <w:spacing w:lineRule="auto" w:line="259"/>
        <w:ind w:firstLine="567"/>
        <w:rPr>
          <w:sz w:val="28"/>
        </w:rPr>
      </w:pPr>
      <w:r>
        <w:rPr>
          <w:sz w:val="28"/>
        </w:rPr>
        <w:t>Позже, дверь-таки отворилась в весьма ограниченной форме туризма. Тогда мы в организации «Открытые двери» решили организовать группы молитвенной поддержки, которые стали бы ездить по стране и молиться. Никакого свидетельства, никаких Библий, никакой литературы, просто молитва о селениях и городах этой страны. Таково абсолютно библейское учение. В Ветхом Завет Бог говорил Иисусу Навину, "Всякое место, на которое ступят стопы ног ваших, Я даю вам" (Иис.Н. 1:3). Вот так группы молитвенной поддержки ходили и молились по всем местам.</w:t>
      </w:r>
    </w:p>
    <w:p>
      <w:pPr>
        <w:pStyle w:val="Normal"/>
        <w:spacing w:lineRule="auto" w:line="259"/>
        <w:ind w:firstLine="567"/>
        <w:rPr>
          <w:sz w:val="28"/>
        </w:rPr>
      </w:pPr>
      <w:r>
        <w:rPr>
          <w:sz w:val="28"/>
        </w:rPr>
        <w:t>Я не сомневаюсь в том, что Бог употреблял каждого из тех людей, каждую из тех молитв, дабы покончить с репрессивной системой в Албании. Даже тогда, когда мы не можем говорить о нашей вере открыто или открыто же раздавать Священное Писание, мы можем исполнять волю Божью. Это очень важная мысль, быть может, самая важная из всего сказанного, и ее стоит запомнить.</w:t>
      </w:r>
    </w:p>
    <w:p>
      <w:pPr>
        <w:pStyle w:val="Normal"/>
        <w:spacing w:lineRule="auto" w:line="259"/>
        <w:ind w:firstLine="567"/>
        <w:rPr>
          <w:sz w:val="28"/>
        </w:rPr>
      </w:pPr>
      <w:r>
        <w:rPr>
          <w:sz w:val="28"/>
        </w:rPr>
      </w:r>
    </w:p>
    <w:p>
      <w:pPr>
        <w:pStyle w:val="Normal"/>
        <w:spacing w:lineRule="auto" w:line="259"/>
        <w:ind w:firstLine="567"/>
        <w:rPr>
          <w:sz w:val="28"/>
        </w:rPr>
      </w:pPr>
      <w:r>
        <w:rPr>
          <w:sz w:val="28"/>
        </w:rPr>
      </w:r>
    </w:p>
    <w:p>
      <w:pPr>
        <w:pStyle w:val="FR2"/>
        <w:rPr>
          <w:lang w:val="ru-RU"/>
        </w:rPr>
      </w:pPr>
      <w:r>
        <w:rPr>
          <w:lang w:val="ru-RU"/>
        </w:rPr>
        <w:t>СТУПЕНЬ ВТОРАЯ</w:t>
      </w:r>
    </w:p>
    <w:p>
      <w:pPr>
        <w:pStyle w:val="FR2"/>
        <w:rPr>
          <w:lang w:val="ru-RU"/>
        </w:rPr>
      </w:pPr>
      <w:r>
        <w:rPr>
          <w:lang w:val="ru-RU"/>
        </w:rPr>
      </w:r>
    </w:p>
    <w:p>
      <w:pPr>
        <w:pStyle w:val="FR1"/>
        <w:rPr>
          <w:lang w:val="ru-RU"/>
        </w:rPr>
      </w:pPr>
      <w:r>
        <w:rPr>
          <w:lang w:val="ru-RU"/>
        </w:rPr>
        <w:t>Настройся сделать сегодня все, что требует Писание</w:t>
      </w:r>
    </w:p>
    <w:p>
      <w:pPr>
        <w:pStyle w:val="FR1"/>
        <w:rPr>
          <w:lang w:val="ru-RU"/>
        </w:rPr>
      </w:pPr>
      <w:r>
        <w:rPr>
          <w:sz w:val="20"/>
          <w:lang w:val="ru-RU"/>
        </w:rPr>
        <w:drawing>
          <wp:inline distT="0" distB="0" distL="0" distR="0">
            <wp:extent cx="3334385" cy="1797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201" r="-11" b="-201"/>
                    <a:stretch>
                      <a:fillRect/>
                    </a:stretch>
                  </pic:blipFill>
                  <pic:spPr bwMode="auto">
                    <a:xfrm>
                      <a:off x="0" y="0"/>
                      <a:ext cx="3334385" cy="179705"/>
                    </a:xfrm>
                    <a:prstGeom prst="rect">
                      <a:avLst/>
                    </a:prstGeom>
                  </pic:spPr>
                </pic:pic>
              </a:graphicData>
            </a:graphic>
          </wp:inline>
        </w:drawing>
      </w:r>
    </w:p>
    <w:p>
      <w:pPr>
        <w:pStyle w:val="Normal"/>
        <w:spacing w:lineRule="auto" w:line="259"/>
        <w:ind w:firstLine="567"/>
        <w:rPr>
          <w:sz w:val="28"/>
          <w:lang w:val="ru-RU"/>
        </w:rPr>
      </w:pPr>
      <w:r>
        <w:rPr>
          <w:sz w:val="28"/>
          <w:lang w:val="ru-RU"/>
        </w:rPr>
      </w:r>
    </w:p>
    <w:p>
      <w:pPr>
        <w:pStyle w:val="Normal"/>
        <w:spacing w:lineRule="auto" w:line="259"/>
        <w:ind w:firstLine="567"/>
        <w:rPr>
          <w:sz w:val="28"/>
        </w:rPr>
      </w:pPr>
      <w:r>
        <w:rPr>
          <w:sz w:val="28"/>
        </w:rPr>
        <w:t>Несколько лет тому назад, когда у меня болело горло, я лечился некоторыми калифорнийскими лекарственными сборами с поговорками, напечатанными на этикетках. На одной из этикеток было написано, "If you ain't the lead dog, you always have the same scenery."</w:t>
      </w:r>
    </w:p>
    <w:p>
      <w:pPr>
        <w:pStyle w:val="Normal"/>
        <w:spacing w:lineRule="auto" w:line="259"/>
        <w:ind w:firstLine="567"/>
        <w:rPr>
          <w:sz w:val="28"/>
        </w:rPr>
      </w:pPr>
      <w:r>
        <w:rPr>
          <w:sz w:val="28"/>
        </w:rPr>
        <w:t>Ладно, быть может, все это немного нехорошо, но меня поразила истина, изложенная в этом заявлении, в приложении к нашему духовному призванию. Иисус вменил ученикам—и нам тоже—быть свидетелями Ему до края земли (Деян. 1:8). Не надо забывать, что во времена Иисуса мир проявлял такую враждебность в отношении Благой Вести, что люди приговорили Христа к смерти. Иерусалим, Иудея, Самария—эти места были столь же закрыты, как закрыты некоторые страны и в наше время. И все же ученикам вменялось идти повсюду.</w:t>
      </w:r>
    </w:p>
    <w:p>
      <w:pPr>
        <w:pStyle w:val="Normal"/>
        <w:spacing w:lineRule="auto" w:line="259"/>
        <w:ind w:firstLine="567"/>
        <w:rPr/>
      </w:pPr>
      <w:r>
        <w:rPr>
          <w:sz w:val="28"/>
        </w:rPr>
        <w:t xml:space="preserve">Им надлежало быть пионерами, иначе говоря, "lead dogs," если хотите. Пионер обязан знать, куда он идет, а это требует планирования. Если мы в действительности не разрабатываем новых областей миссионерской деятельности и не отправляемся туда, куда </w:t>
      </w:r>
      <w:r>
        <w:rPr>
          <w:i/>
          <w:sz w:val="28"/>
        </w:rPr>
        <w:t xml:space="preserve">требуется, </w:t>
      </w:r>
      <w:r>
        <w:rPr>
          <w:sz w:val="28"/>
        </w:rPr>
        <w:t>а не туда, где безопаснее, мы непременно увидим тот же самый старинный сценарий, сливаясь со своими старыми теориями, и совершая дела теми же старыми методами, которые всегда применяли. И не приблизимся ни на йоту к исполнению Великого Поручения—возвещать миру о Нем.</w:t>
      </w:r>
    </w:p>
    <w:p>
      <w:pPr>
        <w:pStyle w:val="Normal"/>
        <w:spacing w:lineRule="auto" w:line="259"/>
        <w:ind w:firstLine="567"/>
        <w:rPr>
          <w:sz w:val="28"/>
        </w:rPr>
      </w:pPr>
      <w:r>
        <w:rPr>
          <w:sz w:val="28"/>
        </w:rPr>
        <w:t>Иисус сказал ученикам, "Возведите очи ваши и посмотрите на нивы, как они побелели и поспели к жатве " (Ин. 4:35). Если земледелец не запланирует тщательно, зачастую на много лет вперед, он никогда не соберет урожая. Земледелие и животноводство—это наука, в которой каждое мероприятие, от вспашки до уборки урожая, должно быть обсуждено и соответствующим образом запланировано. Возвещать о Христе следует таким же образом.</w:t>
      </w:r>
    </w:p>
    <w:p>
      <w:pPr>
        <w:pStyle w:val="Normal"/>
        <w:spacing w:lineRule="auto" w:line="259"/>
        <w:ind w:firstLine="567"/>
        <w:rPr>
          <w:sz w:val="28"/>
        </w:rPr>
      </w:pPr>
      <w:r>
        <w:rPr>
          <w:sz w:val="28"/>
        </w:rPr>
        <w:t>Посмотрите на нивы! Посмотрите на Китай. Посмотрите на исламский мир. Посмотрите на Кубу. Посмотрите на некоторые страны в Африке, Латинской и Южной Америке. Посмотрите на людей в вашем офисе, на ваших соседей, на вашу школу. Они поспели к жатве, но если мы собираемся воздействовать там Христа ради, мы обязаны планировать. Мы обязаны планировать, чтобы действовать на основе пророческого Слова, которое получили на первой ступени.</w:t>
      </w:r>
    </w:p>
    <w:p>
      <w:pPr>
        <w:pStyle w:val="Normal"/>
        <w:spacing w:lineRule="auto" w:line="259"/>
        <w:ind w:firstLine="567"/>
        <w:rPr>
          <w:sz w:val="28"/>
        </w:rPr>
      </w:pPr>
      <w:r>
        <w:rPr>
          <w:sz w:val="28"/>
        </w:rPr>
        <w:t>Иисус также говорил ученикам, "Я послал вас жать" (Ин 4:38). Все мы слишком часто в церкви желали сеять, но вот поспела жатва и мы используем набожные фразы, чтобы избежать это: "Не в этом мое призвание." "Жатва—это дело Божье." Между тем мир так нуждается, так открыт, так приготовлен!</w:t>
      </w:r>
    </w:p>
    <w:p>
      <w:pPr>
        <w:pStyle w:val="Normal"/>
        <w:spacing w:lineRule="auto" w:line="259"/>
        <w:ind w:firstLine="567"/>
        <w:rPr>
          <w:sz w:val="28"/>
        </w:rPr>
      </w:pPr>
      <w:r>
        <w:rPr>
          <w:sz w:val="28"/>
        </w:rPr>
        <w:t>Согласно Евр. 10:7, воплощение Иисуса Христа воспоследовало после собрания на небе. Иисус пришел в этот мир согласно плану: Расстроить дело диавола. Примирить этот мир с Богом. И как же Ему предстояло выполнять это? Умерев и воскреснув из мертвых. Меня восхищает молитва Иисусова перед Отцом, записанная в Ин. 12:27: "Душа Моя теперь возмутилась; и что Мне сказать? Отче! Избавь Меня от часа сего? Но на сей час Я и пришел." Иисусова решимость творить волю Божью происходила из Его бесповоротного планирования.</w:t>
      </w:r>
    </w:p>
    <w:p>
      <w:pPr>
        <w:pStyle w:val="Normal"/>
        <w:spacing w:lineRule="auto" w:line="259"/>
        <w:ind w:firstLine="567"/>
        <w:rPr>
          <w:sz w:val="28"/>
        </w:rPr>
      </w:pPr>
      <w:r>
        <w:rPr>
          <w:sz w:val="28"/>
        </w:rPr>
        <w:t xml:space="preserve">Как ужасно, что столь многие христиане живут, не имея плана на жизнь. . Я не говорю о жестком графике жизненных событий, но о деятельном ответе на пророческое слово Бога, о чем говорилось в первой ступени. Если мы считаем, что Бог посылает нас в джунгли Африки или джунгли монополистической Америки, то должны предварительно запланировать место, куда нам идти, и как донести Благую Весть тем, кому хочет донести ее Христос, отдавая себе отчет в том, что всякий, кто примет ее становится приобретением для Бога. </w:t>
      </w:r>
    </w:p>
    <w:p>
      <w:pPr>
        <w:pStyle w:val="Normal"/>
        <w:spacing w:lineRule="auto" w:line="259"/>
        <w:ind w:firstLine="567"/>
        <w:rPr>
          <w:sz w:val="28"/>
        </w:rPr>
      </w:pPr>
      <w:r>
        <w:rPr>
          <w:sz w:val="28"/>
        </w:rPr>
        <w:t>Пока я не побывал на Первом слете социалистической молодежи в 1955 г., я не имел какого-то особого плана на всю жизнь. Я никогда не слышал о библейской контрабанде. Я твердо знал в тот момент, что хочу служить миссионером, но и только. Какого рода миссионерский труд предстоял мне? В каких местах? Все это знал только Бог. Так я шел к этой основной цели, посещая миссионерскую школу (WEC) в Шотландии, доверив Богу открыть мне следующую ступень по пути.</w:t>
      </w:r>
    </w:p>
    <w:p>
      <w:pPr>
        <w:pStyle w:val="Normal"/>
        <w:spacing w:lineRule="auto" w:line="259"/>
        <w:ind w:firstLine="567"/>
        <w:rPr>
          <w:sz w:val="28"/>
        </w:rPr>
      </w:pPr>
      <w:r>
        <w:rPr>
          <w:sz w:val="28"/>
        </w:rPr>
        <w:t>Конечно, это Бог отложил социалистический журнал в подвале студенческого общежития, где я мог случайно натолкнуться на него, а все остальное—это уже история. Стоило мне предпринять это путешествие, как ни о каком повороте назад речи уже не было. С этого момента я планировал свою жизнь так, чтобы держаться курса на гонимую Церковь.</w:t>
      </w:r>
    </w:p>
    <w:p>
      <w:pPr>
        <w:pStyle w:val="Normal"/>
        <w:spacing w:lineRule="auto" w:line="259"/>
        <w:ind w:firstLine="567"/>
        <w:rPr>
          <w:sz w:val="28"/>
        </w:rPr>
      </w:pPr>
      <w:r>
        <w:rPr>
          <w:sz w:val="28"/>
        </w:rPr>
        <w:t>В чем цель вашей жизни? И в какой мере ваша цель соотносится с исполнением Великого Поручения? План  начинается отсюда.</w:t>
      </w:r>
    </w:p>
    <w:p>
      <w:pPr>
        <w:pStyle w:val="Normal"/>
        <w:spacing w:lineRule="auto" w:line="259"/>
        <w:ind w:firstLine="567"/>
        <w:rPr>
          <w:sz w:val="28"/>
        </w:rPr>
      </w:pPr>
      <w:r>
        <w:rPr>
          <w:sz w:val="28"/>
        </w:rPr>
        <w:t xml:space="preserve">В духовном смысле планирование есть проявление инициативы. Речь не о заседании, идущем до тех пор, пока вы не утвердитесь абсолютно, что Бог призывает вас к некоторому делу, в конкретном направлении, в определенной стране или служении. Это также не означает ожидания, покуда двери не откроются так, чтобы вы прошли туда без всякого труда. Планирование есть дело веры. Иисус никогда не говорил ученикам, что им надо ждать особого приглашения. Он вменил им идти. Где и когда часто станет проясняться в то время, когда вы будете исследовать Писания. В конце концов, как говорил Дуайт Мооди, важнее не то, сколько раз вы прошли Слово, а то, сколько раз оно прошло через вас. </w:t>
      </w:r>
    </w:p>
    <w:p>
      <w:pPr>
        <w:pStyle w:val="Normal"/>
        <w:spacing w:lineRule="auto" w:line="259"/>
        <w:ind w:firstLine="567"/>
        <w:rPr>
          <w:sz w:val="28"/>
        </w:rPr>
      </w:pPr>
      <w:r>
        <w:rPr>
          <w:sz w:val="28"/>
        </w:rPr>
        <w:t>В смысле практическом планирование есть исследование. Прежде, чем проникнуть в какую-то страну, мне надо знать: Какова политическая, экономическая и духовная обстановка в том месте, куда я планирую идти? Сколько там христиан? Разрешается ли им открыто исповедовать и свидетельствовать о своей вере открыто? Какого рода гонения они испытывают? Как и где я могу встретиться с остальными верующими? Каковы особые нужды у конкретной церкви—Библии, духовная литература, учебная подготовка, редкое оборудование, деньги? Как наилучшим образом я мог бы помочь им удовлетворить их насущные нужды? Не стану ли я повторять или дополнять работу других?</w:t>
      </w:r>
    </w:p>
    <w:p>
      <w:pPr>
        <w:pStyle w:val="Normal"/>
        <w:spacing w:lineRule="auto" w:line="259"/>
        <w:ind w:firstLine="567"/>
        <w:rPr/>
      </w:pPr>
      <w:r>
        <w:rPr>
          <w:sz w:val="28"/>
        </w:rPr>
        <w:t xml:space="preserve">Лучше всего начинать такое исследование со штудирования книги Патрика Джонстона </w:t>
      </w:r>
      <w:r>
        <w:rPr>
          <w:i/>
          <w:sz w:val="28"/>
        </w:rPr>
        <w:t>Мир служения</w:t>
      </w:r>
      <w:r>
        <w:rPr>
          <w:sz w:val="28"/>
        </w:rPr>
        <w:t>, систематически пересматриваемый страноведческий обзор с позиций христианского миссионерского служения. Кроме ценной статистической информации по каждой из всех стран, книга определяет их духовные и материальные потребности, и предлагает темы для молитвенного служения. Это воистину мировой справочник.</w:t>
      </w:r>
    </w:p>
    <w:p>
      <w:pPr>
        <w:pStyle w:val="Normal"/>
        <w:spacing w:lineRule="auto" w:line="259"/>
        <w:ind w:firstLine="567"/>
        <w:rPr>
          <w:sz w:val="28"/>
        </w:rPr>
      </w:pPr>
      <w:r>
        <w:rPr>
          <w:sz w:val="28"/>
        </w:rPr>
        <w:t>В числе других методов исследования можно назвать собеседования с действующими или вышедшими в отставку миссионерами из конкретной страны (если таковые существуют), или настоящими или бывшими гражданами этой страны христианского вероисповедания. Многое можно почерпнуть из разговоров с иностранными студентами, которые учатся в учебных заведениях нашей страны. Даже краткий праздничный визит в места интереса может принести ценный информационный опыт. Кроме всего прочего, нужно быть в курсе текущих событий, просматривая современные средства массовой информации.</w:t>
      </w:r>
    </w:p>
    <w:p>
      <w:pPr>
        <w:pStyle w:val="Normal"/>
        <w:spacing w:lineRule="auto" w:line="259"/>
        <w:ind w:firstLine="567"/>
        <w:rPr>
          <w:sz w:val="28"/>
        </w:rPr>
      </w:pPr>
      <w:r>
        <w:rPr>
          <w:sz w:val="28"/>
        </w:rPr>
        <w:t>Все это, однако, не означает того, что надо витать лишь в отдаленных миссионерских областях. Надо от самого утра, стоит только ногам нашим ступить на пол, помнить о том, что мы способны являть Христово присутствие в наших повседневных отношениях.</w:t>
      </w:r>
    </w:p>
    <w:p>
      <w:pPr>
        <w:pStyle w:val="Normal"/>
        <w:spacing w:lineRule="auto" w:line="259"/>
        <w:ind w:firstLine="567"/>
        <w:rPr/>
      </w:pPr>
      <w:r>
        <w:rPr>
          <w:sz w:val="28"/>
        </w:rPr>
        <w:t>На внутренней стороне обложки моей Библии я наклеил одну интересную цитату: "Either a man must be challenged or he must be enter</w:t>
        <w:softHyphen/>
        <w:t xml:space="preserve">tained." Слово Божье не предназначено для нашего развлечения. Не предназначено оно и для того, чтобы осчастливить нас. Скорее оно предназначено для того, чтобы делать счастливыми других людей </w:t>
      </w:r>
      <w:r>
        <w:rPr>
          <w:i/>
          <w:sz w:val="28"/>
        </w:rPr>
        <w:t>через</w:t>
      </w:r>
      <w:r>
        <w:rPr>
          <w:sz w:val="28"/>
        </w:rPr>
        <w:t xml:space="preserve"> нас—когда мы идем на призыв Божий и исполняем Великое Поручение в каких бы обстоятельствах мы ни нашли себя при этом.</w:t>
      </w:r>
    </w:p>
    <w:p>
      <w:pPr>
        <w:pStyle w:val="Normal"/>
        <w:spacing w:lineRule="auto" w:line="259"/>
        <w:ind w:firstLine="567"/>
        <w:rPr>
          <w:sz w:val="28"/>
        </w:rPr>
      </w:pPr>
      <w:r>
        <w:rPr>
          <w:sz w:val="28"/>
        </w:rPr>
        <w:t>Что в итоге? Если мы скорее бездеятельны, чем деятельны, всегда ожидаем открытых дверей, а не выступает по вере, тогда мы не планируем свидетельствовать миру о Христе.</w:t>
      </w:r>
    </w:p>
    <w:p>
      <w:pPr>
        <w:pStyle w:val="FR1"/>
        <w:rPr>
          <w:sz w:val="56"/>
          <w:lang w:val="ru-RU"/>
        </w:rPr>
      </w:pPr>
      <w:r>
        <w:rPr>
          <w:sz w:val="56"/>
          <w:lang w:val="ru-RU"/>
        </w:rPr>
      </w:r>
    </w:p>
    <w:p>
      <w:pPr>
        <w:pStyle w:val="FR1"/>
        <w:rPr>
          <w:sz w:val="56"/>
          <w:lang w:val="ru-RU"/>
        </w:rPr>
      </w:pPr>
      <w:r>
        <w:rPr>
          <w:sz w:val="56"/>
          <w:lang w:val="ru-RU"/>
        </w:rPr>
        <w:t>МОЛИТВА</w:t>
      </w:r>
    </w:p>
    <w:p>
      <w:pPr>
        <w:pStyle w:val="Normal"/>
        <w:spacing w:lineRule="auto" w:line="259"/>
        <w:ind w:firstLine="567"/>
        <w:jc w:val="center"/>
        <w:rPr>
          <w:i/>
          <w:i/>
          <w:spacing w:val="20"/>
          <w:sz w:val="28"/>
          <w:lang w:val="ru-RU"/>
        </w:rPr>
      </w:pPr>
      <w:r>
        <w:rPr>
          <w:i/>
          <w:spacing w:val="20"/>
          <w:sz w:val="28"/>
          <w:lang w:val="ru-RU"/>
        </w:rPr>
      </w:r>
    </w:p>
    <w:p>
      <w:pPr>
        <w:pStyle w:val="Normal"/>
        <w:spacing w:lineRule="auto" w:line="259"/>
        <w:jc w:val="center"/>
        <w:rPr>
          <w:i/>
          <w:i/>
          <w:spacing w:val="20"/>
          <w:sz w:val="28"/>
        </w:rPr>
      </w:pPr>
      <w:r>
        <w:rPr>
          <w:i/>
          <w:spacing w:val="20"/>
          <w:sz w:val="28"/>
        </w:rPr>
        <w:t xml:space="preserve">Господи, помоги мне принять Твое пророческое Слово на сегодня и планировать свою жизнь на его основании. Дай мне всюду с дерзновением величить Твое Царство, </w:t>
      </w:r>
    </w:p>
    <w:p>
      <w:pPr>
        <w:pStyle w:val="Normal"/>
        <w:spacing w:lineRule="auto" w:line="259"/>
        <w:jc w:val="center"/>
        <w:rPr>
          <w:i/>
          <w:i/>
          <w:spacing w:val="20"/>
          <w:sz w:val="28"/>
        </w:rPr>
      </w:pPr>
      <w:r>
        <w:rPr>
          <w:i/>
          <w:spacing w:val="20"/>
          <w:sz w:val="28"/>
        </w:rPr>
        <w:t xml:space="preserve">и даже на земле врагов. </w:t>
      </w:r>
    </w:p>
    <w:p>
      <w:pPr>
        <w:pStyle w:val="Normal"/>
        <w:spacing w:lineRule="auto" w:line="259"/>
        <w:jc w:val="center"/>
        <w:rPr>
          <w:i/>
          <w:i/>
          <w:sz w:val="28"/>
        </w:rPr>
      </w:pPr>
      <w:r>
        <w:rPr>
          <w:i/>
          <w:sz w:val="28"/>
        </w:rPr>
        <w:t>Аминь.</w:t>
      </w:r>
    </w:p>
    <w:p>
      <w:pPr>
        <w:pStyle w:val="Normal"/>
        <w:rPr>
          <w:i/>
          <w:i/>
          <w:sz w:val="28"/>
        </w:rPr>
      </w:pPr>
      <w:r>
        <w:rPr>
          <w:i/>
          <w:sz w:val="28"/>
        </w:rPr>
      </w:r>
      <w:r>
        <w:br w:type="page"/>
      </w:r>
    </w:p>
    <w:p>
      <w:pPr>
        <w:pStyle w:val="FR1"/>
        <w:rPr>
          <w:lang w:val="ru-RU"/>
        </w:rPr>
      </w:pPr>
      <w:r>
        <w:rPr>
          <w:lang w:val="ru-RU"/>
        </w:rPr>
        <w:t>3</w:t>
      </w:r>
    </w:p>
    <w:p>
      <w:pPr>
        <w:pStyle w:val="FR1"/>
        <w:rPr>
          <w:lang w:val="ru-RU"/>
        </w:rPr>
      </w:pPr>
      <w:r>
        <w:rPr>
          <w:lang w:val="ru-RU"/>
        </w:rPr>
      </w:r>
    </w:p>
    <w:p>
      <w:pPr>
        <w:pStyle w:val="Heading1"/>
        <w:ind w:hanging="0"/>
        <w:jc w:val="center"/>
        <w:rPr/>
      </w:pPr>
      <w:r>
        <w:rPr/>
        <w:t xml:space="preserve">Осталось </w:t>
      </w:r>
    </w:p>
    <w:p>
      <w:pPr>
        <w:pStyle w:val="Heading1"/>
        <w:ind w:hanging="0"/>
        <w:jc w:val="center"/>
        <w:rPr/>
      </w:pPr>
      <w:r>
        <w:rPr/>
        <w:t>отдать только жизнь</w:t>
      </w:r>
    </w:p>
    <w:p>
      <w:pPr>
        <w:pStyle w:val="Normal"/>
        <w:spacing w:before="3520" w:after="0"/>
        <w:rPr/>
      </w:pPr>
      <w:r>
        <w:rPr/>
      </w:r>
    </w:p>
    <w:p>
      <w:pPr>
        <w:pStyle w:val="Normal"/>
        <w:spacing w:lineRule="auto" w:line="259"/>
        <w:rPr/>
      </w:pPr>
      <w:r>
        <w:rPr/>
        <w:t>А</w:t>
      </w:r>
      <w:r>
        <w:rPr>
          <w:sz w:val="28"/>
        </w:rPr>
        <w:t>теистическая философия коммунизма продолжала распространяться в период 1960-х и 1970-х годов. Я видел, как она протянулась по миру гигантской дугой от Китая через Советский Союз, страны Восточной Европы, и Африку, и затем через Атлантику на Кубу, где она укрепилась на первом в Западном полушарии плацдарме.</w:t>
      </w:r>
    </w:p>
    <w:p>
      <w:pPr>
        <w:pStyle w:val="Normal"/>
        <w:spacing w:lineRule="auto" w:line="259"/>
        <w:ind w:firstLine="567"/>
        <w:rPr>
          <w:sz w:val="28"/>
        </w:rPr>
      </w:pPr>
      <w:r>
        <w:rPr>
          <w:sz w:val="28"/>
        </w:rPr>
        <w:t>Путешествуя по Кубе впервые в середине 1960-х, я поражался тому духовному энтузиазму, который царил в стране. В противоположность скучным тонам России и Восточной Европы, люди в Гаване носили ярко красное, желтое и зеленое платье. Помню, я как-то видел человека, который играл на гитаре на одном из прогулочных мест, поглядывая на береговую линию сверху вниз. Большинство церквей и семинарий—и даже Библейское общество—продолжали действовать. Разъезжая на автобусе с группой местных христиан, я удивлялся, видя молодых людей, распевающих евангельские гимны. В общем я чувствовал, что кубинцы не унывали, что их дух не был подавлен.</w:t>
      </w:r>
    </w:p>
    <w:p>
      <w:pPr>
        <w:pStyle w:val="Normal"/>
        <w:spacing w:lineRule="auto" w:line="259"/>
        <w:ind w:firstLine="567"/>
        <w:rPr>
          <w:sz w:val="28"/>
        </w:rPr>
      </w:pPr>
      <w:r>
        <w:rPr>
          <w:sz w:val="28"/>
        </w:rPr>
        <w:t>Мне вспомнилось, что революция на Кубе была еще молода. То же самое можно было наблюдать и в восточно-европейских странах в течение нескольких лет после прихода к власти коммунистов. Но проходило время, и правительство постепенно отбирало у народа религиозные свободы, одну за одной. Полиция просачивалась в церкви и религиозные организации. Дальнейшее печатание или распространение Библий запрещалось. Церквам не разрешали благовествовать за пределами церковных строений, препятствовали учить детей, требовали регистрации всех членов в полиции, и так дальше.</w:t>
      </w:r>
    </w:p>
    <w:p>
      <w:pPr>
        <w:pStyle w:val="Normal"/>
        <w:spacing w:lineRule="auto" w:line="259"/>
        <w:ind w:firstLine="567"/>
        <w:rPr>
          <w:sz w:val="28"/>
        </w:rPr>
      </w:pPr>
      <w:r>
        <w:rPr>
          <w:sz w:val="28"/>
        </w:rPr>
        <w:t>По мере нарастания давления со стороны правительства многие церковные строения закрывались, ведущих пасторов заключали в темницы или компрометировали, верных христиан лишали работы или понижали в должности, а их детям не давали получить высшее образование. Если и были церкви, которые еще продолжали функционировать, то обычно они были из числа давших согласие на сотрудничество с властями. Школы преподавали детям марксистское учение, и принуждали их отрекаться от религиозных верований.</w:t>
      </w:r>
    </w:p>
    <w:p>
      <w:pPr>
        <w:pStyle w:val="Normal"/>
        <w:spacing w:lineRule="auto" w:line="259"/>
        <w:ind w:firstLine="567"/>
        <w:rPr>
          <w:sz w:val="28"/>
        </w:rPr>
      </w:pPr>
      <w:r>
        <w:rPr>
          <w:sz w:val="28"/>
        </w:rPr>
        <w:t>Пасторы и священники подвергались, по всей видимости, наибольшим гонениям. Поскольку таковые считались трутнями, дармоедами, бесполезными членами общества, им не выдавались продуктовые карточки; их часто гнали убирать сахарный тростник с утра до ночи. Вместе с тем они оставались пасторами, а их церкви продолжали функционировать.</w:t>
      </w:r>
    </w:p>
    <w:p>
      <w:pPr>
        <w:pStyle w:val="Normal"/>
        <w:spacing w:lineRule="auto" w:line="259"/>
        <w:ind w:firstLine="567"/>
        <w:rPr>
          <w:sz w:val="28"/>
        </w:rPr>
      </w:pPr>
      <w:r>
        <w:rPr>
          <w:sz w:val="28"/>
        </w:rPr>
        <w:t>Репрессии распространялись, несомненно, на всех христиан, но здесь они проявлялись в относительно более мягких формах, обычно в виде беспокоящих действий со стороны властей. Однако даже такие репрессивные меры производили свое действие. Большая церковь в Гаване, где я проводил ряд собраний, некогда была процветающей конгрегацией, но это было перед началом антирелигиозной кампании. За пределами церкви собирались толпы людей, выкрикивающих богохульные лозунги и проводящих шумную антирелигиозную пропаганду через громкоговорители. В утренние воскресные часы могли пригнать тяжелую дорожно-строительную технику и начать с ужасающим шумом "восстанавливать" дорожный покров. В церковь просачивалась полиция. К тому времени, когда я посетил Кубу в 1965 г., в списках членов этой церкви оставалось только два члена.</w:t>
      </w:r>
    </w:p>
    <w:p>
      <w:pPr>
        <w:pStyle w:val="Normal"/>
        <w:spacing w:lineRule="auto" w:line="259"/>
        <w:ind w:firstLine="567"/>
        <w:rPr>
          <w:sz w:val="28"/>
        </w:rPr>
      </w:pPr>
      <w:r>
        <w:rPr>
          <w:sz w:val="28"/>
        </w:rPr>
        <w:t>Не успел я прибыть в свой отель, как местные власти вызвали меня на допрос. Зачем я прибыл на Кубу? Они хотели знать это. И почему это в моем паспорте стоят русские, чешские и восточногерманские штампы?</w:t>
      </w:r>
    </w:p>
    <w:p>
      <w:pPr>
        <w:pStyle w:val="Normal"/>
        <w:spacing w:lineRule="auto" w:line="259"/>
        <w:ind w:firstLine="567"/>
        <w:rPr>
          <w:sz w:val="28"/>
        </w:rPr>
      </w:pPr>
      <w:r>
        <w:rPr>
          <w:sz w:val="28"/>
        </w:rPr>
        <w:t>Я решил не скрывать своих намерений. "Я прибыл сюда, чтобы благовествовать,"—ответил я.</w:t>
      </w:r>
    </w:p>
    <w:p>
      <w:pPr>
        <w:pStyle w:val="Normal"/>
        <w:spacing w:lineRule="auto" w:line="259"/>
        <w:ind w:firstLine="567"/>
        <w:rPr>
          <w:sz w:val="28"/>
        </w:rPr>
      </w:pPr>
      <w:r>
        <w:rPr>
          <w:sz w:val="28"/>
        </w:rPr>
        <w:t>По какой-то причине—не могу представить, по какой—мой ответ не успокоил их подозрений. В последующие несколько часов они забросали меня вопросами, а затем в продолжение допроса распорядились, чтобы я составил отчет в течение трех дней. В конце концов они, должно быть, решили, что я не шпион, поскольку прекратили вызывать меня в полицейский участок. Однако наблюдать за мной не прекратили; полицейские в штатском увязывались за мной на собрания в большой церкви.</w:t>
      </w:r>
    </w:p>
    <w:p>
      <w:pPr>
        <w:pStyle w:val="Normal"/>
        <w:spacing w:lineRule="auto" w:line="259"/>
        <w:ind w:firstLine="567"/>
        <w:rPr>
          <w:sz w:val="28"/>
        </w:rPr>
      </w:pPr>
      <w:r>
        <w:rPr>
          <w:sz w:val="28"/>
        </w:rPr>
        <w:t>На первые два вечерние собрания в церковь пришло тридцать пять человек—жребий, принимая во внимание неприятности, которые им предстояло испытать. В следующие два вечера пришло шестьдесят человек. К концу недели более сотни людей приходили слушать мои евангельские проповеди. На одном собрании, проповедуя из Ин. 10, я указал, что пастырям нужно оставаться со стадом, а не бежать. Я говорил об искушении эмигрировать из страны при первой возможности; такое искушение испытывали многие гонимые христиане. К несчастью, оставив страну, они зачастую погрязали в материализме и декадансе свободного мира и теряли веру. И гонимая Церковь, которую они оставляли, становилась еще слабее. На Кубе по распоряжению Фиделя Кастро в течение года могло эмигрировать лишь весьма небольшое число граждан, между тем как очередь ожидающих эмиграции насчитывала несколько сотен тысяч.</w:t>
      </w:r>
    </w:p>
    <w:p>
      <w:pPr>
        <w:pStyle w:val="Normal"/>
        <w:spacing w:lineRule="auto" w:line="259"/>
        <w:ind w:firstLine="567"/>
        <w:rPr>
          <w:sz w:val="28"/>
        </w:rPr>
      </w:pPr>
      <w:r>
        <w:rPr>
          <w:sz w:val="28"/>
        </w:rPr>
        <w:t>По окончании проповеди поднялся один человек и поведал всему собранию, что он, методистский служитель, намерен был эмигрировать в Америку, но теперь передумал и решил остаться на Кубе. У него здесь оставалось дело—Божье дело. Еще у одной супружеской четы, с которой я познакомился позднее, уже были куплены  авиабилеты, чтобы покинуть страну, но супруги передумали—и им также открылся Бог. "Наше служение здесь,"—сказали они.</w:t>
      </w:r>
    </w:p>
    <w:p>
      <w:pPr>
        <w:pStyle w:val="Normal"/>
        <w:spacing w:lineRule="auto" w:line="259"/>
        <w:ind w:firstLine="567"/>
        <w:rPr>
          <w:sz w:val="28"/>
        </w:rPr>
      </w:pPr>
      <w:r>
        <w:rPr>
          <w:sz w:val="28"/>
        </w:rPr>
        <w:t>Верно, нивы побелели для них на Кубе. И в последующие годы работы здесь появилось еще больше. Так я старался предупредить их о том, что их ожидает в будущем и помогал им планировать свои ответные мероприятия. Как им сохранить веру под давлением власти, стремящейся вынудить их пойти на компромисс? Как им организовать христианское богослужение и общение, если у них отнимут их церковные строения? Где они будут доставать себе Библии, духовную литературу и проходить необходимую учебную подготовку?</w:t>
      </w:r>
    </w:p>
    <w:p>
      <w:pPr>
        <w:pStyle w:val="Normal"/>
        <w:spacing w:lineRule="auto" w:line="259"/>
        <w:ind w:firstLine="567"/>
        <w:rPr>
          <w:sz w:val="28"/>
        </w:rPr>
      </w:pPr>
      <w:r>
        <w:rPr>
          <w:sz w:val="28"/>
        </w:rPr>
        <w:t>В этот период я возвращался на Кубу несколько лет подряд, оставаясь здесь каждый раз в течение полного месяц. Год за годом плачевное состояние христианской общины на Кубе ухудшалось все больше и больше. К тому времени, когда я приехал на Кубу во второй раз, Библейское Общество было запрещено, а его директор был брошен в лагерь, так что на Кубе Священных Писаний больше не печатали. В этой области я мог оказать кубинцам реальную помощь, и для передачи Библия мы организовали ряд курьерских поездок. Вскоре после этого президент Баптистской семинарии также оказался за решеткой, хотя семинария пока еще продолжала действовать. (А почему бы и нет? Действующая семинария без президента и студентов не представляет собой никакой угрозы.)</w:t>
      </w:r>
    </w:p>
    <w:p>
      <w:pPr>
        <w:pStyle w:val="Normal"/>
        <w:spacing w:lineRule="auto" w:line="259"/>
        <w:ind w:firstLine="567"/>
        <w:rPr>
          <w:sz w:val="28"/>
        </w:rPr>
      </w:pPr>
      <w:r>
        <w:rPr>
          <w:sz w:val="28"/>
        </w:rPr>
        <w:t>На следующий год правительство объявило о проведении всенародной кампании по ликвидации безграмотности. Научиться читать и писать человеку всегда полезно, несмотря на то, что коммунисты использовали эту кампанию в своих пропагандистских целях. По какой причине? Потому, что чем больше грамотных людей, тем больше людей может читать и понимать и Библию. К несчастью, у кампании по ликбезу была двойная цель—не только поднять уровень общей грамотности населения, но и подорвать влияние Церкви. План был такой: закрыть все школы и церкви на несколько недель, и послать старших детей—подростков—в провинцию, чтобы они там учили безграмотных читать и писать.</w:t>
      </w:r>
    </w:p>
    <w:p>
      <w:pPr>
        <w:pStyle w:val="Normal"/>
        <w:spacing w:lineRule="auto" w:line="259"/>
        <w:ind w:firstLine="567"/>
        <w:rPr>
          <w:sz w:val="28"/>
        </w:rPr>
      </w:pPr>
      <w:r>
        <w:rPr>
          <w:sz w:val="28"/>
        </w:rPr>
        <w:t>Что-то мне не довелось слышать, что на Кубе удалось справиться с безграмотностью, но от того, что я слышал, мне было больно. По окончании той кампании почти никто из подростков, занимавшихся ликбезом «в провинции» не вернулся в церковь. Многие девушки забеременели и по природной стыдливости вынуждены были поспешно выходить замуж или выезжать в другие районы страны. В любом случае весьма немногие из таковых возвращались в родные общины. Узнав об этом потерянном поколении молодежи, я еще больше утверждался в решении помочь укрепить Церковь на Кубе.</w:t>
      </w:r>
    </w:p>
    <w:p>
      <w:pPr>
        <w:pStyle w:val="Normal"/>
        <w:spacing w:lineRule="auto" w:line="259"/>
        <w:ind w:firstLine="567"/>
        <w:rPr>
          <w:sz w:val="28"/>
        </w:rPr>
      </w:pPr>
      <w:r>
        <w:rPr>
          <w:sz w:val="28"/>
        </w:rPr>
        <w:t>Конечно, кубинское правительство всячески противилось и моему присутствию на острове. Во время очередной поездки я просил устроить встречу с самим Кастро, но он был так занят "на уборке сахарного тростника." Так что вместо него мне пришлось удовольствоваться встречей с министром культуры кубинского правительства, который, как оказалось, оказался главным «дирижером» гонений на христиан. Подлинно фанатичный революционер, он не был особенно рад встрече со мной.</w:t>
      </w:r>
    </w:p>
    <w:p>
      <w:pPr>
        <w:pStyle w:val="Normal"/>
        <w:spacing w:lineRule="auto" w:line="259"/>
        <w:ind w:firstLine="567"/>
        <w:rPr/>
      </w:pPr>
      <w:r>
        <w:rPr>
          <w:sz w:val="28"/>
        </w:rPr>
        <w:t xml:space="preserve">"Мне все известно о Ваших поездках в нашу страну и обо всем, чем Вы тут занимались,"—сказал он напрямик. Он показал мне на толстую папку с полицейскими отчетами о всем местах, где я побывал на Кубе, и доносами на всех людей, с которыми я встречался в мои прошлые посещения. "Отныне Вы </w:t>
      </w:r>
      <w:r>
        <w:rPr>
          <w:i/>
          <w:sz w:val="28"/>
        </w:rPr>
        <w:t>не</w:t>
      </w:r>
      <w:r>
        <w:rPr>
          <w:sz w:val="28"/>
        </w:rPr>
        <w:t xml:space="preserve"> будете проповедовать здесь."</w:t>
      </w:r>
    </w:p>
    <w:p>
      <w:pPr>
        <w:pStyle w:val="Normal"/>
        <w:spacing w:lineRule="auto" w:line="259"/>
        <w:ind w:firstLine="567"/>
        <w:rPr>
          <w:sz w:val="28"/>
        </w:rPr>
      </w:pPr>
      <w:r>
        <w:rPr>
          <w:sz w:val="28"/>
        </w:rPr>
        <w:t>Подобные приказы я слышал в своих путешествиях всегда. Но я отказывался исполнять их. "Если мне не позволено проповедовать, сэр,"—отвечал я, "тогда не будете ли вы против, если я буду спрашивать людей?"</w:t>
      </w:r>
    </w:p>
    <w:p>
      <w:pPr>
        <w:pStyle w:val="Normal"/>
        <w:spacing w:lineRule="auto" w:line="259"/>
        <w:ind w:firstLine="567"/>
        <w:rPr>
          <w:sz w:val="28"/>
        </w:rPr>
      </w:pPr>
      <w:r>
        <w:rPr>
          <w:sz w:val="28"/>
        </w:rPr>
        <w:t>"Ну-у...,"—протянул он, "полагаю, от этого не будет никакого вреда."</w:t>
      </w:r>
    </w:p>
    <w:p>
      <w:pPr>
        <w:pStyle w:val="Normal"/>
        <w:spacing w:lineRule="auto" w:line="259"/>
        <w:ind w:firstLine="567"/>
        <w:rPr>
          <w:sz w:val="28"/>
        </w:rPr>
      </w:pPr>
      <w:r>
        <w:rPr>
          <w:sz w:val="28"/>
        </w:rPr>
        <w:t>Осторожно я попытался повести его шаг за шагом дальше. "А если, предположим, люди захотят задать мне несколько вопросов? Могу ли я ответить им?"</w:t>
      </w:r>
    </w:p>
    <w:p>
      <w:pPr>
        <w:pStyle w:val="Normal"/>
        <w:spacing w:lineRule="auto" w:line="259"/>
        <w:ind w:firstLine="567"/>
        <w:rPr>
          <w:sz w:val="28"/>
        </w:rPr>
      </w:pPr>
      <w:r>
        <w:rPr>
          <w:sz w:val="28"/>
        </w:rPr>
        <w:t>Здесь он задумался. "Я не думаю, что это создаст какие-либо проблемы."</w:t>
      </w:r>
    </w:p>
    <w:p>
      <w:pPr>
        <w:pStyle w:val="Normal"/>
        <w:spacing w:lineRule="auto" w:line="259"/>
        <w:ind w:firstLine="567"/>
        <w:rPr>
          <w:sz w:val="28"/>
        </w:rPr>
      </w:pPr>
      <w:r>
        <w:rPr>
          <w:sz w:val="28"/>
        </w:rPr>
        <w:t>Этого разрешения я и добивался. В рамках его указаний я мог в основном высказать все, что мне хотелось.</w:t>
      </w:r>
    </w:p>
    <w:p>
      <w:pPr>
        <w:pStyle w:val="Normal"/>
        <w:spacing w:lineRule="auto" w:line="259"/>
        <w:ind w:firstLine="567"/>
        <w:rPr>
          <w:sz w:val="28"/>
        </w:rPr>
      </w:pPr>
      <w:r>
        <w:rPr>
          <w:sz w:val="28"/>
        </w:rPr>
        <w:t>Надеясь навести мосты, я продолжил беседу. "Сэр, понимаете ли, что если бы церковь в России была воистину христианской, там никогда бы не было революции?"</w:t>
      </w:r>
    </w:p>
    <w:p>
      <w:pPr>
        <w:pStyle w:val="Normal"/>
        <w:spacing w:lineRule="auto" w:line="259"/>
        <w:ind w:firstLine="567"/>
        <w:rPr>
          <w:sz w:val="28"/>
        </w:rPr>
      </w:pPr>
      <w:r>
        <w:rPr>
          <w:sz w:val="28"/>
        </w:rPr>
        <w:t>"Конечно, понимаю,"—был ответ. "И не мне говорить вам о том, как я рад, что многие христианские церкви по всей земле не являются воистину христианскими. Вот почему наша революция станет всемирной. Ничто не остановит ее. У нас одна цель—завоевать весь мир. Но вас, людей, больше заботит пирог на том свете."</w:t>
      </w:r>
    </w:p>
    <w:p>
      <w:pPr>
        <w:pStyle w:val="Normal"/>
        <w:spacing w:lineRule="auto" w:line="259"/>
        <w:ind w:firstLine="567"/>
        <w:rPr>
          <w:sz w:val="28"/>
        </w:rPr>
      </w:pPr>
      <w:r>
        <w:rPr>
          <w:sz w:val="28"/>
        </w:rPr>
        <w:t>Здесь он сел на своего конька.</w:t>
      </w:r>
    </w:p>
    <w:p>
      <w:pPr>
        <w:pStyle w:val="Normal"/>
        <w:spacing w:lineRule="auto" w:line="259"/>
        <w:ind w:firstLine="567"/>
        <w:rPr>
          <w:sz w:val="28"/>
        </w:rPr>
      </w:pPr>
      <w:r>
        <w:rPr>
          <w:sz w:val="28"/>
        </w:rPr>
        <w:t>"Я бы только стал уважать христианина, который попытался бы приобрести меня для своего дела"— он с глупой, самодовольной улыбкой. "Но, к счастью, таких найдется не очень много."</w:t>
      </w:r>
    </w:p>
    <w:p>
      <w:pPr>
        <w:pStyle w:val="Normal"/>
        <w:spacing w:lineRule="auto" w:line="259"/>
        <w:ind w:firstLine="567"/>
        <w:rPr>
          <w:sz w:val="28"/>
        </w:rPr>
      </w:pPr>
      <w:r>
        <w:rPr>
          <w:sz w:val="28"/>
        </w:rPr>
        <w:t>До конца своей поездки, всюду, где бы мне не приходилось говорить в церквах, я начинал с таких слов, "Я хочу задать вам несколько вопросов. Как вы думаете, что такое быть последователем Христа в наше время? Сколько из вас принявших спасение через Иисуса Христа как личного Спасителя?" Один за другим народ в конгрегациях с радостью рассказывали о христианской жизни и своих отношениях с Иисусом. Затем, спустя некоторое время, я говорил им, "А теперь, нет ли у вас каких-либо вопросов ко мне?" Люди поднимали руки, и кто-нибудь спрашивал, "Как человек может родиться свыше?" Другой спрашивал, "Чему учит нас Библия о Христе, Который воистину существует?" Выслушав несколько вопросов, я открывал Священное Писание и отвечал на эти вопросы столько времени, сколько было необходимо.</w:t>
      </w:r>
    </w:p>
    <w:p>
      <w:pPr>
        <w:pStyle w:val="Normal"/>
        <w:spacing w:lineRule="auto" w:line="259"/>
        <w:ind w:firstLine="567"/>
        <w:rPr>
          <w:sz w:val="28"/>
        </w:rPr>
      </w:pPr>
      <w:r>
        <w:rPr>
          <w:sz w:val="28"/>
        </w:rPr>
        <w:t>Конечно, полиция по-прежнему посещала церковные служения, и когда они подавали соответствующие отчета министру культуры, он пришел в ярость. Я знал, что меня больше никогда не примут на Кубе.</w:t>
      </w:r>
    </w:p>
    <w:p>
      <w:pPr>
        <w:pStyle w:val="Normal"/>
        <w:spacing w:before="420" w:after="0"/>
        <w:jc w:val="center"/>
        <w:rPr/>
      </w:pPr>
      <w:r>
        <w:rPr/>
        <w:drawing>
          <wp:inline distT="0" distB="0" distL="0" distR="0">
            <wp:extent cx="1420495"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 t="-236" r="-25" b="-236"/>
                    <a:stretch>
                      <a:fillRect/>
                    </a:stretch>
                  </pic:blipFill>
                  <pic:spPr bwMode="auto">
                    <a:xfrm>
                      <a:off x="0" y="0"/>
                      <a:ext cx="1420495" cy="15240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Одна из удивительных сторон хождения в гонимую Церковь состоит в том, что ты никогда не знаешь, как Бог употребит тебя для Своей славы. Возможности возвещать Благую Весть множеству тех, кто знает Христа, преизобилуют; то же можно сказать и о возможностях ободрить и молиться с гонимыми христианами. Более того, вернувшись домой, я всегда чувствую, как эти гонимые христиане помогли мне!</w:t>
      </w:r>
    </w:p>
    <w:p>
      <w:pPr>
        <w:pStyle w:val="Normal"/>
        <w:spacing w:lineRule="auto" w:line="259"/>
        <w:ind w:firstLine="567"/>
        <w:rPr>
          <w:sz w:val="28"/>
        </w:rPr>
      </w:pPr>
      <w:r>
        <w:rPr>
          <w:sz w:val="28"/>
        </w:rPr>
        <w:t>В период моего последнего пребывания на Кубе мне помогал прекрасный христианский переводчик-синхронист, родом с Ямайки, по имени Джордж. Его семья оказалась на Кубе, когда он еще был ребенком, так что он вырос здесь. Он и в настоящее время все еще живет в Гаване. Несколько лет назад он посетил Канаду и рассказал замечательную историю об одной из моих евангелизационных поездок по острову; о том, чем закончилась эта история, я даже не знал.</w:t>
      </w:r>
    </w:p>
    <w:p>
      <w:pPr>
        <w:pStyle w:val="Normal"/>
        <w:spacing w:lineRule="auto" w:line="259"/>
        <w:ind w:firstLine="567"/>
        <w:rPr>
          <w:sz w:val="28"/>
        </w:rPr>
      </w:pPr>
      <w:r>
        <w:rPr>
          <w:sz w:val="28"/>
        </w:rPr>
        <w:t>Я уже изготовился было оставить кафедру церкви в Гаване, но, взглянув на алтарную часть, заметил Джорджа, склонившегося пред алтарем и молящегося серьезно. Я не имел представления о чем он молился, но по страдальческому, выражающему страшную боль выражению его лица я сказал бы, что это было нечто чрезвычайно важное. Так что я потихоньку встал позади него, положил ему на плечи свои руки и молча помолился за него. Вот и все, что было, насколько мне известно. Затем мы продолжили богослужение, и Джордж проделал тогда потрясающий синхронный перевод.</w:t>
      </w:r>
    </w:p>
    <w:p>
      <w:pPr>
        <w:pStyle w:val="Normal"/>
        <w:spacing w:lineRule="auto" w:line="259"/>
        <w:ind w:firstLine="567"/>
        <w:rPr>
          <w:sz w:val="28"/>
        </w:rPr>
      </w:pPr>
      <w:r>
        <w:rPr>
          <w:sz w:val="28"/>
        </w:rPr>
        <w:t>Теперь о том, что в этой истории оказалось для меня новым. Джордж страдал серьезной болезнью желудка, возможно, это была язвенная болезнь. Боль и желудочные колики были временами так сильны, что он с трудом завершал перевод проповеди, не выходя время от времени. Но он ни разу не говорил мне об этой своей проблеме.</w:t>
      </w:r>
    </w:p>
    <w:p>
      <w:pPr>
        <w:pStyle w:val="Normal"/>
        <w:spacing w:lineRule="auto" w:line="259"/>
        <w:ind w:firstLine="567"/>
        <w:rPr>
          <w:sz w:val="28"/>
        </w:rPr>
      </w:pPr>
      <w:r>
        <w:rPr>
          <w:sz w:val="28"/>
        </w:rPr>
        <w:t>В тот вечер желудочные боли стали беспокоить его раньше, чем обычно, и он так страдал, что уже думал, что не справится со своим делом до конца служения, и потеряет сознание. Вот почему перед собранием он преклонил колени возле святилища и умолял Господа облегчить его боль.</w:t>
      </w:r>
    </w:p>
    <w:p>
      <w:pPr>
        <w:pStyle w:val="Normal"/>
        <w:spacing w:lineRule="auto" w:line="259"/>
        <w:ind w:firstLine="567"/>
        <w:rPr>
          <w:sz w:val="28"/>
        </w:rPr>
      </w:pPr>
      <w:r>
        <w:rPr>
          <w:sz w:val="28"/>
        </w:rPr>
        <w:t>Как раз в это время Господь и подвигнул меня молиться за него.</w:t>
      </w:r>
    </w:p>
    <w:p>
      <w:pPr>
        <w:pStyle w:val="Normal"/>
        <w:spacing w:lineRule="auto" w:line="259"/>
        <w:ind w:firstLine="567"/>
        <w:rPr>
          <w:sz w:val="28"/>
        </w:rPr>
      </w:pPr>
      <w:r>
        <w:rPr>
          <w:sz w:val="28"/>
        </w:rPr>
        <w:t>Я даже не знал о чем мне нужно молить Бога, но Он избавил Джорджа от боли почти немедленно. Несколько дней спустя Джордж заметил, что желудок его не беспокоит. Более того, с тех пор у него не было и нет никаких проблем с желудком. Джордж рассматривал этот случай как поворотный пункт в своей духовной жизни, одно из переживаний, которые утвердили его в новой убежденности в силе Божьей. В дальнейшем он стал пастором и ныне остается действенным членом христианской общины в Гаване.</w:t>
      </w:r>
    </w:p>
    <w:p>
      <w:pPr>
        <w:pStyle w:val="Normal"/>
        <w:spacing w:lineRule="auto" w:line="259"/>
        <w:ind w:firstLine="567"/>
        <w:rPr>
          <w:sz w:val="28"/>
        </w:rPr>
      </w:pPr>
      <w:r>
        <w:rPr>
          <w:sz w:val="28"/>
        </w:rPr>
        <w:t>Знаете, почему мне нравится эта история? Она мне нравится потому, что я ничего не знал о том, что происходило. Это и есть приключение, идти туда, куда Бог ведет тебя, и, доверяя Ему, давать Ему трудиться через тебя. Исцеление Джорджа не имеет никакого отношения к Брату Андрею. Вместо него мог бы кто-нибудь другой. Вместо него могли быть и вы.</w:t>
      </w:r>
    </w:p>
    <w:p>
      <w:pPr>
        <w:pStyle w:val="Normal"/>
        <w:spacing w:before="420" w:after="0"/>
        <w:jc w:val="center"/>
        <w:rPr/>
      </w:pPr>
      <w:r>
        <w:rPr/>
        <w:drawing>
          <wp:inline distT="0" distB="0" distL="0" distR="0">
            <wp:extent cx="1423035" cy="1581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 t="-227" r="-25" b="-227"/>
                    <a:stretch>
                      <a:fillRect/>
                    </a:stretch>
                  </pic:blipFill>
                  <pic:spPr bwMode="auto">
                    <a:xfrm>
                      <a:off x="0" y="0"/>
                      <a:ext cx="1423035" cy="15811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Помимо поставок кубинской Церкви большого числа Библий, мы искали как помочь пасторам и их семьям выжить в условиях экономической разрухи в этой стране. Я уже говорил выше, что пасторам не выдавали обычных карточек для покупки пищи и одежды. Когда же пасторы сидели в тюрьме—как многие пасторы в то время—их семьи остро нуждались в поддержке. Валюта в этой стране была бесполезна, так что помогать им деньгами было бесполезно. Голландский посол позволил нам пользоваться дипломатическим магазином в Гаване, где я мог на доллары покупать им постельное белье, одежду, бензин и немного продуктов. Но всего этого было недостаточно.</w:t>
      </w:r>
    </w:p>
    <w:p>
      <w:pPr>
        <w:pStyle w:val="Normal"/>
        <w:spacing w:lineRule="auto" w:line="259"/>
        <w:ind w:firstLine="567"/>
        <w:rPr>
          <w:sz w:val="28"/>
        </w:rPr>
      </w:pPr>
      <w:r>
        <w:rPr>
          <w:sz w:val="28"/>
        </w:rPr>
        <w:t>Затем пасторы подали нам такую мысль. На черном рынке золото было значительно более ценной и стабильной валютой. Если бы нам удалось передавать им ювелирные изделия и другие поделки из золота, они могли бы сбыть их за высокую цену и продержаться значительно дольше. Золотые часы стоимостью в триста долларов, купленные, например, в США, были эквивалентны на Кубе сумме денег, на которые можно было прожить полгода. Вот почему в один из моих последних визитов на Кубу мой партнер, я и несколько других курьеров надели на себя всякого рода золотые часы и кольца, браслеты и ожерелья. Со стороны мы выглядели как и прожигатели жизни.</w:t>
      </w:r>
    </w:p>
    <w:p>
      <w:pPr>
        <w:pStyle w:val="Normal"/>
        <w:spacing w:lineRule="auto" w:line="259"/>
        <w:ind w:firstLine="567"/>
        <w:rPr>
          <w:sz w:val="28"/>
        </w:rPr>
      </w:pPr>
      <w:r>
        <w:rPr>
          <w:sz w:val="28"/>
        </w:rPr>
        <w:t>Я пригласил группу пасторов к себе в отель и угостил их. Они с благодарностью приняли мое предложение, но попросили несколько пластиковых пакетов, чтобы взять немного пищи нуждающимся семьям. Когда мы кушали, они потихоньку складывали куски куры и рис в пакеты. Потом, когда мы отправились на дом к одному пастору, я видел, как его дети в мгновение ока поглотили цыпленка, которого он принес им. Затем мы с коллегой сняли ювелирные изделия и выложили их на столе.</w:t>
      </w:r>
    </w:p>
    <w:p>
      <w:pPr>
        <w:pStyle w:val="Normal"/>
        <w:spacing w:lineRule="auto" w:line="259"/>
        <w:ind w:firstLine="567"/>
        <w:rPr>
          <w:sz w:val="28"/>
        </w:rPr>
      </w:pPr>
      <w:r>
        <w:rPr>
          <w:sz w:val="28"/>
        </w:rPr>
        <w:t>"Пожалуйста, мои друзья, примите эти дары от верующих из Голландии,"—сказал я. "Употребите их для обеспечения своих семей и семей других пасторов, которые находятся теперь в тюрьме. Помните, что мы любим и молимся за вас." Благодаря Бога, они поделили эти дары согласно своим потребностям.</w:t>
      </w:r>
    </w:p>
    <w:p>
      <w:pPr>
        <w:pStyle w:val="Normal"/>
        <w:spacing w:lineRule="auto" w:line="259"/>
        <w:ind w:firstLine="567"/>
        <w:rPr>
          <w:sz w:val="28"/>
        </w:rPr>
      </w:pPr>
      <w:r>
        <w:rPr>
          <w:sz w:val="28"/>
        </w:rPr>
        <w:t>Когда наступило время возвращаться домой, один пастор вызвался проводить меня до международного аэропорта Хосе Марти. Он не отходил от меня до самого конца, где мы должны были расстаться. Обернувшись в последний раз, я решился спросить у него, "Ты в чем-то еще нуждаешься?"</w:t>
      </w:r>
    </w:p>
    <w:p>
      <w:pPr>
        <w:pStyle w:val="Normal"/>
        <w:spacing w:lineRule="auto" w:line="259"/>
        <w:ind w:firstLine="567"/>
        <w:rPr>
          <w:sz w:val="28"/>
        </w:rPr>
      </w:pPr>
      <w:r>
        <w:rPr>
          <w:sz w:val="28"/>
        </w:rPr>
        <w:t>"Ну, да,"—ответил он немедленно. "Мне бы пару башмаков."</w:t>
      </w:r>
    </w:p>
    <w:p>
      <w:pPr>
        <w:pStyle w:val="Normal"/>
        <w:spacing w:lineRule="auto" w:line="259"/>
        <w:ind w:firstLine="567"/>
        <w:rPr>
          <w:sz w:val="28"/>
        </w:rPr>
      </w:pPr>
      <w:r>
        <w:rPr>
          <w:sz w:val="28"/>
        </w:rPr>
        <w:t>Я взглянул на его ноги, затем на свои. Мы носили один и тот же размер обуви. Я, считай, уже был в самолете, и должен был просидеть в нем вплоть до Амстердама. Я мог свободно приобрести себе пару башмаков, когда приеду домой. Я наклонился, снял свои ботинки и вручил ему.</w:t>
      </w:r>
    </w:p>
    <w:p>
      <w:pPr>
        <w:pStyle w:val="Normal"/>
        <w:spacing w:lineRule="auto" w:line="259"/>
        <w:ind w:firstLine="567"/>
        <w:rPr>
          <w:sz w:val="28"/>
        </w:rPr>
      </w:pPr>
      <w:r>
        <w:rPr>
          <w:sz w:val="28"/>
        </w:rPr>
        <w:t>"Возьми их, брат—они твои."</w:t>
      </w:r>
    </w:p>
    <w:p>
      <w:pPr>
        <w:pStyle w:val="Normal"/>
        <w:spacing w:lineRule="auto" w:line="259"/>
        <w:ind w:firstLine="567"/>
        <w:rPr>
          <w:sz w:val="28"/>
        </w:rPr>
      </w:pPr>
      <w:r>
        <w:rPr>
          <w:sz w:val="28"/>
        </w:rPr>
        <w:t>Я никогда не забуду того выражения благодарности, которое в тот миг было на его лице. Затем я просто попрощался с ним и отправился в носках через таможенный досмотр и далее в самолет.</w:t>
      </w:r>
    </w:p>
    <w:p>
      <w:pPr>
        <w:pStyle w:val="Normal"/>
        <w:spacing w:lineRule="auto" w:line="259"/>
        <w:ind w:firstLine="567"/>
        <w:rPr>
          <w:sz w:val="28"/>
        </w:rPr>
      </w:pPr>
      <w:r>
        <w:rPr>
          <w:sz w:val="28"/>
        </w:rPr>
        <w:t>Этот рейс в Амстердам не был простым. Во время нашей остановки в пути в Мадриде, задержка оказалась долгой и авиалиния должна была расположить нас на ночь в классном отеле. Люди поглядывали на меня довольно странными глазами, когда я стоял в вестибюле отеля в носках. Я же не мог забыть слов, сказанных мне этим пастором, когда я покидал Кубу.</w:t>
      </w:r>
    </w:p>
    <w:p>
      <w:pPr>
        <w:pStyle w:val="Normal"/>
        <w:spacing w:lineRule="auto" w:line="259"/>
        <w:ind w:firstLine="567"/>
        <w:rPr>
          <w:sz w:val="28"/>
        </w:rPr>
      </w:pPr>
      <w:r>
        <w:rPr>
          <w:sz w:val="28"/>
        </w:rPr>
        <w:t>"Андрей,"—сказал он, "теперь вы отдали все. Единственное, что вам осталось отдать—это твоя жизнь."</w:t>
      </w:r>
    </w:p>
    <w:p>
      <w:pPr>
        <w:pStyle w:val="Normal"/>
        <w:spacing w:before="420" w:after="0"/>
        <w:jc w:val="center"/>
        <w:rPr/>
      </w:pPr>
      <w:r>
        <w:rPr/>
        <w:drawing>
          <wp:inline distT="0" distB="0" distL="0" distR="0">
            <wp:extent cx="1429385" cy="1549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 t="-233" r="-25" b="-233"/>
                    <a:stretch>
                      <a:fillRect/>
                    </a:stretch>
                  </pic:blipFill>
                  <pic:spPr bwMode="auto">
                    <a:xfrm>
                      <a:off x="0" y="0"/>
                      <a:ext cx="1429385" cy="15494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После моего последнего визита на Кубу, я начал призывать идти туда также и других в Европе. Церковь на Кубе нуждалась во всякой молитве, поддержке и литературе, которые она могла бы получить.</w:t>
      </w:r>
    </w:p>
    <w:p>
      <w:pPr>
        <w:pStyle w:val="Normal"/>
        <w:spacing w:lineRule="auto" w:line="259"/>
        <w:ind w:firstLine="567"/>
        <w:rPr>
          <w:sz w:val="28"/>
        </w:rPr>
      </w:pPr>
      <w:r>
        <w:rPr>
          <w:sz w:val="28"/>
        </w:rPr>
        <w:t>Среди пожелавших помочь Церкви на Кубе были Анс и Лине, две голландки; обеим было далеко за пятьдесят, и жили они вместе в горах Франции. Распространяя Слово Божье, эти прекрасные леди уже предприняли несколько курьерских путешествий по Европе, и проявленная ими преданность Богу, по правде говоря, вдохновляла меня. Когда я предложил им подумать о Кубе, они ухватились за эту мысль.</w:t>
      </w:r>
    </w:p>
    <w:p>
      <w:pPr>
        <w:pStyle w:val="Normal"/>
        <w:spacing w:lineRule="auto" w:line="259"/>
        <w:ind w:firstLine="567"/>
        <w:rPr>
          <w:sz w:val="28"/>
        </w:rPr>
      </w:pPr>
      <w:r>
        <w:rPr>
          <w:sz w:val="28"/>
        </w:rPr>
        <w:t>Я особо не нагружал программу их визита. Я просто кратко познакомил их с актуальным положение на Кубе, передал немного Библий и духовной литературы на испанском языке, а также пару-другую имен и адресов. Я знал, что Бог укажет им что еще им предстоит сделать. Между прочим, основную связь, на которую я вывел их, представляла все та же, самая большая конгрегация в Гаване, известная (соответственно) под именем Церковь Открытых Дверей.</w:t>
      </w:r>
    </w:p>
    <w:p>
      <w:pPr>
        <w:pStyle w:val="Normal"/>
        <w:spacing w:lineRule="auto" w:line="259"/>
        <w:ind w:firstLine="567"/>
        <w:rPr>
          <w:sz w:val="28"/>
        </w:rPr>
      </w:pPr>
      <w:r>
        <w:rPr>
          <w:sz w:val="28"/>
        </w:rPr>
        <w:t>С прибытием в Гавану, они прошли в свой гостиничный номер и решили обратиться к Господу, в молитве. Молясь, они испытали побуждение от Духа Божия пойти в Ленинский парк, поэтому достали карту и разложили.</w:t>
      </w:r>
    </w:p>
    <w:p>
      <w:pPr>
        <w:pStyle w:val="Normal"/>
        <w:spacing w:lineRule="auto" w:line="259"/>
        <w:ind w:firstLine="567"/>
        <w:rPr>
          <w:sz w:val="28"/>
        </w:rPr>
      </w:pPr>
      <w:r>
        <w:rPr>
          <w:sz w:val="28"/>
        </w:rPr>
        <w:t>Тем временем, без всякого ведома с их стороны, местный пастор по имени Эусебио Перец также молился. Освобожденный накануне из тюремного заключения, он совсем лишился мужества, вплоть до того, что подумывал оставить служение. Пасторов презирали и часто в разных ситуациях именно они прежде всего и становились жертвами гонений со стороны правительства, и не только по причине своей веры, но и потому, что считались в трутнями, "паразитами" общества. Эусебио чувствовал себя изолированным и бессильны; он задавался вопросом, стоят ли вообще чего-либо все его усилия.</w:t>
      </w:r>
    </w:p>
    <w:p>
      <w:pPr>
        <w:pStyle w:val="Normal"/>
        <w:spacing w:lineRule="auto" w:line="259"/>
        <w:ind w:firstLine="567"/>
        <w:rPr>
          <w:sz w:val="28"/>
        </w:rPr>
      </w:pPr>
      <w:r>
        <w:rPr>
          <w:sz w:val="28"/>
        </w:rPr>
        <w:t>Именно в тот день ему открылось в молитве, что Господь велит ему пойти в Ленинский парк, и что будет в этом парке некто, кто поддержит его. Он вышел во двор, сел в свою машину—Шеви модели 1950 г., которую он прозвал  Лазарем, поскольку он был латан-перелатан множество раз—и отправился в Ленинский парк.</w:t>
      </w:r>
    </w:p>
    <w:p>
      <w:pPr>
        <w:pStyle w:val="Normal"/>
        <w:spacing w:lineRule="auto" w:line="259"/>
        <w:ind w:firstLine="567"/>
        <w:rPr>
          <w:sz w:val="28"/>
        </w:rPr>
      </w:pPr>
      <w:r>
        <w:rPr>
          <w:sz w:val="28"/>
        </w:rPr>
        <w:t xml:space="preserve">Пройдясь по парку, он обратил внимание двух женщин из Европы, бродивших по парку. Они будто бы искали кого-то. Спустя несколько мгновений, когда их взгляды встретились, он понял, что этим кем-то был именно он! Господь свел их друг с другом. </w:t>
      </w:r>
    </w:p>
    <w:p>
      <w:pPr>
        <w:pStyle w:val="Normal"/>
        <w:spacing w:lineRule="auto" w:line="259"/>
        <w:ind w:firstLine="567"/>
        <w:rPr>
          <w:sz w:val="28"/>
        </w:rPr>
      </w:pPr>
      <w:r>
        <w:rPr>
          <w:sz w:val="28"/>
        </w:rPr>
        <w:t>Итак, Анс и Линэ взяли быка за рога. Они проследовали за ним в его автомобиль, забрались на заднее сиденье, и тотчас начали раздеваться! Здесь следует подчеркнуть, что в те дни, из соображений безопасности, ты должен был перевозить как можно больше товаров на самом себе. Женщины нарядились в несколько платьев, чтобы потом раздать лишнее нуждающимся, кроме того, в между слоями платьев были спрятаны Библии. Так что на заднем сиденье Лазаря эти предпенсионного возраста гражданки тянули, снимали с себя, выскальзывая из всех лишних платьев и избавляясь от литературы, которая была в них.</w:t>
      </w:r>
    </w:p>
    <w:p>
      <w:pPr>
        <w:pStyle w:val="Normal"/>
        <w:spacing w:lineRule="auto" w:line="259"/>
        <w:ind w:firstLine="567"/>
        <w:rPr>
          <w:sz w:val="28"/>
        </w:rPr>
      </w:pPr>
      <w:r>
        <w:rPr>
          <w:sz w:val="28"/>
        </w:rPr>
        <w:t>Эусебио был потрясен тем, как Бог обеспечил его. Он отвез женщин в их гостиницу, где они дали ему ко всему прочему еще и дополнительные материалы. По ходу собеседования он упомянул, что в тюрьме слышал о каком-то голландце по имени Брат Андрей. Дамы смогли рассказать ему о том, что я был одним из тех, кто вдохновил их направиться на Кубу.</w:t>
      </w:r>
    </w:p>
    <w:p>
      <w:pPr>
        <w:pStyle w:val="Normal"/>
        <w:spacing w:lineRule="auto" w:line="259"/>
        <w:ind w:firstLine="567"/>
        <w:rPr>
          <w:sz w:val="28"/>
        </w:rPr>
      </w:pPr>
      <w:r>
        <w:rPr>
          <w:sz w:val="28"/>
        </w:rPr>
        <w:t>Ведомая Духом встреча Эусебио с этими двумя женщинами, оживила его ослабшую веру, так что он испытал побуждение не оставлять своего служения и включился в него с новой силой. Несколько лет спустя правительство выставило его из страны, поскольку он приводил к Господу слишком много людей! Он теперь живет в Торонто, где возглавляет испаноязычную христианскую общину.</w:t>
      </w:r>
    </w:p>
    <w:p>
      <w:pPr>
        <w:pStyle w:val="Normal"/>
        <w:spacing w:before="420" w:after="0"/>
        <w:ind w:left="2720" w:hanging="0"/>
        <w:rPr/>
      </w:pPr>
      <w:r>
        <w:rPr/>
        <w:drawing>
          <wp:inline distT="0" distB="0" distL="0" distR="0">
            <wp:extent cx="1429385" cy="154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33" r="-25" b="-233"/>
                    <a:stretch>
                      <a:fillRect/>
                    </a:stretch>
                  </pic:blipFill>
                  <pic:spPr bwMode="auto">
                    <a:xfrm>
                      <a:off x="0" y="0"/>
                      <a:ext cx="1429385" cy="15494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pPr>
      <w:r>
        <w:rPr>
          <w:sz w:val="28"/>
        </w:rPr>
        <w:t xml:space="preserve">Эти две дорогие женщины, прибывшие на Кубу, поясняют наглядным образом правило, о котором я твержу снова и снова: Если Вы </w:t>
      </w:r>
      <w:r>
        <w:rPr>
          <w:i/>
          <w:sz w:val="28"/>
        </w:rPr>
        <w:t>доверяете</w:t>
      </w:r>
      <w:r>
        <w:rPr>
          <w:sz w:val="28"/>
        </w:rPr>
        <w:t xml:space="preserve"> силе Божьей, и </w:t>
      </w:r>
      <w:r>
        <w:rPr>
          <w:i/>
          <w:sz w:val="28"/>
        </w:rPr>
        <w:t xml:space="preserve">приходите </w:t>
      </w:r>
      <w:r>
        <w:rPr>
          <w:sz w:val="28"/>
        </w:rPr>
        <w:t>в гонимую Церковь по вере, Бог отворит перед вами все двери. Занавес  из Железа, Бамбука и Сахарного Тростника, границы на замке, диктаторы, террористы—все это нельзя считать реальными препятствиями, которые могут удержать нас от служения нашим гонимым сестрам и братьям. Величайшие препятствия пребывают в наших сердцах—страх, сомнения, эгоизм, погоня за вещами, самодовольство, нежелание рисковать страдать и тьма иных самооправданий.</w:t>
      </w:r>
    </w:p>
    <w:p>
      <w:pPr>
        <w:pStyle w:val="Normal"/>
        <w:spacing w:lineRule="auto" w:line="259"/>
        <w:ind w:firstLine="567"/>
        <w:rPr>
          <w:sz w:val="28"/>
        </w:rPr>
      </w:pPr>
      <w:r>
        <w:rPr>
          <w:sz w:val="28"/>
        </w:rPr>
        <w:t>Мне лично знакомы некоторые из таковых самооправданий. За годы у меня накопилось море разных причин прекратить поездки и перейти на "нормальный" образ жизни, какой бы эта жизнь ни была. Более того, в общем я почти уклонился от этого служения по причине одной из таких отговорок: нездоровья.</w:t>
      </w:r>
    </w:p>
    <w:p>
      <w:pPr>
        <w:pStyle w:val="Normal"/>
        <w:spacing w:lineRule="auto" w:line="259"/>
        <w:ind w:firstLine="567"/>
        <w:rPr>
          <w:sz w:val="28"/>
        </w:rPr>
      </w:pPr>
      <w:r>
        <w:rPr>
          <w:sz w:val="28"/>
        </w:rPr>
        <w:t>Понимаете ли, в течение многих лет я страдал от сильных болей в спине. В тот же месяц, в который поступил на учебу в миссионерский школу (WEC) в 1953 г., моя спина и "вышла." Причина этого заболевания—грыжа межпозвоночного диска. В моем случае речь шла о множественных грыжах позвоночника, и я испытывал мучительные боли. Часто в разных ситуациях я не мог самостоятельно причесаться или надеть пиджак. Кто-нибудь должен был надевать мне носки. Иногда я доходил до того, что не мог ни ходить, ни стоять. Я вынужден был делать вытяжения позвоночного столба, пока хватало сил, после чего я падал на пол или тротуар от боли. Если никого рядом не оказывалось, мне приходилось лежать до тех пор, пока кто-нибудь не находил меня. Затем я должен был валяться в постели, пока боль не отпускала, и я не набирался сил. Иногда в такое время я был прикован к постели неделями.</w:t>
      </w:r>
    </w:p>
    <w:p>
      <w:pPr>
        <w:pStyle w:val="Normal"/>
        <w:spacing w:lineRule="auto" w:line="259"/>
        <w:ind w:firstLine="567"/>
        <w:rPr>
          <w:sz w:val="28"/>
        </w:rPr>
      </w:pPr>
      <w:r>
        <w:rPr>
          <w:sz w:val="28"/>
        </w:rPr>
        <w:t xml:space="preserve">Мне удалось завершить двухлетнее обучение, да еще выполнять большинство повседневных дел и евангелизационных мероприятий, хотя все это никогда не обходилось без боли. Когда же наступало обострение болезни позвоночника, от меня было мало толка. Тогда я не знал что предпринять. Врачи не брались оперировать меня; хирургическое вмешательство при моей болезни по тем временам было делом слишком рискованным. Надо мной молились с помазанием и возложением рук. Я делал все, что по-моему должен был делать христианин. Но иногда мне все же казалось, что Бог хочет употребить меня в другом деле—временами из-за спины мне было страшно тяжело заниматься миссионерским трудом. </w:t>
      </w:r>
    </w:p>
    <w:p>
      <w:pPr>
        <w:pStyle w:val="Normal"/>
        <w:spacing w:lineRule="auto" w:line="259"/>
        <w:ind w:firstLine="567"/>
        <w:rPr/>
      </w:pPr>
      <w:r>
        <w:rPr>
          <w:sz w:val="28"/>
        </w:rPr>
        <w:t xml:space="preserve">Однажды, когда в Библейской школе у меня очень сильно болела спина, я случайно прочел рассказ об исцелении Неемана из 4 Цар. 5. Нееман не был ни израильтянином, ни верующим в Бога Израилева, и все же пророк Елисей снял с него его проказу. Я сказал, "Боже, если Тебе угодно было исцелить такого язычника, как Нееман, то, несомненно, Ты должен исцелить и меня, дитя Твое." Мне </w:t>
      </w:r>
      <w:r>
        <w:rPr>
          <w:i/>
          <w:sz w:val="28"/>
        </w:rPr>
        <w:t xml:space="preserve">думалось, </w:t>
      </w:r>
      <w:r>
        <w:rPr>
          <w:sz w:val="28"/>
        </w:rPr>
        <w:t>что Бог говорил со мной при посредстве истории Неемана.</w:t>
      </w:r>
    </w:p>
    <w:p>
      <w:pPr>
        <w:pStyle w:val="Normal"/>
        <w:spacing w:lineRule="auto" w:line="259"/>
        <w:ind w:firstLine="567"/>
        <w:rPr/>
      </w:pPr>
      <w:r>
        <w:rPr>
          <w:sz w:val="28"/>
        </w:rPr>
        <w:t xml:space="preserve">Я выделяю слово </w:t>
      </w:r>
      <w:r>
        <w:rPr>
          <w:i/>
          <w:sz w:val="28"/>
        </w:rPr>
        <w:t>думалось,</w:t>
      </w:r>
      <w:r>
        <w:rPr>
          <w:sz w:val="28"/>
        </w:rPr>
        <w:t xml:space="preserve"> поскольку не всегда сразу узнаешь, когда Бог разговаривает с тобой при посредстве того или иного отрывка Писания. Но я думал, что лучше повиноваться Богу, когда </w:t>
      </w:r>
      <w:r>
        <w:rPr>
          <w:i/>
          <w:sz w:val="28"/>
        </w:rPr>
        <w:t>думаешь,</w:t>
      </w:r>
      <w:r>
        <w:rPr>
          <w:sz w:val="28"/>
        </w:rPr>
        <w:t xml:space="preserve"> что Бог God разговаривает с тобой, чем  не слушаться Его, когда точно </w:t>
      </w:r>
      <w:r>
        <w:rPr>
          <w:i/>
          <w:sz w:val="28"/>
        </w:rPr>
        <w:t>знаешь,</w:t>
      </w:r>
      <w:r>
        <w:rPr>
          <w:sz w:val="28"/>
        </w:rPr>
        <w:t xml:space="preserve"> что с тобой разговаривает Бог.</w:t>
      </w:r>
    </w:p>
    <w:p>
      <w:pPr>
        <w:pStyle w:val="Normal"/>
        <w:spacing w:lineRule="auto" w:line="259"/>
        <w:ind w:firstLine="567"/>
        <w:rPr>
          <w:sz w:val="28"/>
        </w:rPr>
      </w:pPr>
      <w:r>
        <w:rPr>
          <w:sz w:val="28"/>
        </w:rPr>
        <w:t>Как бы то ни было, я был убежден в том, что Бог обязательно снимет мои страшные боли в спине. Более того, я считал, что Бог исцелит меня так же, как исцелил Неемана: омыв меня водами семь раз. Согласно библейскому рассказу, слуга Елисея передал Нееману, что ему следует омыться семь раз в Иордане, и тогда он будет чист. Нееман же на это разгневался. Река Иордан была грязной. Он и представить себе не мог, что можно исцелиться вот так запросто, окунувшись семь раз в воду указанной речки. Семикратное омовение в Иордане для язычника было куда как унизительно. Но в конце концов Нееману пришлось унять свою гордость и омыться в Иордане, и, конечно, Бог исцелил его.</w:t>
      </w:r>
    </w:p>
    <w:p>
      <w:pPr>
        <w:pStyle w:val="Normal"/>
        <w:spacing w:lineRule="auto" w:line="259"/>
        <w:ind w:firstLine="567"/>
        <w:rPr>
          <w:sz w:val="28"/>
        </w:rPr>
      </w:pPr>
      <w:r>
        <w:rPr>
          <w:sz w:val="28"/>
        </w:rPr>
        <w:t xml:space="preserve">И вот как-то зимой на ночь глядя я решил последовать примеру Неемана. Когда все уснули, я потихоньку выскользнул из постели, ползком по холодному полу добрался до ванной комнаты (ходить было очень трудно из-за боли в спине), и запер за собой дверь. Здесь находилась огромная старомодная чугунная ванна, достаточно большая, чтобы вместить целое семейство. Эта ванна должна была выступить для меня в роли реки Иордан. </w:t>
      </w:r>
    </w:p>
    <w:p>
      <w:pPr>
        <w:pStyle w:val="Normal"/>
        <w:spacing w:lineRule="auto" w:line="259"/>
        <w:ind w:firstLine="567"/>
        <w:rPr>
          <w:sz w:val="28"/>
        </w:rPr>
      </w:pPr>
      <w:r>
        <w:rPr>
          <w:sz w:val="28"/>
        </w:rPr>
        <w:t>Направившись в сторону ванны, я включил водопроводный кран с холодной водой. (Нееману не понравились иорданские воды, так что для меня вода должна быть холодной.) Когда ванна наполнилась, мне удалось приподняться над краем ванны и упасть в ледяную воду. Нервный шок от этого был такой силы, что у меня перехватило дыхание. Затем я неуклюже выбрался из ванны и около минуты лежал на полу. Спина более еще больше, чем когда-либо прежде.</w:t>
      </w:r>
    </w:p>
    <w:p>
      <w:pPr>
        <w:pStyle w:val="Normal"/>
        <w:spacing w:lineRule="auto" w:line="259"/>
        <w:ind w:firstLine="567"/>
        <w:rPr/>
      </w:pPr>
      <w:r>
        <w:rPr>
          <w:sz w:val="28"/>
        </w:rPr>
        <w:t xml:space="preserve">Я попробовал еще раз. Бесполезно. Потом попробовал в третий и четвертый раз. Здесь я почти потерял сознание от боли и окоченел от холода; но я знал, что должен был омыться семь раз, поскольку Нееман не исцелился до тех пор, пока не омылся в водах Иордана семь раз. Не спрашивайте меня, как это у меня получилось, однако, каким-то образом мне все-таки удалось перетащить свое тело в ванну и обратно семь раз. Я отмечал некоторую динамику в своем состоянии, но, к несчастью, эта динамика была отрицательной—мне становилось еще хуже. В седьмой раз мне казалось, что я был уже при смерти. Наконец, я выпустил воду из ванны, обтерся как мог полотенцем и переполз в спальню. Моя плоть убивала меня, но на душе у меня была радость от того, что я совершил то, что Бог, как мне </w:t>
      </w:r>
      <w:r>
        <w:rPr>
          <w:i/>
          <w:sz w:val="28"/>
        </w:rPr>
        <w:t xml:space="preserve">думалось, </w:t>
      </w:r>
      <w:r>
        <w:rPr>
          <w:sz w:val="28"/>
        </w:rPr>
        <w:t>вменял мне.</w:t>
      </w:r>
    </w:p>
    <w:p>
      <w:pPr>
        <w:pStyle w:val="Normal"/>
        <w:spacing w:lineRule="auto" w:line="259"/>
        <w:ind w:firstLine="567"/>
        <w:rPr>
          <w:sz w:val="28"/>
        </w:rPr>
      </w:pPr>
      <w:r>
        <w:rPr>
          <w:sz w:val="28"/>
        </w:rPr>
        <w:t>На следующее утро исцелением и не пахло.</w:t>
      </w:r>
    </w:p>
    <w:p>
      <w:pPr>
        <w:pStyle w:val="Normal"/>
        <w:spacing w:lineRule="auto" w:line="259"/>
        <w:ind w:firstLine="567"/>
        <w:rPr>
          <w:sz w:val="28"/>
        </w:rPr>
      </w:pPr>
      <w:r>
        <w:rPr>
          <w:sz w:val="28"/>
        </w:rPr>
        <w:t>Исцеления не произошло и на следующий день, и через неделю и даже через два года. По окончании школы директор, пожимая мне руку, сказал, "Андрей, оставить Вас здесь миссионером невозможно, и лишь потому, что Вы слишком слабы, чтобы путешествовать."</w:t>
      </w:r>
    </w:p>
    <w:p>
      <w:pPr>
        <w:pStyle w:val="Normal"/>
        <w:spacing w:lineRule="auto" w:line="259"/>
        <w:ind w:firstLine="567"/>
        <w:rPr>
          <w:sz w:val="28"/>
        </w:rPr>
      </w:pPr>
      <w:r>
        <w:rPr>
          <w:sz w:val="28"/>
        </w:rPr>
        <w:t>Этим кратким утверждением я был сброшен со счетов.</w:t>
      </w:r>
    </w:p>
    <w:p>
      <w:pPr>
        <w:pStyle w:val="Normal"/>
        <w:spacing w:lineRule="auto" w:line="259"/>
        <w:ind w:firstLine="567"/>
        <w:rPr>
          <w:sz w:val="28"/>
        </w:rPr>
      </w:pPr>
      <w:r>
        <w:rPr>
          <w:sz w:val="28"/>
        </w:rPr>
        <w:t>Здесь следует сказать, что я боролся с искушением внутренне согласиться с директором школы. В физическом отношении я потерпел полное крушение. Конечно, было бы легче рассматривать свое положение как указание Бога, что я не был предуготован для мобильного служения. Почему бы этим не заняться кому-то еще, у кого есть сильное, здоровое тело, и кто мог бы принести, быть может, в этой области больше пользы? Эти мысли обуревали меня, как впрочем и всех нас.</w:t>
      </w:r>
    </w:p>
    <w:p>
      <w:pPr>
        <w:pStyle w:val="Normal"/>
        <w:spacing w:lineRule="auto" w:line="259"/>
        <w:ind w:firstLine="567"/>
        <w:rPr>
          <w:sz w:val="28"/>
        </w:rPr>
      </w:pPr>
      <w:r>
        <w:rPr>
          <w:sz w:val="28"/>
        </w:rPr>
        <w:t>Но что-то во мне—и я знал, что это был Господь—говорило, "Иди." Надо ли мне было слушаться этого голоса? Должен ли я был доверять ему, чтобы преодолеть все препятствия, какими бы они ни были, в том числе и свою болезнь? Когда я поднял тот молодежный коммунистический журнал в подвале студенческого общежития и прочел о слете в Варшаве, я знал, что мне следует согласиться. Мне надо идти. И так начните мои расширенные путешествия для всего коммунистического мира. Вот с чего начались мои экстенсивные путешествия по странам коммунистического мира.</w:t>
      </w:r>
    </w:p>
    <w:p>
      <w:pPr>
        <w:pStyle w:val="Normal"/>
        <w:spacing w:lineRule="auto" w:line="259"/>
        <w:ind w:firstLine="567"/>
        <w:rPr>
          <w:sz w:val="28"/>
        </w:rPr>
      </w:pPr>
      <w:r>
        <w:rPr>
          <w:sz w:val="28"/>
        </w:rPr>
        <w:t>Боли в спине мучили меня на протяжении последующих восемнадцати лет. Однако Господь в конце концов исцелил меня, в 1971 г. И знаете как?</w:t>
      </w:r>
    </w:p>
    <w:p>
      <w:pPr>
        <w:pStyle w:val="Normal"/>
        <w:spacing w:lineRule="auto" w:line="259"/>
        <w:ind w:firstLine="567"/>
        <w:rPr>
          <w:sz w:val="28"/>
        </w:rPr>
      </w:pPr>
      <w:r>
        <w:rPr>
          <w:sz w:val="28"/>
        </w:rPr>
        <w:t>В авиакатастрофе.</w:t>
      </w:r>
    </w:p>
    <w:p>
      <w:pPr>
        <w:pStyle w:val="Normal"/>
        <w:spacing w:lineRule="auto" w:line="259"/>
        <w:ind w:firstLine="567"/>
        <w:rPr>
          <w:sz w:val="28"/>
        </w:rPr>
      </w:pPr>
      <w:r>
        <w:rPr>
          <w:sz w:val="28"/>
        </w:rPr>
        <w:t>Я был в местечке Бичкрафт Дебонэр (Beechcraft Debonair) с моим приятелем, пилотом, Доном. Мы только что взлетели с ним из аэропорта в Салиде, штат Колорадо (здесь у меня был небольшой американский офис), направляясь на богослужение в Денвер. Дон был опытным летчиком, водившим самолет над малонаселенной местностью, пролетавший всю свою сознательную жизнь, так что я был совершенно уверен в его профессионализме.</w:t>
      </w:r>
    </w:p>
    <w:p>
      <w:pPr>
        <w:pStyle w:val="Normal"/>
        <w:spacing w:lineRule="auto" w:line="259"/>
        <w:ind w:firstLine="567"/>
        <w:rPr>
          <w:sz w:val="28"/>
        </w:rPr>
      </w:pPr>
      <w:r>
        <w:rPr>
          <w:sz w:val="28"/>
        </w:rPr>
        <w:t>Было воскресное утро; мы только что оставили взлетную полосу и набрали высоту в четыреста–пятьсот футов, когда по какой-то неизвестной причине двигатель вдруг отказал. У меня неожиданно ком подкатил к горлу, когда я понял, что самолет камнем летит вниз.</w:t>
      </w:r>
    </w:p>
    <w:p>
      <w:pPr>
        <w:pStyle w:val="Normal"/>
        <w:spacing w:lineRule="auto" w:line="259"/>
        <w:ind w:firstLine="567"/>
        <w:rPr/>
      </w:pPr>
      <w:r>
        <w:rPr>
          <w:sz w:val="28"/>
        </w:rPr>
        <w:t xml:space="preserve">"Что </w:t>
      </w:r>
      <w:r>
        <w:rPr>
          <w:i/>
          <w:sz w:val="28"/>
        </w:rPr>
        <w:t>происходит</w:t>
      </w:r>
      <w:r>
        <w:rPr>
          <w:sz w:val="28"/>
        </w:rPr>
        <w:t>?"—прокричал я.</w:t>
      </w:r>
    </w:p>
    <w:p>
      <w:pPr>
        <w:pStyle w:val="Normal"/>
        <w:spacing w:lineRule="auto" w:line="259"/>
        <w:ind w:firstLine="567"/>
        <w:rPr>
          <w:sz w:val="28"/>
        </w:rPr>
      </w:pPr>
      <w:r>
        <w:rPr>
          <w:sz w:val="28"/>
        </w:rPr>
        <w:t>"Падаем!"—вот и все, что успел сказать Дон.</w:t>
      </w:r>
    </w:p>
    <w:p>
      <w:pPr>
        <w:pStyle w:val="Normal"/>
        <w:spacing w:lineRule="auto" w:line="259"/>
        <w:ind w:firstLine="567"/>
        <w:rPr>
          <w:sz w:val="28"/>
        </w:rPr>
      </w:pPr>
      <w:r>
        <w:rPr>
          <w:sz w:val="28"/>
        </w:rPr>
        <w:t>С оглушительным шумом самолет ударился об землю днищем. Интенсивная боль пронзила мой позвоночник, но так или иначе я оставался в сознании. Дону раскроило череп, дергая пристяжной ремень, крикнул мне, "Андрей, выходи и беги—самолет может взорваться в любой момент!"</w:t>
      </w:r>
    </w:p>
    <w:p>
      <w:pPr>
        <w:pStyle w:val="Normal"/>
        <w:spacing w:lineRule="auto" w:line="259"/>
        <w:ind w:firstLine="567"/>
        <w:rPr>
          <w:sz w:val="28"/>
        </w:rPr>
      </w:pPr>
      <w:r>
        <w:rPr>
          <w:sz w:val="28"/>
        </w:rPr>
        <w:t xml:space="preserve">Кое-как мне удалось выбраться из самолета, но когда я пытался встать, начинались мучительные боли, и я не смог пройти ни шага. Лежа там, я заметил, что упал поодаль от большого муравейника, и сотни черных муравьев суетливо двигались вокруг меня. Мы были на поле, которое продолжалось от конца взлетной полосы аэропорта. Прямо под нами был огромный овраг. Я тихо поблагодарил Бога за то, что Он сберег нашу жизнь, но боль в спине была такой, что я был не прочь умереть, и мне было все равно, взорвется самолет или меня съедят муравьи. </w:t>
      </w:r>
    </w:p>
    <w:p>
      <w:pPr>
        <w:pStyle w:val="Normal"/>
        <w:spacing w:lineRule="auto" w:line="259"/>
        <w:ind w:firstLine="567"/>
        <w:rPr>
          <w:sz w:val="28"/>
        </w:rPr>
      </w:pPr>
      <w:r>
        <w:rPr>
          <w:sz w:val="28"/>
        </w:rPr>
        <w:t>Затем послышались сирены скорой помощи и увидел мигающие красный огни. В диспетчерской аэропорта видели наше падение и незамедлительно послали за нами парамедиков и пожарных. Вскоре мы с Доном уже были в больнице. Основное ранение Дона оказалось не очень серьезным; я же повредил два позвонка в области поясницы. Я не соберусь везде в любое время скоро. Отныне я никогда и никуда поехать уже не смогу.</w:t>
      </w:r>
    </w:p>
    <w:p>
      <w:pPr>
        <w:pStyle w:val="Normal"/>
        <w:spacing w:lineRule="auto" w:line="259"/>
        <w:ind w:firstLine="567"/>
        <w:rPr>
          <w:sz w:val="28"/>
        </w:rPr>
      </w:pPr>
      <w:r>
        <w:rPr>
          <w:sz w:val="28"/>
        </w:rPr>
        <w:t>Как оказалось, одним из водителей санитарного транспорта был пастор-пятидесятник. Узнав меня, он позвонил в две известные ему христианские конференции, в которых принимали участие Катрин Кольмен и Джейми Бакингем. Они прервали свои соответствующие собрания, чтобы помолиться за меня. В этом был большой смысл.</w:t>
      </w:r>
    </w:p>
    <w:p>
      <w:pPr>
        <w:pStyle w:val="Normal"/>
        <w:spacing w:lineRule="auto" w:line="259"/>
        <w:ind w:firstLine="567"/>
        <w:rPr>
          <w:sz w:val="28"/>
        </w:rPr>
      </w:pPr>
      <w:r>
        <w:rPr>
          <w:sz w:val="28"/>
        </w:rPr>
        <w:t xml:space="preserve">Вскоре медики омыли меня, уложили в постель и кое-какими анальгетиками сняли боли, так что я немного ожил. Потом мне позволили позвонить жене, Корри, в Голландию. </w:t>
      </w:r>
    </w:p>
    <w:p>
      <w:pPr>
        <w:pStyle w:val="Normal"/>
        <w:spacing w:lineRule="auto" w:line="259"/>
        <w:ind w:firstLine="567"/>
        <w:rPr>
          <w:sz w:val="28"/>
        </w:rPr>
      </w:pPr>
      <w:r>
        <w:rPr>
          <w:sz w:val="28"/>
        </w:rPr>
        <w:t>Стоило мне услышать ее голос, мои нервы отказали, и я забыл о моем обыкновенном голландском стоицизме. Рассказывая ей о воздушной катастрофе и переломе позвоночника, я расплакался. УК меня все болело и самочувствие было ужасным. Поскольку я почти никогда не позволял себе так распускаться при ней, она догадалась, что я, должно быть, в очень плохой форме и без промедления устроила перелет в Колорадо.</w:t>
      </w:r>
    </w:p>
    <w:p>
      <w:pPr>
        <w:pStyle w:val="Normal"/>
        <w:spacing w:lineRule="auto" w:line="259"/>
        <w:ind w:firstLine="567"/>
        <w:rPr>
          <w:sz w:val="28"/>
        </w:rPr>
      </w:pPr>
      <w:r>
        <w:rPr>
          <w:sz w:val="28"/>
        </w:rPr>
        <w:t>Через пару дней она уже была со мной, и хотя боли не оставляли меня, я немедленно приободрился. Дело в том, что каждый день большую часть времени, сидя рядом со мной, она часами читала мне Писание. Из-за многих тяжелых поездок и напряженного евангелизационного графика в тот год, у меня всегда недоставало времени, чтобы напитать и re-подкрепить свой дух из Писаний. Теперь я имел возможность остаться с Корри один на один с Богом и Его Словом. Как было замечательно провести все это время вместе! Слушая ее чтение, я славил Бога и проливал слезы радости от Его благости. Я испытал в духе моем возрождение.</w:t>
      </w:r>
    </w:p>
    <w:p>
      <w:pPr>
        <w:pStyle w:val="Normal"/>
        <w:spacing w:lineRule="auto" w:line="259"/>
        <w:ind w:firstLine="567"/>
        <w:rPr>
          <w:sz w:val="28"/>
        </w:rPr>
      </w:pPr>
      <w:r>
        <w:rPr>
          <w:sz w:val="28"/>
        </w:rPr>
        <w:t>Вначале мне не оставалось ничего, кроме как лежать в постели с толстенной скаткой под поясницей. Через несколько дней мне наложили гипсовую повязку, которая, иммобилизовав позвоночник, избавила меня от боли в значительной мере. Конечно, от гипса было ощущение сырости и постоянный зуд, но все это было сравнительно терпимо.</w:t>
      </w:r>
    </w:p>
    <w:p>
      <w:pPr>
        <w:pStyle w:val="Normal"/>
        <w:spacing w:lineRule="auto" w:line="259"/>
        <w:ind w:firstLine="567"/>
        <w:rPr>
          <w:sz w:val="28"/>
        </w:rPr>
      </w:pPr>
      <w:r>
        <w:rPr>
          <w:sz w:val="28"/>
        </w:rPr>
        <w:t xml:space="preserve">Больничный капеллан, узнав обо мне, молился со мной, а потом пригласил других пациентов в мою палату, так что у меня была возможность молиться вместе с ними. В тот день, когда мне отменили постельный режим и позволили пересесть в инвалидное кресло, он "назначил" меня почетным ассистентом капеллана и привозил меня на кресле к некоторым своим пациентам. </w:t>
      </w:r>
    </w:p>
    <w:p>
      <w:pPr>
        <w:pStyle w:val="Normal"/>
        <w:spacing w:lineRule="auto" w:line="259"/>
        <w:ind w:firstLine="567"/>
        <w:rPr>
          <w:sz w:val="28"/>
        </w:rPr>
      </w:pPr>
      <w:r>
        <w:rPr>
          <w:sz w:val="28"/>
        </w:rPr>
        <w:t>Я лежал в больнице в общей сложности тринадцать дней. В день выписки мне сделали контрольную рентгенограмму и мой лечащий врач, знаменитый хирург-ортопед, тщательно изучил ее. Он страшно удивился, когда увидел, что травмированные позвонки в поясничном отделе срослись так, что он едва отыскал на них линию перелома. Это была первая весточка, указавшая мне на то, что Бог исцелял меня.</w:t>
      </w:r>
    </w:p>
    <w:p>
      <w:pPr>
        <w:pStyle w:val="Normal"/>
        <w:spacing w:lineRule="auto" w:line="259"/>
        <w:ind w:firstLine="567"/>
        <w:rPr>
          <w:sz w:val="28"/>
        </w:rPr>
      </w:pPr>
      <w:r>
        <w:rPr>
          <w:sz w:val="28"/>
        </w:rPr>
        <w:t>"Ну, что же,"—сказал я, "многие молились за меня."</w:t>
      </w:r>
    </w:p>
    <w:p>
      <w:pPr>
        <w:pStyle w:val="Normal"/>
        <w:spacing w:lineRule="auto" w:line="259"/>
        <w:ind w:firstLine="567"/>
        <w:rPr>
          <w:sz w:val="28"/>
        </w:rPr>
      </w:pPr>
      <w:r>
        <w:rPr>
          <w:sz w:val="28"/>
        </w:rPr>
        <w:t>Итак, меня выписали из больницы, и мы с Корри жили несколько недель в большом жилом автофургоне Дона по соседству. Корри, как сиделка, помогала мне учиться ходить с гипсовой повязкой, наложенной из подмышек до бедер. Затем я усаживался во дворе на большое бревно и смотрел на запад через Скалистые горы в сторону континентальной границы. Открывалась такая живописная, прекрасная картина, что я получал столь необходимое для меня отдохновение.</w:t>
      </w:r>
    </w:p>
    <w:p>
      <w:pPr>
        <w:pStyle w:val="Normal"/>
        <w:spacing w:lineRule="auto" w:line="259"/>
        <w:ind w:firstLine="567"/>
        <w:rPr>
          <w:sz w:val="28"/>
        </w:rPr>
      </w:pPr>
      <w:r>
        <w:rPr>
          <w:sz w:val="28"/>
        </w:rPr>
        <w:t>Как только я вернулся в Голландию, здешние мои врачи заставили меня носить гипсовую повязку еще два долгих месяца. Когда же, наконец, повязку удаляли, и я восстановил свои силы, мне стали удаваться вещи, которых я никогда прежде не делал. Я научился играть в гольф. Я занялся бегом трусцой. Я стал работать в саду, играть в теннис и ездить на велосипеде, причем я делаю все это по сей день. После аварии самолет у меня больше никогда не было никаких признаков моего прежнего заболевания позвоночника.</w:t>
      </w:r>
    </w:p>
    <w:p>
      <w:pPr>
        <w:pStyle w:val="Normal"/>
        <w:spacing w:lineRule="auto" w:line="259"/>
        <w:ind w:firstLine="567"/>
        <w:rPr>
          <w:sz w:val="28"/>
        </w:rPr>
      </w:pPr>
      <w:r>
        <w:rPr>
          <w:sz w:val="28"/>
        </w:rPr>
        <w:t>Не правда ли, Бог весьма неповторим в своих решениях? Его пути—не наши пути. Мог ли я когда-нибудь предположить, что Бог использует аварию самолета, чтобы исцелить мою спину? Или как мог тот кубинский пастор узнать, что встретится с кем-то в Ленинском парке? Если бы нас не тревожили преграды, если бы мы доверяли преодолевать их Богу, наша христианская жизнь стала бы значительно более эффективной, и уж наверняка более радостной. И тогда, какие бы преграды ни вставали перед нами, мы могли бы рассматривать их как часть того процесса, в котором Бог учит нас ходить верою.</w:t>
      </w:r>
    </w:p>
    <w:p>
      <w:pPr>
        <w:pStyle w:val="FR2"/>
        <w:rPr>
          <w:sz w:val="28"/>
          <w:lang w:val="ru-RU"/>
        </w:rPr>
      </w:pPr>
      <w:r>
        <w:rPr>
          <w:sz w:val="28"/>
          <w:lang w:val="ru-RU"/>
        </w:rPr>
      </w:r>
    </w:p>
    <w:p>
      <w:pPr>
        <w:pStyle w:val="FR2"/>
        <w:rPr>
          <w:lang w:val="ru-RU"/>
        </w:rPr>
      </w:pPr>
      <w:r>
        <w:rPr>
          <w:lang w:val="ru-RU"/>
        </w:rPr>
      </w:r>
    </w:p>
    <w:p>
      <w:pPr>
        <w:pStyle w:val="FR2"/>
        <w:rPr>
          <w:lang w:val="ru-RU"/>
        </w:rPr>
      </w:pPr>
      <w:r>
        <w:rPr>
          <w:lang w:val="ru-RU"/>
        </w:rPr>
        <w:t>СТУПЕНЬ ТРЕТЬЯ</w:t>
      </w:r>
    </w:p>
    <w:p>
      <w:pPr>
        <w:pStyle w:val="FR2"/>
        <w:rPr>
          <w:lang w:val="ru-RU"/>
        </w:rPr>
      </w:pPr>
      <w:r>
        <w:rPr>
          <w:lang w:val="ru-RU"/>
        </w:rPr>
      </w:r>
    </w:p>
    <w:p>
      <w:pPr>
        <w:pStyle w:val="FR1"/>
        <w:rPr>
          <w:lang w:val="ru-RU"/>
        </w:rPr>
      </w:pPr>
      <w:r>
        <w:rPr>
          <w:lang w:val="ru-RU"/>
        </w:rPr>
        <w:t>Проявляй упорство</w:t>
      </w:r>
    </w:p>
    <w:p>
      <w:pPr>
        <w:pStyle w:val="FR1"/>
        <w:rPr>
          <w:lang w:val="ru-RU"/>
        </w:rPr>
      </w:pPr>
      <w:r>
        <w:rPr>
          <w:lang w:val="ru-RU"/>
        </w:rPr>
        <w:t xml:space="preserve"> </w:t>
      </w:r>
      <w:r>
        <w:rPr>
          <w:lang w:val="ru-RU"/>
        </w:rPr>
        <w:t>в молитве</w:t>
      </w:r>
    </w:p>
    <w:p>
      <w:pPr>
        <w:pStyle w:val="FR1"/>
        <w:rPr>
          <w:lang w:val="ru-RU"/>
        </w:rPr>
      </w:pPr>
      <w:r>
        <w:rPr>
          <w:lang w:val="ru-RU"/>
        </w:rPr>
      </w:r>
    </w:p>
    <w:p>
      <w:pPr>
        <w:pStyle w:val="Normal"/>
        <w:spacing w:before="120" w:after="0"/>
        <w:jc w:val="center"/>
        <w:rPr/>
      </w:pPr>
      <w:r>
        <w:rPr/>
        <w:drawing>
          <wp:inline distT="0" distB="0" distL="0" distR="0">
            <wp:extent cx="3334385" cy="1860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194" r="-11" b="-194"/>
                    <a:stretch>
                      <a:fillRect/>
                    </a:stretch>
                  </pic:blipFill>
                  <pic:spPr bwMode="auto">
                    <a:xfrm>
                      <a:off x="0" y="0"/>
                      <a:ext cx="3334385" cy="18605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 xml:space="preserve">Слыша пророческое Слово Бога, а потом планируя конкретные поступки на основании этого Слова, неминуемо встаешь на колени и молишься. Но почему? Потому, что по ходу планирования вскоре начинаешь понимать, что проповедь Евангелия миру есть цель абсолютно неисполнимая в одиночку. Евангелизация вне Божьей помощи невозможна. Вот почему нужно просить Бога об этой помощи. </w:t>
      </w:r>
    </w:p>
    <w:p>
      <w:pPr>
        <w:pStyle w:val="Normal"/>
        <w:spacing w:lineRule="auto" w:line="259"/>
        <w:ind w:firstLine="567"/>
        <w:rPr/>
      </w:pPr>
      <w:r>
        <w:rPr>
          <w:sz w:val="28"/>
        </w:rPr>
        <w:t xml:space="preserve">Нельзя переоценить значение того времени, которое проводишь в молитве. Иисус имел обыкновение каждое утро вставать рано, чтобы помолиться. Он молился всю ночь (Лк. 6:12), а на следующий день "много народа... пришли послушать Его и исцелиться от болезней своих.... И весь народ искал прикасаться к Нему, потому что от Него исходила сила" (6:17-19). Видите, как молитва предваряла силу? Похоже и в Ветхом Завете Неемия молился "день и ночь" в течение 120 дней прежде, чем испросить разрешение царя воссоздать стену вокруг Иерусалима (Неем. 1:1, 6; 2:1). А сколько времени фактически потребовалось, чтобы вновь выложить стену? Всего лишь пятьдесят два дня. </w:t>
      </w:r>
      <w:r>
        <w:rPr>
          <w:i/>
          <w:sz w:val="28"/>
        </w:rPr>
        <w:t xml:space="preserve">Подлинным </w:t>
      </w:r>
      <w:r>
        <w:rPr>
          <w:sz w:val="28"/>
        </w:rPr>
        <w:t xml:space="preserve"> делом была молитва.</w:t>
      </w:r>
    </w:p>
    <w:p>
      <w:pPr>
        <w:pStyle w:val="Normal"/>
        <w:spacing w:lineRule="auto" w:line="259"/>
        <w:ind w:firstLine="567"/>
        <w:rPr/>
      </w:pPr>
      <w:r>
        <w:rPr>
          <w:sz w:val="28"/>
        </w:rPr>
        <w:t xml:space="preserve">К несчастью в наши дни мы не планируем проводить столько времени в молитве. Более того, мы живем так, будто мы сильнее Иисуса. И в итоге страдает наша общение с Богом и дело, творимое нами во имя Его. "Подлинная причина молитвы,"—пишет Озуалд Чеймберз в книге </w:t>
      </w:r>
      <w:r>
        <w:rPr>
          <w:i/>
          <w:sz w:val="28"/>
        </w:rPr>
        <w:t>Дела христианские,</w:t>
      </w:r>
      <w:r>
        <w:rPr>
          <w:sz w:val="28"/>
        </w:rPr>
        <w:t>"—это близость с Отцом нашим." Мы молимся с тем, чтобы встречаться с Богом. И такая близость отражается на содержании наших молитв. Имея тесную связь с Богом, мы получаем возможность молиться с дерзновением, как делали Авраам, Моисей и Иисус.</w:t>
      </w:r>
    </w:p>
    <w:p>
      <w:pPr>
        <w:pStyle w:val="Normal"/>
        <w:spacing w:lineRule="auto" w:line="259"/>
        <w:ind w:firstLine="567"/>
        <w:rPr/>
      </w:pPr>
      <w:r>
        <w:rPr>
          <w:sz w:val="28"/>
        </w:rPr>
        <w:t xml:space="preserve">Сколько бывает разных типов молитвы, но двумя из них можно пренебречь: молитвой </w:t>
      </w:r>
      <w:r>
        <w:rPr>
          <w:i/>
          <w:sz w:val="28"/>
        </w:rPr>
        <w:t>за</w:t>
      </w:r>
      <w:r>
        <w:rPr>
          <w:sz w:val="28"/>
        </w:rPr>
        <w:t xml:space="preserve"> и </w:t>
      </w:r>
      <w:r>
        <w:rPr>
          <w:i/>
          <w:sz w:val="28"/>
        </w:rPr>
        <w:t>против</w:t>
      </w:r>
      <w:r>
        <w:rPr>
          <w:sz w:val="28"/>
        </w:rPr>
        <w:t>. Мы начинаем с молитвы за тех во всем мире, кто не слышали Евангелия, чтобы Бог приготовил их сердца услышать Благую весть Его через нас или местных христиан. Затем мы молимся за церковь в той или иной стране, особенно за гонимых за свою веру. Мы также молимся о Божьем водительстве, думая о том, как пребыть в звании Божьем каждому на своем поприще.</w:t>
      </w:r>
    </w:p>
    <w:p>
      <w:pPr>
        <w:pStyle w:val="Normal"/>
        <w:spacing w:lineRule="auto" w:line="259"/>
        <w:ind w:firstLine="567"/>
        <w:rPr/>
      </w:pPr>
      <w:r>
        <w:rPr>
          <w:sz w:val="28"/>
        </w:rPr>
        <w:t>Есть и другой тип молитвы, которым следует заниматься—молитвой (как я называю ее)</w:t>
      </w:r>
      <w:r>
        <w:rPr>
          <w:i/>
          <w:sz w:val="28"/>
        </w:rPr>
        <w:t xml:space="preserve"> против</w:t>
      </w:r>
      <w:r>
        <w:rPr>
          <w:sz w:val="28"/>
        </w:rPr>
        <w:t xml:space="preserve">. Нам нужно молиться </w:t>
      </w:r>
      <w:r>
        <w:rPr>
          <w:i/>
          <w:sz w:val="28"/>
        </w:rPr>
        <w:t>против</w:t>
      </w:r>
      <w:r>
        <w:rPr>
          <w:sz w:val="28"/>
        </w:rPr>
        <w:t xml:space="preserve"> сил, сопротивляющихся Божьей воле. Если у нас есть желание служить гонимой Церкви и нести весть Иисусову в так называемые закрытые страны, мы натолкнемся на массу препятствий. Так что нужно просить, что Бог удалил их.</w:t>
      </w:r>
    </w:p>
    <w:p>
      <w:pPr>
        <w:pStyle w:val="Normal"/>
        <w:spacing w:lineRule="auto" w:line="259"/>
        <w:ind w:firstLine="567"/>
        <w:rPr>
          <w:sz w:val="28"/>
        </w:rPr>
      </w:pPr>
      <w:r>
        <w:rPr>
          <w:sz w:val="28"/>
        </w:rPr>
        <w:t>Слишком многие христиане просто свихнулись на этом, втором виде молитвы. Мало просить Бога благословлять нас, благословлять церковь, благословлять миссионеров. Нам следует учиться молиться против зла и против злых людей! Злые люди деятельно препятствуют нам следовать за истинным Богом или воздвигают себя на место Бога, заставляя поклоняться себе. Сюда входит большинство политических и религиозных лидеров нашего времени.</w:t>
      </w:r>
    </w:p>
    <w:p>
      <w:pPr>
        <w:pStyle w:val="Normal"/>
        <w:spacing w:lineRule="auto" w:line="259"/>
        <w:ind w:firstLine="567"/>
        <w:rPr>
          <w:sz w:val="28"/>
        </w:rPr>
      </w:pPr>
      <w:r>
        <w:rPr>
          <w:sz w:val="28"/>
        </w:rPr>
        <w:t>Павел говорит, "[Итак молитесь]… чтобы нам избавиться от беспорядочных и лукавых людей; ибо не во всех вера" (2 фесс. 3:2). Как нам избавиться от лукавых людей? Если таковые не каются и не слушаются Христа, у нас имеется только одно решение—молиться за их ликвидацию—нет, добавлю я, за их погибель.</w:t>
      </w:r>
    </w:p>
    <w:p>
      <w:pPr>
        <w:pStyle w:val="Normal"/>
        <w:spacing w:lineRule="auto" w:line="259"/>
        <w:ind w:firstLine="567"/>
        <w:rPr/>
      </w:pPr>
      <w:r>
        <w:rPr>
          <w:sz w:val="28"/>
        </w:rPr>
        <w:t xml:space="preserve">Эд Силфосо говорил о необходимости молиться против твердынь зла. По его определению </w:t>
      </w:r>
      <w:r>
        <w:rPr>
          <w:i/>
          <w:sz w:val="28"/>
        </w:rPr>
        <w:t>твердыня—</w:t>
      </w:r>
      <w:r>
        <w:rPr>
          <w:sz w:val="28"/>
        </w:rPr>
        <w:t>это "пропитанная безнадежностью ментальность, заставляющая нас принимать за неизбежное то, что противно (и мы знаем это) воле Божьей." Вот почему требуется более дерзновенная молитва; такая молитва отказывается наивно принимать все обстоятельства за волю Божью. Много людей, и сил, и ситуаций в мире активно противостоят Божьей воле, так что мы обязаны активно бороться против них при посредстве молитвы. Если у нас есть желание одолеть зло, нам следует встать на колени и молиться—и пусть у нас выступят кровь, пот и слезы.</w:t>
      </w:r>
    </w:p>
    <w:p>
      <w:pPr>
        <w:pStyle w:val="Normal"/>
        <w:spacing w:lineRule="auto" w:line="259"/>
        <w:ind w:firstLine="567"/>
        <w:rPr>
          <w:sz w:val="28"/>
        </w:rPr>
      </w:pPr>
      <w:r>
        <w:rPr>
          <w:sz w:val="28"/>
        </w:rPr>
        <w:t>О такого рода молитвах про и контра мне открылось еще кое-что. Если я молюсь так, то мне уже не надо просить о сверхприродных знамениях и эффектных чудесах. Поиски только (или по преимуществу) сверхприродного могут легко привести к поискам возбуждающих переживаний и даже ереси. Если же мы настоятельно просим Бога исполнить Свою волю и удалить все преграды, Его ответы приведут нас в область сверхприродной реальности. Что-то происходит!</w:t>
      </w:r>
    </w:p>
    <w:p>
      <w:pPr>
        <w:pStyle w:val="Normal"/>
        <w:spacing w:lineRule="auto" w:line="259"/>
        <w:ind w:firstLine="567"/>
        <w:rPr>
          <w:sz w:val="28"/>
        </w:rPr>
      </w:pPr>
      <w:r>
        <w:rPr>
          <w:sz w:val="28"/>
        </w:rPr>
        <w:t>Сегодня в мире насчитывается около 2.3 миллионов мечетей, каждая из которых ежедневно творит по пять молитв. Это значит, что мусульмане имеют всякий день по 11.5 миллионов молитвенных собраний. Вот он реальный вызов, брошенный христианам. И не в количестве молитв дело, а в глубине, реальности молитвы. Дело в молитве, которая приступает к трону Божьему во имя церкви в мире ислама, в коммунистическом мире и всюду, где христиан гонят. Дело идеи и о молитве о своей собственной жизни, чтобы я пришел туда, где Бог использовал бы меня, или сделал сегодня то, что принесет соль или свет в мой мир.</w:t>
      </w:r>
    </w:p>
    <w:p>
      <w:pPr>
        <w:pStyle w:val="FR1"/>
        <w:rPr>
          <w:sz w:val="56"/>
          <w:lang w:val="ru-RU"/>
        </w:rPr>
      </w:pPr>
      <w:r>
        <w:rPr>
          <w:sz w:val="56"/>
          <w:lang w:val="ru-RU"/>
        </w:rPr>
      </w:r>
    </w:p>
    <w:p>
      <w:pPr>
        <w:pStyle w:val="FR1"/>
        <w:rPr>
          <w:lang w:val="ru-RU"/>
        </w:rPr>
      </w:pPr>
      <w:r>
        <w:rPr>
          <w:sz w:val="56"/>
          <w:lang w:val="ru-RU"/>
        </w:rPr>
        <w:t>МОЛИТВА</w:t>
      </w:r>
    </w:p>
    <w:p>
      <w:pPr>
        <w:pStyle w:val="Normal"/>
        <w:spacing w:lineRule="auto" w:line="259"/>
        <w:ind w:firstLine="567"/>
        <w:jc w:val="center"/>
        <w:rPr>
          <w:i/>
          <w:i/>
          <w:spacing w:val="20"/>
          <w:sz w:val="28"/>
          <w:lang w:val="ru-RU"/>
        </w:rPr>
      </w:pPr>
      <w:r>
        <w:rPr>
          <w:i/>
          <w:spacing w:val="20"/>
          <w:sz w:val="28"/>
          <w:lang w:val="ru-RU"/>
        </w:rPr>
      </w:r>
    </w:p>
    <w:p>
      <w:pPr>
        <w:pStyle w:val="Normal"/>
        <w:spacing w:lineRule="auto" w:line="259"/>
        <w:ind w:firstLine="567"/>
        <w:jc w:val="center"/>
        <w:rPr/>
      </w:pPr>
      <w:r>
        <w:rPr>
          <w:i/>
          <w:spacing w:val="20"/>
          <w:sz w:val="28"/>
        </w:rPr>
        <w:t xml:space="preserve">Господи, я намерен служить Тебе. Определи Твою волю для меня, и </w:t>
      </w:r>
      <w:r>
        <w:rPr>
          <w:spacing w:val="20"/>
          <w:sz w:val="28"/>
        </w:rPr>
        <w:t>против</w:t>
      </w:r>
      <w:r>
        <w:rPr>
          <w:i/>
          <w:spacing w:val="20"/>
          <w:sz w:val="28"/>
        </w:rPr>
        <w:t xml:space="preserve"> всего зла, что противится Тебе. </w:t>
      </w:r>
    </w:p>
    <w:p>
      <w:pPr>
        <w:pStyle w:val="Normal"/>
        <w:spacing w:lineRule="auto" w:line="259"/>
        <w:jc w:val="center"/>
        <w:rPr>
          <w:i/>
          <w:i/>
          <w:spacing w:val="20"/>
          <w:sz w:val="28"/>
        </w:rPr>
      </w:pPr>
      <w:r>
        <w:rPr>
          <w:i/>
          <w:spacing w:val="20"/>
          <w:sz w:val="28"/>
        </w:rPr>
        <w:t>Аминь.</w:t>
      </w:r>
    </w:p>
    <w:p>
      <w:pPr>
        <w:pStyle w:val="Normal"/>
        <w:rPr>
          <w:i/>
          <w:i/>
          <w:spacing w:val="20"/>
          <w:sz w:val="28"/>
        </w:rPr>
      </w:pPr>
      <w:r>
        <w:rPr>
          <w:i/>
          <w:spacing w:val="20"/>
          <w:sz w:val="28"/>
        </w:rPr>
      </w:r>
      <w:r>
        <w:br w:type="page"/>
      </w:r>
    </w:p>
    <w:p>
      <w:pPr>
        <w:pStyle w:val="Normal"/>
        <w:rPr/>
      </w:pPr>
      <w:r>
        <w:rPr/>
      </w:r>
    </w:p>
    <w:p>
      <w:pPr>
        <w:pStyle w:val="FR1"/>
        <w:rPr>
          <w:lang w:val="ru-RU"/>
        </w:rPr>
      </w:pPr>
      <w:r>
        <w:rPr>
          <w:lang w:val="ru-RU"/>
        </w:rPr>
        <w:t>4</w:t>
      </w:r>
    </w:p>
    <w:p>
      <w:pPr>
        <w:pStyle w:val="FR1"/>
        <w:rPr>
          <w:lang w:val="ru-RU"/>
        </w:rPr>
      </w:pPr>
      <w:r>
        <w:rPr>
          <w:lang w:val="ru-RU"/>
        </w:rPr>
      </w:r>
    </w:p>
    <w:p>
      <w:pPr>
        <w:pStyle w:val="FR1"/>
        <w:rPr>
          <w:lang w:val="ru-RU"/>
        </w:rPr>
      </w:pPr>
      <w:r>
        <w:rPr>
          <w:lang w:val="ru-RU"/>
        </w:rPr>
        <w:t>Сорвало с петель!</w:t>
      </w:r>
    </w:p>
    <w:p>
      <w:pPr>
        <w:pStyle w:val="Normal"/>
        <w:spacing w:before="3520" w:after="0"/>
        <w:rPr>
          <w:lang w:val="ru-RU"/>
        </w:rPr>
      </w:pPr>
      <w:r>
        <w:rPr>
          <w:lang w:val="ru-RU"/>
        </w:rPr>
      </w:r>
    </w:p>
    <w:p>
      <w:pPr>
        <w:pStyle w:val="Normal"/>
        <w:spacing w:lineRule="auto" w:line="259"/>
        <w:rPr/>
      </w:pPr>
      <w:r>
        <w:rPr/>
        <w:t>П</w:t>
      </w:r>
      <w:r>
        <w:rPr>
          <w:sz w:val="28"/>
        </w:rPr>
        <w:t xml:space="preserve">оскольку библейская контрабанда в Восточную Европу и Россию расширялась, я обратил глаза свои за Советский Союз на обширную страну Китай, в котором проживала почти четверть населения земного шара. Если и была какая закрытая страна, то это, конечно, был Китай. Но Христос умирал за всякого из сотен миллионов людей этой страны. Разве не должны и они иметь возможность услышать весть об Иисусе и читать Библию? А что, скажем, насчет церкви в Китае? Пережили ли верующие гонения, связанные с мaoистскими "реформами"? </w:t>
      </w:r>
    </w:p>
    <w:p>
      <w:pPr>
        <w:pStyle w:val="Normal"/>
        <w:spacing w:lineRule="auto" w:line="259"/>
        <w:ind w:firstLine="567"/>
        <w:rPr/>
      </w:pPr>
      <w:r>
        <w:rPr>
          <w:sz w:val="28"/>
        </w:rPr>
        <w:t xml:space="preserve">Я описываю в книге </w:t>
      </w:r>
      <w:r>
        <w:rPr>
          <w:i/>
          <w:sz w:val="28"/>
        </w:rPr>
        <w:t>Божий контрабандист</w:t>
      </w:r>
      <w:r>
        <w:rPr>
          <w:sz w:val="28"/>
        </w:rPr>
        <w:t xml:space="preserve"> свой первый визит в Китай в 1965 г., когда почти никому из жителей Запада это не разрешалось. Проникновение в эту страну вообще было настоящим чудом, не говоря уже о провозе кипы Библий со мной. Тем не менее, за все время визита, я так и не вышел на связь хотя бы с одним преданным христианином и никого не убедил принять Библию. От этого я пришел в уныние. Затем в 1966 г., когда Мао по ходу «культурной революции» наложил запрет на все формы религии, я стал молиться еще усерднее, чтобы Бог поднял китайских верующих "больных укрепил" в церкви этой страны.</w:t>
      </w:r>
    </w:p>
    <w:p>
      <w:pPr>
        <w:pStyle w:val="Normal"/>
        <w:spacing w:lineRule="auto" w:line="259"/>
        <w:ind w:firstLine="567"/>
        <w:rPr/>
      </w:pPr>
      <w:r>
        <w:rPr>
          <w:sz w:val="28"/>
        </w:rPr>
        <w:t xml:space="preserve">Немного же я знал тогда что представляла собой в реальности китайская церковь. Не знал я и того, как необычно Бог ответит на мои молитвы. Корри, окрыленная успехом книги </w:t>
      </w:r>
      <w:r>
        <w:rPr>
          <w:i/>
          <w:sz w:val="28"/>
        </w:rPr>
        <w:t>Тайник,</w:t>
      </w:r>
      <w:r>
        <w:rPr>
          <w:sz w:val="28"/>
        </w:rPr>
        <w:t xml:space="preserve"> и я отправились вместе в юго-восточную Азию и, когда мы беседовали с другими миссионерами и христианскими руководителями в этом районе земного шара, всплыло имя человека с твердым желанием послужить церкви в Китае. Впоследствии он назовет себя брат Дейвид—под этим именем я и буду упоминать о нем этой книге—хотя он был кем угодно, только не китайцем. В прошлом он служил в американской морской пехоте. Как удалось такому человеку производить такое впечатление на китайцев, особенно в тот период, когда их учили ненавидеть янки?</w:t>
      </w:r>
    </w:p>
    <w:p>
      <w:pPr>
        <w:pStyle w:val="Normal"/>
        <w:spacing w:lineRule="auto" w:line="259"/>
        <w:ind w:firstLine="567"/>
        <w:rPr>
          <w:sz w:val="28"/>
        </w:rPr>
      </w:pPr>
      <w:r>
        <w:rPr>
          <w:sz w:val="28"/>
        </w:rPr>
        <w:t>Но чем больше я слышал о Брате Дейвиде, тем больше хотел встретиться с ним. Он открывал типографию для Дальневосточной радиовещательной компании (FEBC), передатчики которой в Маниле ежедневно выходили с евангельскими передачами на Китай. Он исследовал различные пограничные с Китаем страны, разыскивая людей, которые должны были складировать Библии для поставки в Китай. Так что по возвращении домой я написал ему и предложил встретиться.</w:t>
      </w:r>
    </w:p>
    <w:p>
      <w:pPr>
        <w:pStyle w:val="Normal"/>
        <w:spacing w:lineRule="auto" w:line="259"/>
        <w:ind w:firstLine="567"/>
        <w:rPr>
          <w:sz w:val="28"/>
        </w:rPr>
      </w:pPr>
      <w:r>
        <w:rPr>
          <w:sz w:val="28"/>
        </w:rPr>
        <w:t>Когда мы наконец встретились в Голландию в марте 1970 г., на меня поразило мощное телосложение Дейвида. Он не только служил в морской пехоте, но в Штатах играл еще в американский футбол. Он сел и рассказал мне о своей вере и о том, что он думает о доставке Библий китайской церкви. Он указал мне на различные отрывки Писания, которые побудили в нем желание отправиться в Китай, например, Деян. 26 и особенно Мк. 13:10, где согласно Библии короля Иакова записано, что Евангелие "должно быть проповедано" во всех странах. Хотя Писание конкретно на Китай не указывает, я понял что Бог употребил эти места из Библии, чтобы говорить к Брату Дейвиду.</w:t>
      </w:r>
    </w:p>
    <w:p>
      <w:pPr>
        <w:pStyle w:val="Normal"/>
        <w:spacing w:lineRule="auto" w:line="259"/>
        <w:ind w:firstLine="567"/>
        <w:rPr>
          <w:sz w:val="28"/>
        </w:rPr>
      </w:pPr>
      <w:r>
        <w:rPr>
          <w:sz w:val="28"/>
        </w:rPr>
        <w:t>Потом он сказал, что молился Богу, ожидая десяти миллионов Библий для Китая. Он не знал каким образом и сколько для этого потребуется времени, но непоколебимо верил, что Бог сделает это. Так же сделал и я. Десять миллионов могли обеспечить только 1% населения; конечно, такой "малости" от Бога ждать было можно. Несомненно, для этого потребуется время, но выбор времени остается только за Богом .</w:t>
      </w:r>
    </w:p>
    <w:p>
      <w:pPr>
        <w:pStyle w:val="Normal"/>
        <w:spacing w:lineRule="auto" w:line="259"/>
        <w:ind w:firstLine="567"/>
        <w:rPr>
          <w:sz w:val="28"/>
        </w:rPr>
      </w:pPr>
      <w:r>
        <w:rPr>
          <w:sz w:val="28"/>
        </w:rPr>
        <w:t>Меня тронуло, как описанные Братом Дейвидом первые шаги и посещения пограничных государств. Он воистину был предан истине, которую Бог открыл ему. Но ему следовало идти дальше.</w:t>
      </w:r>
    </w:p>
    <w:p>
      <w:pPr>
        <w:pStyle w:val="Normal"/>
        <w:spacing w:lineRule="auto" w:line="259"/>
        <w:ind w:firstLine="567"/>
        <w:rPr>
          <w:sz w:val="28"/>
        </w:rPr>
      </w:pPr>
      <w:r>
        <w:rPr>
          <w:sz w:val="28"/>
        </w:rPr>
        <w:t>"Дейвид, ты должен идти туда сам,"—сказал я ему.</w:t>
      </w:r>
    </w:p>
    <w:p>
      <w:pPr>
        <w:pStyle w:val="Normal"/>
        <w:spacing w:lineRule="auto" w:line="259"/>
        <w:ind w:firstLine="567"/>
        <w:rPr>
          <w:sz w:val="28"/>
        </w:rPr>
      </w:pPr>
      <w:r>
        <w:rPr>
          <w:sz w:val="28"/>
        </w:rPr>
        <w:t>Спустя приблизительно год я встретился с ним в аэропорту имени Кеннеди в Нью-Йорке. Он еще не был в Китае по делам Дальневосточной радиовещательной корпорации (FEBC), но в разговоре выяснилось, что он Бог побуждал его так сильно, как чем когда-либо. Итак, мы посвятили весь день молитве и обсудили, что будем делать дальше. В итоге совместно проведенного времени мы вышли на две цели. Во-первых, нам следовало собрать на совещание руководителей всех христианских конгрегаций и организаций, проявляющих интерес к Китаю.</w:t>
      </w:r>
    </w:p>
    <w:p>
      <w:pPr>
        <w:pStyle w:val="Normal"/>
        <w:spacing w:lineRule="auto" w:line="259"/>
        <w:ind w:firstLine="567"/>
        <w:rPr>
          <w:sz w:val="28"/>
        </w:rPr>
      </w:pPr>
      <w:r>
        <w:rPr>
          <w:sz w:val="28"/>
        </w:rPr>
        <w:t>Во-вторых, нам нужно было придумать как сделать так, чтобы Библия была доступна китайскому народу. Будучи в Китае впервые в жизни, я вручал Библии китайцам, он как только они узнавали Книгу, тут же возвращали их мне. Некоторые проявляли полное равнодушие к Библии, но я знал, что другие отказывались из страха, что их увидят с книгой, которая столь очевидно походила на Библию. В то время китайцам разрешалось появляться в обществе только с одной печатной продукцией, красным цитатником, сборником высказываний самого Мао.</w:t>
      </w:r>
    </w:p>
    <w:p>
      <w:pPr>
        <w:pStyle w:val="Normal"/>
        <w:spacing w:lineRule="auto" w:line="259"/>
        <w:ind w:firstLine="567"/>
        <w:rPr>
          <w:sz w:val="28"/>
        </w:rPr>
      </w:pPr>
      <w:r>
        <w:rPr>
          <w:sz w:val="28"/>
        </w:rPr>
        <w:t>Когда мы молились и толковали обо всем этом, нас вдруг захватила одна мысль: почему бы не тиснуть специальное издание Нового Завета такого же размера, цвета и формата, как и цитатник Mao. Имея при себе такую книгу, христианам и нехристианам можно было появляться на людях, не вызывая никаких подозрений.</w:t>
      </w:r>
    </w:p>
    <w:p>
      <w:pPr>
        <w:pStyle w:val="Normal"/>
        <w:spacing w:lineRule="auto" w:line="259"/>
        <w:ind w:firstLine="567"/>
        <w:rPr>
          <w:sz w:val="28"/>
        </w:rPr>
      </w:pPr>
      <w:r>
        <w:rPr>
          <w:sz w:val="28"/>
        </w:rPr>
        <w:t>Дейвиду, печатнику, эта идея пришлась по вкусу. Да, он воспроизведет до мельчайших подробностей все детали и размеры цитатника Председателя Мао. В итоге Новый Завет, напечатанный упрощенными китайскими иероглифами, внешне почти ничем не отличался бы от цитатника. И в тот же день я поместил в Дальневосточной радиовещательной корпорации (FEBC) при посредстве Брата Дейвида заказ на двадцать пять тысяч копий цитатника Иисусова, как мы назвали это издание. Таким было испытание веры, поскольку в тот момент никаких заказов на Библию из Китая у нас не было.</w:t>
      </w:r>
    </w:p>
    <w:p>
      <w:pPr>
        <w:pStyle w:val="Normal"/>
        <w:spacing w:lineRule="auto" w:line="259"/>
        <w:ind w:firstLine="567"/>
        <w:jc w:val="center"/>
        <w:rPr>
          <w:sz w:val="28"/>
        </w:rPr>
      </w:pPr>
      <w:r>
        <w:rPr>
          <w:sz w:val="28"/>
        </w:rPr>
      </w:r>
    </w:p>
    <w:p>
      <w:pPr>
        <w:pStyle w:val="Normal"/>
        <w:spacing w:lineRule="auto" w:line="259"/>
        <w:jc w:val="center"/>
        <w:rPr/>
      </w:pPr>
      <w:r>
        <w:rPr/>
        <w:drawing>
          <wp:inline distT="0" distB="0" distL="0" distR="0">
            <wp:extent cx="14351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 t="-236" r="-25" b="-236"/>
                    <a:stretch>
                      <a:fillRect/>
                    </a:stretch>
                  </pic:blipFill>
                  <pic:spPr bwMode="auto">
                    <a:xfrm>
                      <a:off x="0" y="0"/>
                      <a:ext cx="1435100" cy="152400"/>
                    </a:xfrm>
                    <a:prstGeom prst="rect">
                      <a:avLst/>
                    </a:prstGeom>
                  </pic:spPr>
                </pic:pic>
              </a:graphicData>
            </a:graphic>
          </wp:inline>
        </w:drawing>
      </w:r>
    </w:p>
    <w:p>
      <w:pPr>
        <w:pStyle w:val="Normal"/>
        <w:spacing w:lineRule="auto" w:line="259"/>
        <w:ind w:firstLine="567"/>
        <w:jc w:val="center"/>
        <w:rPr/>
      </w:pPr>
      <w:r>
        <w:rPr/>
      </w:r>
    </w:p>
    <w:p>
      <w:pPr>
        <w:pStyle w:val="Normal"/>
        <w:spacing w:lineRule="auto" w:line="259"/>
        <w:ind w:firstLine="567"/>
        <w:rPr>
          <w:sz w:val="28"/>
        </w:rPr>
      </w:pPr>
      <w:r>
        <w:rPr>
          <w:sz w:val="28"/>
        </w:rPr>
        <w:t>Через несколько месяцев после того, как я поместил заказ на красный цитатник Иисуса, Брат Дейвид вошел в состав азиатского отделения Открытых Дверей. Хотя собственной визы на посещение у его не было вплоть до 1976 г., он трудился без устали в начале 70-х над созданием сети связных, за пределами и внутри Китая. В пограничных странах он с соработниками находили китайских христиан, у которых в Китае были друзья или родственники. Затем с помощью местных крестьян он подыскивал малоизвестные места пересечения границы или горные перевалы, через которые можно было транспортировать Библии. Вскоре все двадцать пять тысяч небольшого размера Новых Заветов в обложке красного цвета были поставлены в Китай кочевниками, маклерами и родственниками верующих.</w:t>
      </w:r>
    </w:p>
    <w:p>
      <w:pPr>
        <w:pStyle w:val="Normal"/>
        <w:spacing w:lineRule="auto" w:line="259"/>
        <w:ind w:firstLine="567"/>
        <w:rPr>
          <w:sz w:val="28"/>
        </w:rPr>
      </w:pPr>
      <w:r>
        <w:rPr>
          <w:sz w:val="28"/>
        </w:rPr>
        <w:t>Дейвид также побуждал китайских христиан по всей Азии посещать свою этническую родину и находить там других верующих, все равно родственников по плоти или родственников во Христе. Из рассказов, которые таковые привозили обратно, Дейвид обретал все более четкое представление о реальном состоянии китайской церкви.</w:t>
      </w:r>
    </w:p>
    <w:p>
      <w:pPr>
        <w:pStyle w:val="Normal"/>
        <w:spacing w:lineRule="auto" w:line="259"/>
        <w:ind w:firstLine="567"/>
        <w:rPr>
          <w:sz w:val="28"/>
        </w:rPr>
      </w:pPr>
      <w:r>
        <w:rPr>
          <w:sz w:val="28"/>
        </w:rPr>
        <w:t>В период 1950-х и 1960-х церковь в Китае разделилась на две части, официальную и неофициальную. Регистрированные церкви относились к финансируемому правительством страны Троичному патриотическому движению (ориентация на самоуправление, независимость, самовоспроизводство), что на самом деле означало, что они соглашались сотрудничать со всеми инструкциями и ограничениями, которые правительство полагало необходимыми. Евангелизация и преподавание религии детям строго запрещалось, и пасторам не разрешалось проповедовать на такие темы как десятина (из-за экономических последствий), исцеление, воскресенье как день отдыха (китаец работает семь дней в неделю) и Второе пришествие Христа (из-за подрыва преданности существующему режиму). Кроме того, согласно политике трех «само» пасторы и каждый в церкви должны быть зарегистрированы, чтобы облегчить слежку за ними в случае нарушения ими установленных инструкций и ограничений. Бесспорно, между членами церквей Троичного патриотического движения были (и есть) настоящие христиане, однако, вера, которую им позволяли исповедовать, была неизбежно связана с известной степенью компромисса.</w:t>
      </w:r>
    </w:p>
    <w:p>
      <w:pPr>
        <w:pStyle w:val="Normal"/>
        <w:spacing w:lineRule="auto" w:line="259"/>
        <w:ind w:firstLine="567"/>
        <w:rPr>
          <w:sz w:val="28"/>
        </w:rPr>
      </w:pPr>
      <w:r>
        <w:rPr>
          <w:sz w:val="28"/>
        </w:rPr>
        <w:t>За редким исключением все церкви, которые отказывалась войти в состав Троичного патриотического движения, в этот период были распущены правительством. Сюда вошли фактически все независимые протестантские церкви, фундаменталистского по большей части толка. Хотя некоторые собрания и прекратили свое существование, многие продолжали собираться тайно по домам. Иногда лишь одно или несколько семейств поклонялись Богу сообща. В некоторых провинциях большие группы в тридцать, сорок и даже в сотню или более верующих собирались на дому у одного из единоверцев в неурочный час, в полдень среди недели или в полночь, негромко воспевая тихо и слушая пастора, поучающего из Слова Божия.</w:t>
      </w:r>
    </w:p>
    <w:p>
      <w:pPr>
        <w:pStyle w:val="Normal"/>
        <w:spacing w:lineRule="auto" w:line="259"/>
        <w:ind w:firstLine="567"/>
        <w:rPr>
          <w:sz w:val="28"/>
        </w:rPr>
      </w:pPr>
      <w:r>
        <w:rPr>
          <w:sz w:val="28"/>
        </w:rPr>
        <w:t>Проводить такие собрания было противозаконно, вот почему многих руководителей церкви подвергали гонениям и бросали в тюрьму. Пасторов Ван Мин-Tao и Вочмана Ни, два столпа веры, годами держали в тюрьме уже после того, как истекли их срока по приговору. Матушка Кван, бесстрашная, богобоязненная женщины, которая вела много домовых собраний, находилась в тюремном заключении трижды. Других ссылали в трудовые лагеря. В 1966 г., когда Мао начал «культурную революцию», выступившие на политической арене «красные охранники» пытались подавить все формы религии. Домовые церкви претерпели очередную волну гонений (закрывались даже общины Троичного патриотического движения), что заставило всех христиан уйти в подполье.</w:t>
      </w:r>
    </w:p>
    <w:p>
      <w:pPr>
        <w:pStyle w:val="Normal"/>
        <w:spacing w:lineRule="auto" w:line="259"/>
        <w:ind w:firstLine="567"/>
        <w:rPr/>
      </w:pPr>
      <w:r>
        <w:rPr>
          <w:sz w:val="28"/>
        </w:rPr>
        <w:t xml:space="preserve">Как повлиял этот зверский гнет на церковь? Брат Дейвид был страшно поражен, когда узнал, что число китайских христиан в конечном итоге </w:t>
      </w:r>
      <w:r>
        <w:rPr>
          <w:i/>
          <w:sz w:val="28"/>
        </w:rPr>
        <w:t xml:space="preserve">возросло </w:t>
      </w:r>
      <w:r>
        <w:rPr>
          <w:sz w:val="28"/>
        </w:rPr>
        <w:t>в этот период, причем в невероятной прогрессии. В середине 70-х число верующих оценивалось уже десятками миллионов. (Ныне это число возросло до 60 миллионов человек.) Так что видение Брата Дейвида о 10 миллионах Библий было не было вовсе нереалистичным; скорее наоборот, такого числа Библий явно не хватало!</w:t>
      </w:r>
    </w:p>
    <w:p>
      <w:pPr>
        <w:pStyle w:val="Normal"/>
        <w:spacing w:before="420" w:after="0"/>
        <w:ind w:left="2740" w:hanging="0"/>
        <w:rPr/>
      </w:pPr>
      <w:r>
        <w:rPr/>
        <w:drawing>
          <wp:inline distT="0" distB="0" distL="0" distR="0">
            <wp:extent cx="1429385" cy="1581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 t="-227" r="-25" b="-227"/>
                    <a:stretch>
                      <a:fillRect/>
                    </a:stretch>
                  </pic:blipFill>
                  <pic:spPr bwMode="auto">
                    <a:xfrm>
                      <a:off x="0" y="0"/>
                      <a:ext cx="1429385" cy="158115"/>
                    </a:xfrm>
                    <a:prstGeom prst="rect">
                      <a:avLst/>
                    </a:prstGeom>
                  </pic:spPr>
                </pic:pic>
              </a:graphicData>
            </a:graphic>
          </wp:inline>
        </w:drawing>
      </w:r>
    </w:p>
    <w:p>
      <w:pPr>
        <w:pStyle w:val="Normal"/>
        <w:spacing w:lineRule="auto" w:line="259"/>
        <w:jc w:val="center"/>
        <w:rPr>
          <w:sz w:val="28"/>
        </w:rPr>
      </w:pPr>
      <w:r>
        <w:rPr>
          <w:sz w:val="28"/>
        </w:rPr>
      </w:r>
    </w:p>
    <w:p>
      <w:pPr>
        <w:pStyle w:val="Normal"/>
        <w:spacing w:lineRule="auto" w:line="259"/>
        <w:ind w:firstLine="567"/>
        <w:rPr>
          <w:sz w:val="28"/>
        </w:rPr>
      </w:pPr>
      <w:r>
        <w:rPr>
          <w:sz w:val="28"/>
        </w:rPr>
        <w:t>По мере поступления большей информации о потребностях китайской церкви, я понял, что пришло время субсидировать совещание лиц, заинтересованных в Китае, чтобы сообща вознести молитвы Господу и распределить ресурсы. Итак, мы с Братом Дейвидом связались по телефону и написали письма христианским руководителям и миссиям по всему миру. Предложение было одно: собраться вместе с целью рассмотреть евангелизационную стратегию в современном Китае.</w:t>
      </w:r>
    </w:p>
    <w:p>
      <w:pPr>
        <w:pStyle w:val="Normal"/>
        <w:spacing w:lineRule="auto" w:line="259"/>
        <w:ind w:firstLine="567"/>
        <w:rPr/>
      </w:pPr>
      <w:r>
        <w:rPr>
          <w:sz w:val="28"/>
        </w:rPr>
        <w:t xml:space="preserve">Ответ был весьма восторженным, причем приехать на будущую конференцию планировали многие. Несколько христианских организаций сделали упор на сугубо антикоммунистической программе конференции, но я сообщил им, "Нет, я не могу пойти на это. Данная конференция собирается </w:t>
      </w:r>
      <w:r>
        <w:rPr>
          <w:i/>
          <w:sz w:val="28"/>
        </w:rPr>
        <w:t>ради</w:t>
      </w:r>
      <w:r>
        <w:rPr>
          <w:sz w:val="28"/>
        </w:rPr>
        <w:t xml:space="preserve"> Иисуса, а не против коммунизма. Центральным пунктом нашей конференции должен быть Иисус." Мы решили организовать конференцию «Полюби Китай», поскольку знали, что без любви к китайскому народу привести китайцев ко Христу было невозможно.</w:t>
      </w:r>
    </w:p>
    <w:p>
      <w:pPr>
        <w:pStyle w:val="Normal"/>
        <w:spacing w:lineRule="auto" w:line="259"/>
        <w:ind w:firstLine="567"/>
        <w:rPr/>
      </w:pPr>
      <w:r>
        <w:rPr>
          <w:sz w:val="28"/>
        </w:rPr>
        <w:t xml:space="preserve">После более чем пяти лет наших молитв и подготовки (большей частью частных организационных вопросов занимался тогда Брат Дейвид) конференция «Полюби Китай» состоялась в Маниле в сентябре 1975 г. На конференцию прибыло более 430 делегатов, представляющих двадцать три страны, пятнадцать христианских деноминаций и пятьдесят пять миссионерских организаций. Корреспондент журнала </w:t>
      </w:r>
      <w:r>
        <w:rPr>
          <w:i/>
          <w:sz w:val="28"/>
        </w:rPr>
        <w:t>Time</w:t>
      </w:r>
      <w:r>
        <w:rPr>
          <w:sz w:val="28"/>
        </w:rPr>
        <w:t xml:space="preserve"> Дейвид Эйкман назвал данную конференцию "первым всемирным полномасштабным собранием евангельских христиан, озабоченных христианском свидетельством в Китае после того, как в 1949 г. к власти пришло коммунистическое правительство."</w:t>
      </w:r>
    </w:p>
    <w:p>
      <w:pPr>
        <w:pStyle w:val="Normal"/>
        <w:spacing w:lineRule="auto" w:line="259"/>
        <w:ind w:firstLine="567"/>
        <w:rPr>
          <w:sz w:val="28"/>
        </w:rPr>
      </w:pPr>
      <w:r>
        <w:rPr>
          <w:sz w:val="28"/>
        </w:rPr>
        <w:t>На каждый день конференции мы выставляли целый ряд экспертов (все из них были христиане), которые выступали по темам, определенным нашим заданием. Одни говорили об истории церкви в Китае и ее нынешнем состоянии. Другие анализировали действие китайской религиозной политики и толковали о разнице между учениями Маркса, Ленина, Мао и Христа. Китайские христиане, недавно прибывшие из этой страны, докладывали о верующих, с которыми им удалось поговорить, и страданиях, которые им приходилось переносить ради Христа. Все мы внимательно рассмотрели собственное служение, чтобы определить, чем мы занимались—и не занимались—дабы поддержать китайскую церковь и дальнейшую евангелизацию. Всякий вечер мы проводили в молитве за эту великую страну, за девятьсот миллионов ее жителей (в то время), за гонимую и несмотря на гонения процветающую братство верующих.</w:t>
      </w:r>
    </w:p>
    <w:p>
      <w:pPr>
        <w:pStyle w:val="Normal"/>
        <w:spacing w:lineRule="auto" w:line="259"/>
        <w:ind w:firstLine="567"/>
        <w:rPr>
          <w:sz w:val="28"/>
        </w:rPr>
      </w:pPr>
      <w:r>
        <w:rPr>
          <w:sz w:val="28"/>
        </w:rPr>
        <w:t>Вначале мне представилась возможность выступить и призвать всякого перейти в наступление против сил зла в Китае. "Сегодня я обязан совершенно четко заявить следующее,"—сказал я. "Царство Божье не является реальностью; его нельзя осознать; в него нельзя верить и проповедовать, если нас удовлетворяет существующее положение, существующее положение политических и националистических рубежей.... Организации и миссии, которые открыто заявляют, что работают только в странах, где это не противоречит закону, упускают возможность в это последнее время. Скоро это будет запрещено по закону повсюду в мире....</w:t>
      </w:r>
    </w:p>
    <w:p>
      <w:pPr>
        <w:pStyle w:val="Normal"/>
        <w:spacing w:lineRule="auto" w:line="259"/>
        <w:ind w:firstLine="567"/>
        <w:rPr/>
      </w:pPr>
      <w:r>
        <w:rPr>
          <w:sz w:val="28"/>
        </w:rPr>
        <w:t xml:space="preserve">"По вере Христовой и молитве Богу, в послушании Святому Духу, смело, решительно и не щадя жизни, мы способны выполнить задачу евангелизации Китая в нашем поколении. Но нам здесь надо поспешить. Нам начнем с чего-то, однако, начать мы обязаны. И решение не вызывает сомнений: </w:t>
      </w:r>
      <w:r>
        <w:rPr>
          <w:i/>
          <w:sz w:val="28"/>
        </w:rPr>
        <w:t>Мы должны вести жизнь, более революционную, чем жизнь самих революционеров</w:t>
      </w:r>
      <w:r>
        <w:rPr>
          <w:sz w:val="28"/>
        </w:rPr>
        <w:t>."</w:t>
      </w:r>
    </w:p>
    <w:p>
      <w:pPr>
        <w:pStyle w:val="Normal"/>
        <w:spacing w:lineRule="auto" w:line="259"/>
        <w:ind w:firstLine="567"/>
        <w:rPr>
          <w:sz w:val="28"/>
        </w:rPr>
      </w:pPr>
      <w:r>
        <w:rPr>
          <w:sz w:val="28"/>
        </w:rPr>
        <w:t>Доктор Самьюэл Моффатт, миссионер в тогдашней Корее, повторил некоторые мои мысли. Он привел слова Христовы из Мф. 5:20: "Ибо, говорю вам, если праведность ваша не превзойдет праведности книжников и фарисеев, то вы не войдете в Царство Небесное." Затем он сообщил нам, "Китайские коммунисты превосходят нас в дисциплинированности, трудолюбии и преданности. Пока мы не захотим сравняться с их преданностью в своем служении Господу, нам никогда не переломить ситуацию."</w:t>
      </w:r>
    </w:p>
    <w:p>
      <w:pPr>
        <w:pStyle w:val="Normal"/>
        <w:spacing w:lineRule="auto" w:line="259"/>
        <w:ind w:firstLine="567"/>
        <w:rPr>
          <w:sz w:val="28"/>
        </w:rPr>
      </w:pPr>
      <w:r>
        <w:rPr>
          <w:sz w:val="28"/>
        </w:rPr>
        <w:t>Мы провели потрясающие часы в совместной молитве с христианскими лидерами. Воистину волнующие, впечатляющие встречи. Вместе с тем дни летели, а у меня нарастало разочарование. Многие делегаты, казалось, смирились с тем обстоятельством, что Китай был закрытой страной, и ничего здесь не поделаешь. "Надо просто признать, что такова воля Божья,"—говорили некоторые. Другие, чтобы оправдать свою безынициативность, говорили, "Мы можем только ждать, время усмотрит Бог; Божий поезд приходит по расписанию."</w:t>
      </w:r>
    </w:p>
    <w:p>
      <w:pPr>
        <w:pStyle w:val="Normal"/>
        <w:spacing w:lineRule="auto" w:line="259"/>
        <w:ind w:firstLine="567"/>
        <w:rPr>
          <w:sz w:val="28"/>
        </w:rPr>
      </w:pPr>
      <w:r>
        <w:rPr>
          <w:sz w:val="28"/>
        </w:rPr>
        <w:t>Я выяснил, что таково мнение большинства. Однако нигде в Писании Бог не призывает нас автоматически принимать всякое обстоятельство как проявление Его воли. Наоборот, мы обязаны противостоять силам зла, участвовать в духовной войне. Наконец, я поднялся и просил дать мне слово.</w:t>
      </w:r>
    </w:p>
    <w:p>
      <w:pPr>
        <w:pStyle w:val="Normal"/>
        <w:spacing w:lineRule="auto" w:line="259"/>
        <w:ind w:firstLine="567"/>
        <w:rPr>
          <w:sz w:val="28"/>
        </w:rPr>
      </w:pPr>
      <w:r>
        <w:rPr>
          <w:sz w:val="28"/>
        </w:rPr>
        <w:t>"Cоглаcен, Бог усмотрит время и Его поезд приходит по расписанию,"—сказал я, "но у вас устаревшее расписание и вы опоздаете на поезд!"</w:t>
      </w:r>
    </w:p>
    <w:p>
      <w:pPr>
        <w:pStyle w:val="Normal"/>
        <w:spacing w:lineRule="auto" w:line="259"/>
        <w:ind w:firstLine="567"/>
        <w:rPr>
          <w:sz w:val="28"/>
        </w:rPr>
      </w:pPr>
      <w:r>
        <w:rPr>
          <w:sz w:val="28"/>
        </w:rPr>
        <w:t>Казалось, никто не принял этой мысли. Но потом, под занавес конференция слова попросил дорогой брат по имени Уильям Уиллиз. Слово престарелого уроженца Уэльса, обратившегося к Богу во время духовного возрождения Уэльса в 1904 г., Божьего человека, пленило нас всех. Прежде мне ни разу не приходилось видеть подобного, как этот человек, рыцаря молитвы. Его молитва была посреднической.</w:t>
      </w:r>
    </w:p>
    <w:p>
      <w:pPr>
        <w:pStyle w:val="Normal"/>
        <w:spacing w:lineRule="auto" w:line="259"/>
        <w:ind w:firstLine="567"/>
        <w:rPr/>
      </w:pPr>
      <w:r>
        <w:rPr>
          <w:sz w:val="28"/>
        </w:rPr>
        <w:t xml:space="preserve">Для проповеди брат Уиллиз обратился к нескольким ключевым отрывкам из Библии. Один из них Иез. 22:30-31: "Искал Я у них человека, который поставил бы стену и стал бы предо Мною в проломе за сию землю, чтобы Я не погубил ее, но не нашел. Итак изолью на них негодование Мое, огнем ярости Моей истреблю их, поведение их обращу им на голову, говорит Господь Бог." Бог искал людей, которые могли не только молиться, толковал брат Уиллиз. Бог разыскивал людей, способных </w:t>
      </w:r>
      <w:r>
        <w:rPr>
          <w:i/>
          <w:sz w:val="28"/>
        </w:rPr>
        <w:t>просить о снисхождении</w:t>
      </w:r>
      <w:r>
        <w:rPr>
          <w:sz w:val="28"/>
        </w:rPr>
        <w:t xml:space="preserve"> (то есть "встать в проломе") к своему народу.</w:t>
      </w:r>
    </w:p>
    <w:p>
      <w:pPr>
        <w:pStyle w:val="Normal"/>
        <w:spacing w:lineRule="auto" w:line="259"/>
        <w:ind w:firstLine="567"/>
        <w:rPr>
          <w:sz w:val="28"/>
        </w:rPr>
      </w:pPr>
      <w:r>
        <w:rPr>
          <w:sz w:val="28"/>
        </w:rPr>
        <w:t>Другим отрывком был рассказ о Моисее и золотом тельце (Исх. 32:30-32). После столкновения с израильтянами по поводу совершенного ими ужасного преступления Моисей предстал пред Господом, дабы исповедаться и ходатайствовать за свой народ. Так велика была его забота и любовь к этим людям, что он сказал Господу, "Прости им грех их. А если нет, то изгладь и меня из книги Твоей, в которую Ты вписал" (курсив наш.—Б.А., В.Б.). Это и было, как подчеркнул Брат Уиллиз, подлинным заступничеством. Хотим ли мы ходатайствовать так же за китайский народ?</w:t>
      </w:r>
    </w:p>
    <w:p>
      <w:pPr>
        <w:pStyle w:val="Normal"/>
        <w:spacing w:lineRule="auto" w:line="259"/>
        <w:ind w:firstLine="567"/>
        <w:rPr>
          <w:sz w:val="28"/>
        </w:rPr>
      </w:pPr>
      <w:r>
        <w:rPr>
          <w:sz w:val="28"/>
        </w:rPr>
        <w:t>Когда Брат Уиллиз кончил говорить, мы все пали за наши колени, моля, проливая слезы, и ходатайствуя за китайский народ и друг за друга. Святой Дух сокрушил наши самооправдания, и наше отношение к Китаю в целом переменилось. Дух сопротивления вернулся, дух молитвы и заступничества, дающий возможность игнорировать проложенные человеком границы и политические системы, в которых людей преследуют за христианскую веру.</w:t>
      </w:r>
    </w:p>
    <w:p>
      <w:pPr>
        <w:pStyle w:val="Normal"/>
        <w:spacing w:lineRule="auto" w:line="259"/>
        <w:ind w:firstLine="567"/>
        <w:rPr>
          <w:sz w:val="28"/>
        </w:rPr>
      </w:pPr>
      <w:r>
        <w:rPr>
          <w:sz w:val="28"/>
        </w:rPr>
        <w:t>Полагаю, что тот вечер стал поворотным пунктом не только для нашего служения, но и для всего Китая.</w:t>
      </w:r>
    </w:p>
    <w:p>
      <w:pPr>
        <w:pStyle w:val="Normal"/>
        <w:spacing w:lineRule="auto" w:line="259"/>
        <w:ind w:firstLine="567"/>
        <w:rPr>
          <w:sz w:val="28"/>
        </w:rPr>
      </w:pPr>
      <w:r>
        <w:rPr>
          <w:sz w:val="28"/>
        </w:rPr>
        <w:t>По какой причине?</w:t>
      </w:r>
    </w:p>
    <w:p>
      <w:pPr>
        <w:pStyle w:val="Normal"/>
        <w:spacing w:lineRule="auto" w:line="259"/>
        <w:ind w:firstLine="567"/>
        <w:rPr/>
      </w:pPr>
      <w:r>
        <w:rPr>
          <w:sz w:val="28"/>
        </w:rPr>
        <w:t xml:space="preserve">Нее прошло и одного года после той конференции, как в Китае произошло столько перемен, сколько не мог представить себе никто. Первое, смерть </w:t>
      </w:r>
      <w:r>
        <w:rPr>
          <w:rFonts w:cs="PragmaticaKMM;Times New Roman" w:ascii="PragmaticaKMM;Times New Roman" w:hAnsi="PragmaticaKMM;Times New Roman"/>
        </w:rPr>
        <w:t xml:space="preserve">премьера Государственного совета Китайской Народной Республики </w:t>
      </w:r>
      <w:r>
        <w:rPr>
          <w:sz w:val="28"/>
        </w:rPr>
        <w:t>породила существенную политическую нестабильность в результате закулисной борьбы за власть.</w:t>
      </w:r>
    </w:p>
    <w:p>
      <w:pPr>
        <w:pStyle w:val="Normal"/>
        <w:spacing w:lineRule="auto" w:line="259"/>
        <w:ind w:firstLine="567"/>
        <w:rPr>
          <w:sz w:val="28"/>
        </w:rPr>
      </w:pPr>
      <w:r>
        <w:rPr>
          <w:sz w:val="28"/>
        </w:rPr>
        <w:t>Дальнейшая дестабилизация последовала вслед за мощным землетрясением на северо-востоке Китая, полностью уничтожившим город с населением более чем в миллион жителей и причинившим значительный ущерб столице страны, Пекину. Хотя власти никаких официальных данных так и не обнародовали, наблюдатели оценили жертвы в пятьсот тысяч человеческих жизней.</w:t>
      </w:r>
    </w:p>
    <w:p>
      <w:pPr>
        <w:pStyle w:val="Normal"/>
        <w:spacing w:lineRule="auto" w:line="259"/>
        <w:ind w:firstLine="567"/>
        <w:rPr>
          <w:sz w:val="28"/>
        </w:rPr>
      </w:pPr>
      <w:r>
        <w:rPr>
          <w:sz w:val="28"/>
        </w:rPr>
        <w:t>Но это еще было только начало. В сентябре 1976 г. скончался сам Председатель Мао. И вскоре после этого была арестована пресловутая «банда четырех», состоявшая из наиболее радикальных и репрессивных членов правительства.</w:t>
      </w:r>
    </w:p>
    <w:p>
      <w:pPr>
        <w:pStyle w:val="Normal"/>
        <w:spacing w:lineRule="auto" w:line="259"/>
        <w:ind w:firstLine="567"/>
        <w:rPr>
          <w:sz w:val="28"/>
        </w:rPr>
      </w:pPr>
      <w:r>
        <w:rPr>
          <w:sz w:val="28"/>
        </w:rPr>
        <w:t>Все эти перемены случились на протяжении одного года. В итоге тиски зверски жестокой китайской политики в отношении религиозной деятельности несколько ослабли, границы стали более прозрачными, а люди как никогда прежде стали нуждаться в Благой вести. Несомненно, никто из нас, принимавших участие в той конференции «Полюби Китай», не мог ставить всего этого в заслугу себе, но я не сомневаюсь в том, что Бог почтил общие ходатайственные молитвы всех участников конференции.</w:t>
      </w:r>
    </w:p>
    <w:p>
      <w:pPr>
        <w:pStyle w:val="Normal"/>
        <w:spacing w:lineRule="auto" w:line="259"/>
        <w:ind w:firstLine="567"/>
        <w:rPr>
          <w:sz w:val="28"/>
        </w:rPr>
      </w:pPr>
      <w:r>
        <w:rPr>
          <w:sz w:val="28"/>
        </w:rPr>
        <w:t>Уже под конец 1976 г. Брат Дейвид и бывшие с ним пришли в Китай с небольшим грузом Библий для домовых церквей. Он тут же завоевал доверие китайских верующих, прежде всего вопросом, "Как поживает тело Христово?" Это напоминало мой собственный метод в молодые годы, когда я вторил словам Иосифа, "Я ищу братьев моих."</w:t>
      </w:r>
    </w:p>
    <w:p>
      <w:pPr>
        <w:pStyle w:val="Normal"/>
        <w:spacing w:lineRule="auto" w:line="259"/>
        <w:ind w:firstLine="567"/>
        <w:rPr>
          <w:sz w:val="28"/>
        </w:rPr>
      </w:pPr>
      <w:r>
        <w:rPr>
          <w:sz w:val="28"/>
        </w:rPr>
        <w:t>В начале 1977 г. я присоединился к Дейвиду в другой поездке в Китай, проходя таможня совершенно без проблем. Так начиналась программа поставок Библии, христианской учебы и ободрения китайской Церкви, исполнение которой продолжается по сей день. Трудно поверить, сколько перемен случилось с моего последнего визита одиннадцать лет тому назад. Дверь не просто отворилась— ее сорвало с петель!</w:t>
      </w:r>
    </w:p>
    <w:p>
      <w:pPr>
        <w:pStyle w:val="FR2"/>
        <w:rPr>
          <w:sz w:val="28"/>
          <w:lang w:val="ru-RU"/>
        </w:rPr>
      </w:pPr>
      <w:r>
        <w:rPr>
          <w:sz w:val="28"/>
          <w:lang w:val="ru-RU"/>
        </w:rPr>
      </w:r>
    </w:p>
    <w:p>
      <w:pPr>
        <w:pStyle w:val="FR2"/>
        <w:rPr>
          <w:lang w:val="ru-RU"/>
        </w:rPr>
      </w:pPr>
      <w:r>
        <w:rPr>
          <w:lang w:val="ru-RU"/>
        </w:rPr>
      </w:r>
    </w:p>
    <w:p>
      <w:pPr>
        <w:pStyle w:val="FR2"/>
        <w:rPr>
          <w:lang w:val="ru-RU"/>
        </w:rPr>
      </w:pPr>
      <w:r>
        <w:rPr>
          <w:lang w:val="ru-RU"/>
        </w:rPr>
        <w:t>СТУПЕНЬ ЧЕТВЕРТАЯ</w:t>
      </w:r>
    </w:p>
    <w:p>
      <w:pPr>
        <w:pStyle w:val="FR2"/>
        <w:rPr>
          <w:lang w:val="ru-RU"/>
        </w:rPr>
      </w:pPr>
      <w:r>
        <w:rPr>
          <w:lang w:val="ru-RU"/>
        </w:rPr>
      </w:r>
    </w:p>
    <w:p>
      <w:pPr>
        <w:pStyle w:val="FR1"/>
        <w:rPr>
          <w:lang w:val="ru-RU"/>
        </w:rPr>
      </w:pPr>
      <w:r>
        <w:rPr>
          <w:lang w:val="ru-RU"/>
        </w:rPr>
        <w:t xml:space="preserve">Готовься жить </w:t>
      </w:r>
    </w:p>
    <w:p>
      <w:pPr>
        <w:pStyle w:val="FR1"/>
        <w:rPr>
          <w:lang w:val="ru-RU"/>
        </w:rPr>
      </w:pPr>
      <w:r>
        <w:rPr>
          <w:lang w:val="ru-RU"/>
        </w:rPr>
        <w:t xml:space="preserve">по-христиански </w:t>
      </w:r>
    </w:p>
    <w:p>
      <w:pPr>
        <w:pStyle w:val="FR1"/>
        <w:rPr>
          <w:lang w:val="ru-RU"/>
        </w:rPr>
      </w:pPr>
      <w:r>
        <w:rPr>
          <w:lang w:val="ru-RU"/>
        </w:rPr>
        <w:t>всегда</w:t>
      </w:r>
    </w:p>
    <w:p>
      <w:pPr>
        <w:pStyle w:val="FR1"/>
        <w:rPr>
          <w:lang w:val="ru-RU"/>
        </w:rPr>
      </w:pPr>
      <w:r>
        <w:rPr>
          <w:lang w:val="ru-RU"/>
        </w:rPr>
      </w:r>
    </w:p>
    <w:p>
      <w:pPr>
        <w:pStyle w:val="Normal"/>
        <w:spacing w:before="260" w:after="0"/>
        <w:jc w:val="center"/>
        <w:rPr/>
      </w:pPr>
      <w:r>
        <w:rPr/>
        <w:drawing>
          <wp:inline distT="0" distB="0" distL="0" distR="0">
            <wp:extent cx="3334385" cy="1860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 t="-194" r="-11" b="-194"/>
                    <a:stretch>
                      <a:fillRect/>
                    </a:stretch>
                  </pic:blipFill>
                  <pic:spPr bwMode="auto">
                    <a:xfrm>
                      <a:off x="0" y="0"/>
                      <a:ext cx="3334385" cy="18605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Чем отличаются между собой герой и трус? Оба они—обычные люди, оба испытывают страх, оба совершают поступки. Но герой поступает как должно. Чтобы иметь возможность поступать по-геройски, человеку нужно иметь некоторую подготовку.</w:t>
      </w:r>
    </w:p>
    <w:p>
      <w:pPr>
        <w:pStyle w:val="Normal"/>
        <w:spacing w:lineRule="auto" w:line="259"/>
        <w:ind w:firstLine="567"/>
        <w:rPr>
          <w:sz w:val="28"/>
        </w:rPr>
      </w:pPr>
      <w:r>
        <w:rPr>
          <w:sz w:val="28"/>
        </w:rPr>
        <w:t>То же верно в отношении тех, кого Бога призывает посредством писаного Слова. И мы должны готовиться к служению Богу. Но прежде, чем я поясню некоторые методы нашей подготовки, позвольте объяснять, что я подразумеваю под Божьим призывом.</w:t>
      </w:r>
    </w:p>
    <w:p>
      <w:pPr>
        <w:pStyle w:val="Normal"/>
        <w:spacing w:lineRule="auto" w:line="259"/>
        <w:ind w:firstLine="567"/>
        <w:rPr>
          <w:sz w:val="28"/>
        </w:rPr>
      </w:pPr>
      <w:r>
        <w:rPr>
          <w:sz w:val="28"/>
        </w:rPr>
        <w:t>В некоторых евангельских общинах вскоре после того, как люди предадут свои души Христу, они встают перед необходимостью ответить на серию вопросов, которые звучат примерно так: "Избрали ли вас Бог, чтобы сыграть особую роль в Его замысле относительно мира? Имеется ли у вас дар благовестника, проповедника или учителя? Короче говоря, призвал ли вас Бог к профессиональному христианскому служению?"</w:t>
      </w:r>
    </w:p>
    <w:p>
      <w:pPr>
        <w:pStyle w:val="Normal"/>
        <w:spacing w:lineRule="auto" w:line="259"/>
        <w:ind w:firstLine="567"/>
        <w:rPr>
          <w:sz w:val="28"/>
        </w:rPr>
      </w:pPr>
      <w:r>
        <w:rPr>
          <w:sz w:val="28"/>
        </w:rPr>
        <w:t>Вопросы эти вовсе не плохие, но все излишне заостряют внимание на разделении христианин на две группы—особых, призванных христиан, и остальных, просто христиан, но не более того. Призванные будут благовествовать, проповедовать и заниматься миссионерским трудом, и остальные—просто уповать оказать в один прекрасный день на небесах.</w:t>
      </w:r>
    </w:p>
    <w:p>
      <w:pPr>
        <w:pStyle w:val="Normal"/>
        <w:spacing w:lineRule="auto" w:line="259"/>
        <w:ind w:firstLine="567"/>
        <w:rPr/>
      </w:pPr>
      <w:r>
        <w:rPr>
          <w:sz w:val="28"/>
        </w:rPr>
        <w:t xml:space="preserve">Боюсь, все это соответствует понятию «призвание» с точностью наоборот. Нет христиан первого и второго сорта; один верующий у Бога не больше, чем другой. Дело в том, что Бог призывает к христианскому служению нас </w:t>
      </w:r>
      <w:r>
        <w:rPr>
          <w:i/>
          <w:sz w:val="28"/>
        </w:rPr>
        <w:t>всех</w:t>
      </w:r>
      <w:r>
        <w:rPr>
          <w:sz w:val="28"/>
        </w:rPr>
        <w:t>—то есть, мы все призваны нести христианское служение. Мы не можем пастор церковь или идет во Внешнюю Монголию, но в глазах Бога мы - также значительно часть Большой Комиссии как пасторы и миссионеры.</w:t>
      </w:r>
    </w:p>
    <w:p>
      <w:pPr>
        <w:pStyle w:val="Normal"/>
        <w:spacing w:lineRule="auto" w:line="259"/>
        <w:ind w:firstLine="567"/>
        <w:rPr>
          <w:sz w:val="28"/>
        </w:rPr>
      </w:pPr>
      <w:r>
        <w:rPr>
          <w:sz w:val="28"/>
        </w:rPr>
        <w:t>Мы можем не быть пастором церкви или идти в Монголию, но в очах Божьих мы играем столь же значительную роль в исполнении Великого поручения, как пасторы и миссионеры.</w:t>
      </w:r>
    </w:p>
    <w:p>
      <w:pPr>
        <w:pStyle w:val="Normal"/>
        <w:spacing w:lineRule="auto" w:line="259"/>
        <w:ind w:firstLine="567"/>
        <w:rPr>
          <w:sz w:val="28"/>
        </w:rPr>
      </w:pPr>
      <w:r>
        <w:rPr>
          <w:sz w:val="28"/>
        </w:rPr>
        <w:t>Реальное призвание Божье—это не конкретное место или карьера, а призвание к повседневному послушанию. И этот призыв обращен ко всем, а не отдельным, христианам. Тогда, если мы следуем всякий день повседневному призыву Божьему, Бог открывает двери туда, куда Он хочет, чтобы мы шли, и запирает те двери, куда Он не хочет, что мы шли. Таким образом, верность призыву Божьему соблюдается всякий день, и сама жизнь становится приключением, когда мы покоряемся его Слову и проходим через двери, которые Он отворяет перед нами.</w:t>
      </w:r>
    </w:p>
    <w:p>
      <w:pPr>
        <w:pStyle w:val="Normal"/>
        <w:spacing w:lineRule="auto" w:line="259"/>
        <w:ind w:firstLine="567"/>
        <w:rPr>
          <w:sz w:val="28"/>
        </w:rPr>
      </w:pPr>
      <w:r>
        <w:rPr>
          <w:sz w:val="28"/>
        </w:rPr>
        <w:t>С другой стороны, если мы бьемся над вопросом, есть ли у нас особое призвание, мы попусту тратим ценное время и силу, и по существу ограничиваем дело Бога в нашей жизни. Когда люди спрашивают меня, надо ли им заниматься христианским служением в традиционном смысле, я почти всегда разочаровываю их. Я говорю, что им надо следовать за Иисусом всю жизнь и ставить перед собой цель христианского служения только как последнее средство.</w:t>
      </w:r>
    </w:p>
    <w:p>
      <w:pPr>
        <w:pStyle w:val="Normal"/>
        <w:spacing w:lineRule="auto" w:line="259"/>
        <w:ind w:firstLine="567"/>
        <w:rPr>
          <w:sz w:val="28"/>
        </w:rPr>
      </w:pPr>
      <w:r>
        <w:rPr>
          <w:sz w:val="28"/>
        </w:rPr>
        <w:t>Как мы готовимся к этом к такому призванию? Одну часть подготовки составляет дело Божье, а другую—наше дело. Бог начинает готовить нас задолго до того, как мы решим принять его призвание—задолго до того, как мы узнаем о Христе. Дело в том, Бог употребил все события и переживания в нашей жизни, чтобы приготовить нас для того типа служения, к которому Он призывает нас теперь. Независимо от нашего прошлого, счастливого или печального, богобоязненного или постыдного, Бог строит на этом основании, дабы сотворить из нас добрых рабов для Себя.</w:t>
      </w:r>
    </w:p>
    <w:p>
      <w:pPr>
        <w:pStyle w:val="Normal"/>
        <w:spacing w:lineRule="auto" w:line="259"/>
        <w:ind w:firstLine="567"/>
        <w:rPr>
          <w:sz w:val="28"/>
        </w:rPr>
      </w:pPr>
      <w:r>
        <w:rPr>
          <w:sz w:val="28"/>
        </w:rPr>
        <w:t>Можно готовиться всю жизнь для одной минуты высшего служения. В случае Иоанна Крестителя Бог воспользовался всей его жизнью, чтобы подготовить его к тому мигу, когда он узрел одинокую фигуру Иисуса, приближающуюся к нему. Он перестал крестить и учить, и, указав на Него перстом, сказал, "Вот Агнец Божий, Который берет на Себя грех мира!" (Ин. 1:29). Какой потрясающий миг в истории; впервые Иисус было представлен миру как Агнец Божий.</w:t>
      </w:r>
    </w:p>
    <w:p>
      <w:pPr>
        <w:pStyle w:val="Normal"/>
        <w:spacing w:lineRule="auto" w:line="259"/>
        <w:ind w:firstLine="567"/>
        <w:rPr>
          <w:sz w:val="28"/>
        </w:rPr>
      </w:pPr>
      <w:r>
        <w:rPr>
          <w:sz w:val="28"/>
        </w:rPr>
        <w:t>И все же примите во внимание приготовление, предпринятое Иоанном. Во что он одевался. Как он жил. Как относились к нему. Как проводил день в пустыне, и укладывался на ночь, по всей видимости, в пещере. В «ресторанах», куда он ходил, подавали только акриды и дикий мед. Столкновения, которые у него были с религиозными вождями, воинами и мытарями. Суровое нравственное учение, предъявлявшее, по всей видимости, большие требования, но вместе с тем делало  более свободным, чем иудейский свод законов. Все это было приготовлением, которое привело Иоанна к тому неповторимому кульминационному моменту.</w:t>
      </w:r>
    </w:p>
    <w:p>
      <w:pPr>
        <w:pStyle w:val="Normal"/>
        <w:spacing w:lineRule="auto" w:line="259"/>
        <w:ind w:firstLine="567"/>
        <w:rPr>
          <w:sz w:val="28"/>
        </w:rPr>
      </w:pPr>
      <w:r>
        <w:rPr>
          <w:sz w:val="28"/>
        </w:rPr>
        <w:t>Или, например, Савл до того, как он стал Павлом. Это был ревностный фарисей, абсолютно преданный идее преследования и уничтожения христиан. Его обширные познания в Законе и абсолютная целеустремленность были известны во всем Израиле. Бог допустил развивать его познания и выказывать ревность, дабы в один прекрасный день Савл был готов исполнить дело Божье.</w:t>
      </w:r>
    </w:p>
    <w:p>
      <w:pPr>
        <w:pStyle w:val="Normal"/>
        <w:spacing w:lineRule="auto" w:line="259"/>
        <w:ind w:firstLine="567"/>
        <w:rPr>
          <w:sz w:val="28"/>
        </w:rPr>
      </w:pPr>
      <w:r>
        <w:rPr>
          <w:sz w:val="28"/>
        </w:rPr>
        <w:t>Подрастая, я вовсе не помышлял о том, что мой жизненный опыт приготовит меня в тому делу, которым я занимаюсь ныне. В детстве я озорничал и причинял людям беспокойство. Когда во время Второй мировой войны немецкие фашисты оккупировали Голландию, я участвовал в голландском Сопротивлении, был связником и причинял всякие беспокойства солдатам. Война так и не кончалась, прекратили подачу электричества, наступил голод, я научился жить почти ни на что. Дело доходило до того, что родители могли дать нам лишь горсть луковок тюльпана, которые мы разрезали на ломтики, чтобы растянуть их на несколько дней.</w:t>
      </w:r>
    </w:p>
    <w:p>
      <w:pPr>
        <w:pStyle w:val="Normal"/>
        <w:spacing w:lineRule="auto" w:line="259"/>
        <w:ind w:firstLine="567"/>
        <w:rPr>
          <w:sz w:val="28"/>
        </w:rPr>
      </w:pPr>
      <w:r>
        <w:rPr>
          <w:sz w:val="28"/>
        </w:rPr>
        <w:t>Вспоминая прошлое, я вижу как Бог употреблял каждое из минувших событий, чтобы приготовить меня к моему служению. Ужасные военные годы способствовали появлению у меня сопереживания тягот и невзгод, с которыми сталкиваются многие христианские семьи в странах с репрессивными режимами. И еще множеством путей Бог готовил меня. Нельзя пренебрегать своим жизненным опытом. Он очень важен. Обратившись в прошлое, можно убедиться, что Бог употребляет весь человеческий опыт в его служении.</w:t>
      </w:r>
    </w:p>
    <w:p>
      <w:pPr>
        <w:pStyle w:val="Normal"/>
        <w:spacing w:lineRule="auto" w:line="259"/>
        <w:ind w:firstLine="567"/>
        <w:rPr/>
      </w:pPr>
      <w:r>
        <w:rPr>
          <w:sz w:val="28"/>
        </w:rPr>
        <w:t>Однако имеется и другой способ приготовления—</w:t>
      </w:r>
      <w:r>
        <w:rPr>
          <w:i/>
          <w:sz w:val="28"/>
        </w:rPr>
        <w:t>наш</w:t>
      </w:r>
      <w:r>
        <w:rPr>
          <w:sz w:val="28"/>
        </w:rPr>
        <w:t xml:space="preserve"> долг. В Деян. 20:28, Павел говорит, "Итак внимайте себе". Это означает, что мы должны отвечать за свое актуальное духовное состояние. Мы должны работать с тем Словом Божьим, которое Бог даровал нам. Мы в этом мире—привилегированные люди: Каждый из нас имеет Библию на родном языке. Каждый из нас достаточно разумен, чтобы читать и понимать. Каждый из нас хочет знать о Боге все больше и больше. И каждый из нас имеется повседневно возможность служить Богу и беспрепятственно молиться.</w:t>
      </w:r>
    </w:p>
    <w:p>
      <w:pPr>
        <w:pStyle w:val="Normal"/>
        <w:spacing w:lineRule="auto" w:line="259"/>
        <w:ind w:firstLine="567"/>
        <w:rPr>
          <w:sz w:val="28"/>
        </w:rPr>
      </w:pPr>
      <w:r>
        <w:rPr>
          <w:sz w:val="28"/>
        </w:rPr>
        <w:t>Павел далее говорит, что мы должны также внимать "всему стаду." Невозможно внимать всему стаду Божию, не внимая прежде самому себе. Предлагая себя в служение гонимой Церкви, подумаем, есть ли у нас что-либо дать гонимым? Иисус постоянно жертвовал Собой во время Своего земного служения. Когда люди вступали с ним в контакт, сила уходила из Него. Вот почему Он утомлялся. Вот почему Он вынужден был выделять всякий день время, рано утром, чтобы уйти от народа и побыть наедине в общении с Богом, и в этом общении Он мог восстановить Свои силы и успокоиться.</w:t>
      </w:r>
    </w:p>
    <w:p>
      <w:pPr>
        <w:pStyle w:val="Normal"/>
        <w:spacing w:lineRule="auto" w:line="259"/>
        <w:ind w:firstLine="567"/>
        <w:rPr>
          <w:sz w:val="28"/>
        </w:rPr>
      </w:pPr>
      <w:r>
        <w:rPr>
          <w:sz w:val="28"/>
        </w:rPr>
        <w:t>Здесь я воистину нуждаюсь в ваших молитвах. Из-за всех своих выступлений, писаний и путешествий я не оставляю себе достаточно времени иногда, чтобы побыть наедине с Богом и Его Словом. В 1971 г., когда я лежал в больнице после того, как разбился самолет, на котором мы летели с Доном, Корри сидела возле меня и читала Писание целыми часами, подряд день за днем. Я быстро сообразил, как мне надо было напитаться Словом Божьим. Я много трудился и слишком спешил, не пополняя свои духовные запасы.</w:t>
      </w:r>
    </w:p>
    <w:p>
      <w:pPr>
        <w:pStyle w:val="Normal"/>
        <w:spacing w:lineRule="auto" w:line="259"/>
        <w:ind w:firstLine="567"/>
        <w:rPr/>
      </w:pPr>
      <w:r>
        <w:rPr>
          <w:sz w:val="28"/>
        </w:rPr>
        <w:t xml:space="preserve">Иисус Христос вменил нам приводящую в трепет обязанность пасти Его Церковь и свидетельствовать миру. К несчастью, я вижу мало христиан, относящихся к этому долгу со всей серьезностью. Вести жизнь настоящего члена Христовой Церкви нельзя назвать увлечением или чем-то для занятий в свободное время. Это сама жизнь! Бог и в самом деле не ведет дела с добровольцами. Он </w:t>
      </w:r>
      <w:r>
        <w:rPr>
          <w:i/>
          <w:sz w:val="28"/>
        </w:rPr>
        <w:t>призывает</w:t>
      </w:r>
      <w:r>
        <w:rPr>
          <w:sz w:val="28"/>
        </w:rPr>
        <w:t xml:space="preserve"> нас. Ни один из двенадцати апостолов не был добровольцем. Иисус призвал каждого из них и они все оставили ради Него.</w:t>
      </w:r>
    </w:p>
    <w:p>
      <w:pPr>
        <w:pStyle w:val="Normal"/>
        <w:spacing w:lineRule="auto" w:line="259"/>
        <w:ind w:firstLine="567"/>
        <w:rPr/>
      </w:pPr>
      <w:r>
        <w:rPr>
          <w:sz w:val="28"/>
        </w:rPr>
        <w:t xml:space="preserve">То, что Бог призывает всякого, вовсе не означает, что призывом Божьим можно пренебрегать. Служить Иисусу Христу нелегко. В действительности христианская жизнь есть жизнь </w:t>
      </w:r>
      <w:r>
        <w:rPr>
          <w:i/>
          <w:sz w:val="28"/>
        </w:rPr>
        <w:t>трудная</w:t>
      </w:r>
      <w:r>
        <w:rPr>
          <w:sz w:val="28"/>
        </w:rPr>
        <w:t>, хотя и доставляющая удовлетворение во многом. Служить Христу значит быть всегда открытым людям при полном отказе от своих прав. Это значит позволять Богу постепенно делать из нас тех, кого Он хочет  сделать, так что все творимое нами происходит из того, каковы мы как христиане.</w:t>
      </w:r>
    </w:p>
    <w:p>
      <w:pPr>
        <w:pStyle w:val="Normal"/>
        <w:spacing w:lineRule="auto" w:line="259"/>
        <w:ind w:firstLine="567"/>
        <w:rPr>
          <w:sz w:val="28"/>
        </w:rPr>
      </w:pPr>
      <w:r>
        <w:rPr>
          <w:sz w:val="28"/>
        </w:rPr>
        <w:t>Готовы ли мы принять величайший в мире призыв? Мы можем сделать это лишь в том случае, если приготовлены как индивиды и церкви. Прежде всего приготовиться надлежит внутри, когда мы приближаемся к Господу и Его учению, и возрастаем в духовной зрелости. Тогда мы способны воздействовать на мир, когда приходим к нуждающимся братьям и сестрам по всему лику земли.</w:t>
      </w:r>
    </w:p>
    <w:p>
      <w:pPr>
        <w:pStyle w:val="Normal"/>
        <w:spacing w:lineRule="auto" w:line="259"/>
        <w:ind w:firstLine="567"/>
        <w:rPr>
          <w:sz w:val="28"/>
        </w:rPr>
      </w:pPr>
      <w:r>
        <w:rPr>
          <w:sz w:val="28"/>
        </w:rPr>
        <w:t>Формальное образование может сыграть свою роль в нашем приготовлении, но это не является обязательным условием для каждого из нас—в том числе и для меня. За мной была неполная средняя школа и, когда я учился в миссионерской школе (WEC), the директор школы позднее охарактеризует меня как весьма посредственного студента. Я вообще никак не хочу принизить значение образования; я просто не хочу, чтобы его использовали как аргумент, чтобы избежать или отложить дело, которого Бог ожидает от людей.</w:t>
      </w:r>
    </w:p>
    <w:p>
      <w:pPr>
        <w:pStyle w:val="Normal"/>
        <w:spacing w:lineRule="auto" w:line="259"/>
        <w:ind w:firstLine="567"/>
        <w:rPr/>
      </w:pPr>
      <w:r>
        <w:rPr>
          <w:sz w:val="28"/>
        </w:rPr>
        <w:t>Итак, мы разобрали, что процесс приготовления состоит из многих компонентов. Наша цель—предвосхитить столько ситуаций для приготовления, чтобы мы могли заниматься служением, не пренебрегая самим служением. У меня есть близкий друг из числа русских; он теперь живет на Западе. Вскоре после того, как Железный Занавес рухнул и двери в Россию открылись, он руководил большой евангелизационной кампанией в Москве. Всего за несколько дней</w:t>
        <w:tab/>
        <w:t xml:space="preserve"> </w:t>
      </w:r>
      <w:r>
        <w:rPr>
          <w:i/>
          <w:sz w:val="28"/>
        </w:rPr>
        <w:t>двенадцать тысяч</w:t>
      </w:r>
      <w:r>
        <w:rPr>
          <w:sz w:val="28"/>
        </w:rPr>
        <w:t xml:space="preserve"> человек приняли веру Христову. Однако по завершении евангелизационных мероприятий он открылся мне.</w:t>
      </w:r>
    </w:p>
    <w:p>
      <w:pPr>
        <w:pStyle w:val="Normal"/>
        <w:spacing w:lineRule="auto" w:line="259"/>
        <w:ind w:firstLine="567"/>
        <w:rPr>
          <w:sz w:val="28"/>
        </w:rPr>
      </w:pPr>
      <w:r>
        <w:rPr>
          <w:sz w:val="28"/>
        </w:rPr>
        <w:t>"Андрей, я никогда снова не возьмусь за такое,"—сказал он печально. "Все эти люди вышли вперед, а у нас не было ни одной Библии, ни одной Библии, чтобы помолиться с ними, ни одной Библии, чтобы направить их по истинному пути. Виноват я, ибо мы не приготовились."</w:t>
      </w:r>
    </w:p>
    <w:p>
      <w:pPr>
        <w:pStyle w:val="Normal"/>
        <w:spacing w:lineRule="auto" w:line="259"/>
        <w:ind w:firstLine="567"/>
        <w:rPr>
          <w:sz w:val="28"/>
        </w:rPr>
      </w:pPr>
      <w:r>
        <w:rPr>
          <w:sz w:val="28"/>
        </w:rPr>
        <w:t>Я предвижу много больше великих возможностей для жатвы по всему лику земли. Но приготовлены ли мы? Приготовлены ли наши церкви? Приготовлены ли наши миссии?</w:t>
      </w:r>
    </w:p>
    <w:p>
      <w:pPr>
        <w:pStyle w:val="Normal"/>
        <w:spacing w:lineRule="auto" w:line="259"/>
        <w:ind w:firstLine="567"/>
        <w:rPr>
          <w:sz w:val="28"/>
        </w:rPr>
      </w:pPr>
      <w:r>
        <w:rPr>
          <w:sz w:val="28"/>
        </w:rPr>
      </w:r>
    </w:p>
    <w:p>
      <w:pPr>
        <w:pStyle w:val="FR1"/>
        <w:rPr>
          <w:sz w:val="56"/>
          <w:lang w:val="ru-RU"/>
        </w:rPr>
      </w:pPr>
      <w:r>
        <w:rPr>
          <w:sz w:val="56"/>
          <w:lang w:val="ru-RU"/>
        </w:rPr>
        <w:t>МОЛИТВА</w:t>
      </w:r>
    </w:p>
    <w:p>
      <w:pPr>
        <w:pStyle w:val="Normal"/>
        <w:spacing w:lineRule="auto" w:line="259"/>
        <w:ind w:firstLine="567"/>
        <w:jc w:val="center"/>
        <w:rPr>
          <w:i/>
          <w:i/>
          <w:spacing w:val="20"/>
          <w:sz w:val="28"/>
          <w:lang w:val="ru-RU"/>
        </w:rPr>
      </w:pPr>
      <w:r>
        <w:rPr>
          <w:i/>
          <w:spacing w:val="20"/>
          <w:sz w:val="28"/>
          <w:lang w:val="ru-RU"/>
        </w:rPr>
      </w:r>
    </w:p>
    <w:p>
      <w:pPr>
        <w:pStyle w:val="TextBody"/>
        <w:rPr/>
      </w:pPr>
      <w:r>
        <w:rPr/>
        <w:t>Господи, пусть я буду угодным орудием в руках Твоих. Дай мне возрастать в общении с Тобой, дабы в свое время быть готовым пожать плоды дела Твоего.</w:t>
      </w:r>
    </w:p>
    <w:p>
      <w:pPr>
        <w:pStyle w:val="TextBody"/>
        <w:rPr/>
      </w:pPr>
      <w:r>
        <w:rPr/>
        <w:t xml:space="preserve"> </w:t>
      </w:r>
      <w:r>
        <w:rPr/>
        <w:t>Аминь.</w:t>
      </w:r>
      <w:r>
        <w:br w:type="page"/>
      </w:r>
    </w:p>
    <w:p>
      <w:pPr>
        <w:pStyle w:val="Normal"/>
        <w:rPr>
          <w:sz w:val="28"/>
        </w:rPr>
      </w:pPr>
      <w:r>
        <w:rPr>
          <w:sz w:val="28"/>
        </w:rPr>
      </w:r>
    </w:p>
    <w:p>
      <w:pPr>
        <w:pStyle w:val="FR1"/>
        <w:rPr>
          <w:lang w:val="ru-RU"/>
        </w:rPr>
      </w:pPr>
      <w:r>
        <w:rPr>
          <w:lang w:val="ru-RU"/>
        </w:rPr>
        <w:t>5</w:t>
      </w:r>
    </w:p>
    <w:p>
      <w:pPr>
        <w:pStyle w:val="FR1"/>
        <w:rPr>
          <w:lang w:val="ru-RU"/>
        </w:rPr>
      </w:pPr>
      <w:r>
        <w:rPr>
          <w:lang w:val="ru-RU"/>
        </w:rPr>
      </w:r>
    </w:p>
    <w:p>
      <w:pPr>
        <w:pStyle w:val="FR1"/>
        <w:rPr>
          <w:lang w:val="ru-RU"/>
        </w:rPr>
      </w:pPr>
      <w:r>
        <w:rPr>
          <w:lang w:val="ru-RU"/>
        </w:rPr>
        <w:t xml:space="preserve">Этого здесь </w:t>
      </w:r>
    </w:p>
    <w:p>
      <w:pPr>
        <w:pStyle w:val="FR1"/>
        <w:rPr>
          <w:lang w:val="ru-RU"/>
        </w:rPr>
      </w:pPr>
      <w:r>
        <w:rPr>
          <w:lang w:val="ru-RU"/>
        </w:rPr>
        <w:t>никогда не будет!</w:t>
      </w:r>
    </w:p>
    <w:p>
      <w:pPr>
        <w:pStyle w:val="Normal"/>
        <w:spacing w:before="3520" w:after="0"/>
        <w:rPr>
          <w:lang w:val="ru-RU"/>
        </w:rPr>
      </w:pPr>
      <w:r>
        <w:rPr>
          <w:lang w:val="ru-RU"/>
        </w:rPr>
      </w:r>
    </w:p>
    <w:p>
      <w:pPr>
        <w:pStyle w:val="Normal"/>
        <w:spacing w:lineRule="auto" w:line="259"/>
        <w:rPr/>
      </w:pPr>
      <w:r>
        <w:rPr/>
        <w:t>Е</w:t>
      </w:r>
      <w:r>
        <w:rPr>
          <w:sz w:val="28"/>
        </w:rPr>
        <w:t xml:space="preserve">сть два рода людей в этом мире—1) Те, что говорят о гонениях, "Этого здесь никогда не будет!" и 2) Те, что говорят, "Я </w:t>
      </w:r>
      <w:r>
        <w:rPr>
          <w:i/>
          <w:sz w:val="28"/>
        </w:rPr>
        <w:t>думал,</w:t>
      </w:r>
      <w:r>
        <w:rPr>
          <w:sz w:val="28"/>
        </w:rPr>
        <w:t xml:space="preserve"> что этого здесь никогда не будет!"</w:t>
      </w:r>
    </w:p>
    <w:p>
      <w:pPr>
        <w:pStyle w:val="Normal"/>
        <w:spacing w:lineRule="auto" w:line="259"/>
        <w:ind w:firstLine="567"/>
        <w:rPr>
          <w:sz w:val="28"/>
        </w:rPr>
      </w:pPr>
      <w:r>
        <w:rPr>
          <w:sz w:val="28"/>
        </w:rPr>
        <w:t>Самые печальные переживания уготованы тех людей, что некогда принадлежали к первой группе, но теперь перешли во вторую. Мысленно обращаясь к прошлому, они могут узнать, что уже тогда имелись указания на предстоящие гонений, но по каким-то причинам они не приготовились к ним. Таковые, пожалуй, допустили своей вере стать самодовольной; быть может еще, что их соблазняли материализмом; или они не хотели поверить в то, что положение в их стране изменится.</w:t>
      </w:r>
    </w:p>
    <w:p>
      <w:pPr>
        <w:pStyle w:val="Normal"/>
        <w:spacing w:lineRule="auto" w:line="259"/>
        <w:ind w:firstLine="567"/>
        <w:rPr>
          <w:sz w:val="28"/>
        </w:rPr>
      </w:pPr>
      <w:r>
        <w:rPr>
          <w:sz w:val="28"/>
        </w:rPr>
        <w:t>Например, один наш соработник, который некогда трудился миссионером во Вьетнаме, сообщил мне, что за несколько дней до падения Дананга под ударами вооруженных сил Вьетконга в апреле 1975 г., несколько южновьетнамским пасторов вернулись с одной конференции, обдумывающей десятилетние планы церкви; на этой конференции по умолчанию предполагалось, что в стране дела будут идти как обычно. Казалось, они даже не подозревали того, что их "свободная" страна распадается и гибнет постепенно! Вместо подготовки христиан к жизни в условиях гонения, они рассуждали о программе сооружения церквей.</w:t>
      </w:r>
    </w:p>
    <w:p>
      <w:pPr>
        <w:pStyle w:val="Normal"/>
        <w:spacing w:lineRule="auto" w:line="259"/>
        <w:ind w:firstLine="567"/>
        <w:rPr>
          <w:sz w:val="28"/>
        </w:rPr>
      </w:pPr>
      <w:r>
        <w:rPr>
          <w:sz w:val="28"/>
        </w:rPr>
        <w:t>Примерно в то самое время я обратил внимание на то, что революция вышла на новые рубежи—на Африку. России и Китаю не терпелось воспользоваться экономической нестабильностью и политическим беспорядками на африканском континенте в своих интересах. Выходя на молодых интеллектуалов и обеспечивая им бесплатное образование—иначе говоря, преподавание марксистский идеологию—они думали создать надежное прокоммунистическое присутствие в Африке. Кроме того, они финансировали и поставляли вооружение различным "освободительным" движениям, ставя их таким образом в зависимость от себя. В конце концов они надеялись взять под контроль весь африканский континент с его дешевой рабочей силой и ресурсами природных ископаемых.</w:t>
      </w:r>
    </w:p>
    <w:p>
      <w:pPr>
        <w:pStyle w:val="Normal"/>
        <w:spacing w:lineRule="auto" w:line="259"/>
        <w:ind w:firstLine="567"/>
        <w:rPr>
          <w:sz w:val="28"/>
        </w:rPr>
      </w:pPr>
      <w:r>
        <w:rPr>
          <w:sz w:val="28"/>
        </w:rPr>
        <w:t xml:space="preserve">Среди первых африканских стран, оказавшихся под влиянием марксистской идеологии, были Ангола, Мозамбик, Юго-Западная Африка (ныне Намибия), Уганда и другие. Я видел, что то, что происходило в Восточной Европе и на Кубе, теперь повторялось и здесь. Миссионеров бросали в темницы. Церкви распускались или резко ограничивалось время собраний. Издание Библий прекращалось. В Уганде безжалостный режим Иди Амина бросил в застенки и физически уничтожил тысячи христиан, а марксистское правительство Экваториальной Гвинеи тысячами казнило католиков и превращало их церкви в складские помещения. В Южной Африке расовые столкновения, порожденные системой апартеида, достигли кульминационного напряжения, и народ испытывал крайнюю тревогу в отношении собственной национальной безопасности в условиях коммунистической экспансии в соседних странах в повышении в соседних странах, люди были нервными о своем собственной национальной безопасности. </w:t>
      </w:r>
    </w:p>
    <w:p>
      <w:pPr>
        <w:pStyle w:val="Normal"/>
        <w:spacing w:lineRule="auto" w:line="259"/>
        <w:ind w:firstLine="567"/>
        <w:rPr>
          <w:sz w:val="28"/>
        </w:rPr>
      </w:pPr>
      <w:r>
        <w:rPr>
          <w:sz w:val="28"/>
        </w:rPr>
        <w:t>Церкви в Африке следовало приготовиться к революционной буре, чтобы научиться как выстоять среди гонений. Я был уверен в том, что Евангельская церковь Южной Африки должна повести за собой остальной континент. Несмотря на все свои недостатки, она оставалась самой стабильным и духовно зрелым корпусом верующих на африканском континенте; у нее также имелись наибольшие духовные ресурсы и возможности. Так, поддерживая контакты с моими соработниками по Hospital Christian Fellowship в Южной Африке, я приезжал туда и проводил собрания по всей стране.</w:t>
      </w:r>
    </w:p>
    <w:p>
      <w:pPr>
        <w:pStyle w:val="Normal"/>
        <w:spacing w:lineRule="auto" w:line="259"/>
        <w:ind w:firstLine="567"/>
        <w:rPr/>
      </w:pPr>
      <w:r>
        <w:rPr>
          <w:sz w:val="28"/>
        </w:rPr>
        <w:t xml:space="preserve">Выступал ли я в белом по большей части, суетном городе Иоганнесбурге или беспорядочно застроенных черных бидонвилях, я настаивал на том, чтобы все христианские конгрегации объединились. Я не принимал приглашений и не выступал ни в одной, где выступали за апартеид или классовую нетерпимость.       </w:t>
      </w:r>
    </w:p>
    <w:p>
      <w:pPr>
        <w:pStyle w:val="Normal"/>
        <w:spacing w:lineRule="auto" w:line="259"/>
        <w:ind w:firstLine="567"/>
        <w:rPr>
          <w:sz w:val="28"/>
        </w:rPr>
      </w:pPr>
      <w:r>
        <w:rPr>
          <w:sz w:val="28"/>
        </w:rPr>
        <w:t>С учетом политической напряженности, во многих случаях это было только символическим жестом, в не реальностью, однако, по крайней мере я дал понять, что на мои собрания приглашались все.</w:t>
      </w:r>
    </w:p>
    <w:p>
      <w:pPr>
        <w:pStyle w:val="Normal"/>
        <w:spacing w:lineRule="auto" w:line="259"/>
        <w:ind w:firstLine="567"/>
        <w:rPr>
          <w:sz w:val="28"/>
        </w:rPr>
      </w:pPr>
      <w:r>
        <w:rPr>
          <w:sz w:val="28"/>
        </w:rPr>
        <w:t>У народа Южно-африканской республики мои рассказы о контрабандной поставке Библий гонимым христианам через Железный Занавес вызывали острый интерес. В одной общине ко мне подсели и предложили помочь мне доставлять Библии в Россию. Я понял, что они совершенно не понимали меня.</w:t>
      </w:r>
    </w:p>
    <w:p>
      <w:pPr>
        <w:pStyle w:val="Normal"/>
        <w:spacing w:lineRule="auto" w:line="259"/>
        <w:ind w:firstLine="567"/>
        <w:rPr>
          <w:sz w:val="28"/>
        </w:rPr>
      </w:pPr>
      <w:r>
        <w:rPr>
          <w:sz w:val="28"/>
        </w:rPr>
        <w:t>"У вас были рабы—черные рабы?"—спросил я.</w:t>
      </w:r>
    </w:p>
    <w:p>
      <w:pPr>
        <w:pStyle w:val="Normal"/>
        <w:spacing w:lineRule="auto" w:line="259"/>
        <w:ind w:firstLine="567"/>
        <w:rPr>
          <w:sz w:val="28"/>
        </w:rPr>
      </w:pPr>
      <w:r>
        <w:rPr>
          <w:sz w:val="28"/>
        </w:rPr>
        <w:t>"Конечно,"—отвечали они.</w:t>
      </w:r>
    </w:p>
    <w:p>
      <w:pPr>
        <w:pStyle w:val="Normal"/>
        <w:spacing w:lineRule="auto" w:line="259"/>
        <w:ind w:firstLine="567"/>
        <w:rPr>
          <w:sz w:val="28"/>
        </w:rPr>
      </w:pPr>
      <w:r>
        <w:rPr>
          <w:sz w:val="28"/>
        </w:rPr>
        <w:t>"А вы давали им свои Библии и свидетельствовали им о своей вере?"</w:t>
      </w:r>
    </w:p>
    <w:p>
      <w:pPr>
        <w:pStyle w:val="Normal"/>
        <w:spacing w:lineRule="auto" w:line="259"/>
        <w:ind w:firstLine="567"/>
        <w:rPr>
          <w:sz w:val="28"/>
        </w:rPr>
      </w:pPr>
      <w:r>
        <w:rPr>
          <w:sz w:val="28"/>
        </w:rPr>
        <w:t>Ну, на самом деле, конечно, нет, сказали они и пытались как-то оправдаться в этом.</w:t>
      </w:r>
    </w:p>
    <w:p>
      <w:pPr>
        <w:pStyle w:val="Normal"/>
        <w:spacing w:lineRule="auto" w:line="259"/>
        <w:ind w:firstLine="567"/>
        <w:rPr>
          <w:sz w:val="28"/>
        </w:rPr>
      </w:pPr>
      <w:r>
        <w:rPr>
          <w:sz w:val="28"/>
        </w:rPr>
        <w:t>"Послушайте,"—сказал я, быть может, слишком резко, "Я не нуждаюсь в вашей помощи по доставке русских Библий, когда мне известно, что вы пренебрегаете огромной нуждой у себя под носом. Ведь ваш первейший христианский долг—это долг перед собственной страной, Южной Африкой, а потом и перед всем африканским континентом."</w:t>
      </w:r>
    </w:p>
    <w:p>
      <w:pPr>
        <w:pStyle w:val="Normal"/>
        <w:spacing w:lineRule="auto" w:line="259"/>
        <w:ind w:firstLine="567"/>
        <w:rPr>
          <w:sz w:val="28"/>
        </w:rPr>
      </w:pPr>
      <w:r>
        <w:rPr>
          <w:sz w:val="28"/>
        </w:rPr>
        <w:t>То же самое верно и в отношении всех нас. Бесполезно думать, что можно сделать нечто Христа ради в каком-то отдаленном районе мира, если нет желания сделать то же самое в собственной округе, школе или на работе. Мне хотелось, чтобы мои южноафриканские братья и сестры начали со своей страны и открывали новые отделения организации уже отсюда.</w:t>
      </w:r>
    </w:p>
    <w:p>
      <w:pPr>
        <w:pStyle w:val="Normal"/>
        <w:spacing w:lineRule="auto" w:line="259"/>
        <w:ind w:firstLine="567"/>
        <w:rPr>
          <w:sz w:val="28"/>
        </w:rPr>
      </w:pPr>
      <w:r>
        <w:rPr>
          <w:sz w:val="28"/>
        </w:rPr>
        <w:t>И я предупредил их, что заниматься строительством церкви в атмосфере все обостряющихся противоречий между апартеидом, коммунизмом, диктатурой и племенными войнами, совсем непросто. Им уже нельзя больше прятать голову в песок и уповать на то, что проблемы Африки решатся сами собой. Пришла пора решать, действовать и приготовиться расплатиться страданиями.</w:t>
      </w:r>
    </w:p>
    <w:p>
      <w:pPr>
        <w:pStyle w:val="Normal"/>
        <w:spacing w:lineRule="auto" w:line="259"/>
        <w:ind w:firstLine="567"/>
        <w:rPr>
          <w:sz w:val="28"/>
        </w:rPr>
      </w:pPr>
      <w:r>
        <w:rPr>
          <w:sz w:val="28"/>
        </w:rPr>
        <w:t>"Как белые южноафриканцы, готовы ли вы быть проданными в рабство черным африканцам, чтобы возвещать Благую весть?"—требовал у них ответа я. Захотят ли они полностью отменить греховную систему апартеида, если именно это окажется единственным способом возвестить о Христе в остальной части Африки? Допускаю, что я был жесток с ними, однако, многие из них ответили громадным энтузиазмом.</w:t>
      </w:r>
    </w:p>
    <w:p>
      <w:pPr>
        <w:pStyle w:val="2"/>
        <w:rPr/>
      </w:pPr>
      <w:r>
        <w:rPr/>
        <w:t>Особенное впечатление произвела на меня молодежь. Во время очередной поездки сюда я трудился с некоторыми руководителями Youth with a Mission (YWAM), выступал в высших школах и университетах Южной Африки. Здешние студенты выражали такое желание трудиться ради Христа, что готовы были пожертвовать для этого своей жизнью. Так родилась школа подготовки YWAM, которая действует и доныне. Она служит живым напоминанием мне о том, что наша молодежь является замечательным и ценным ресурсом для Царства Божия—иногда. Нам должно всегда молиться за молодежь и побуждать молодых к великим делам Христа ради.</w:t>
      </w:r>
    </w:p>
    <w:p>
      <w:pPr>
        <w:pStyle w:val="Normal"/>
        <w:spacing w:lineRule="auto" w:line="259"/>
        <w:ind w:firstLine="567"/>
        <w:rPr>
          <w:sz w:val="28"/>
        </w:rPr>
      </w:pPr>
      <w:r>
        <w:rPr>
          <w:sz w:val="28"/>
        </w:rPr>
        <w:t>К середине 1970-х мы образовали отделение организации «Открытые двери» в Южной Африке. Один престарелый пастор реформатской церкви из Голландии, Коос Дришер, вызвался стать нашим первым профессиональным служителем в регионе Южной Африки. Далее перед нами стояла задача добраться до других африканских стран и найти, в чем нуждаются тамошние церкви. Вот почему мы зачастили с сотрудниками в Замбию, Родезию, Малави и другие африканские страны на юге континента, чтобы встретиться с лидерами христианских конгрегаций. Недавно у нас успешно прошла конференция «Возлюби Китай», мы решили прозондировать также возможность проведения конференции «Возлюби Африку».</w:t>
      </w:r>
    </w:p>
    <w:p>
      <w:pPr>
        <w:pStyle w:val="Normal"/>
        <w:spacing w:lineRule="auto" w:line="259"/>
        <w:ind w:firstLine="567"/>
        <w:rPr>
          <w:sz w:val="28"/>
        </w:rPr>
      </w:pPr>
      <w:r>
        <w:rPr>
          <w:sz w:val="28"/>
        </w:rPr>
        <w:t>По ходу этих путешествий мы приобрели много замечательных друзей и проводили время в чудесном общении. И всюду, где бы ни мы были, прослеживалась одна картина: африканцы большей частью выказывали искреннее любовь ко Христу. Мы выступали в немалых, быстро возрастающих числом церквах всех деноминаций, где нас встречали теплый прием. Но мы обратили внимание и на то, что многие церкви не были укоренены в Писании. Одни допускали разбавлять свою веру господствующим политическим ветрам, другие соединяли ее с племенными предрассудками. Среди христиан мы наблюдали огромную потребность в здравом учении.</w:t>
      </w:r>
    </w:p>
    <w:p>
      <w:pPr>
        <w:pStyle w:val="Normal"/>
        <w:spacing w:lineRule="auto" w:line="259"/>
        <w:ind w:firstLine="567"/>
        <w:rPr>
          <w:sz w:val="28"/>
        </w:rPr>
      </w:pPr>
      <w:r>
        <w:rPr>
          <w:sz w:val="28"/>
        </w:rPr>
        <w:t>В большинстве африканских стран еще одной составной частью мозаики стали гонения на христиан. Гонения, кажется, всегда усиливаются или маячат где-то на горизонте. Мы провели много дней и недель на коленах с верными, моля, чтобы Бог сохранил их веру в грядущих испытаниях</w:t>
      </w:r>
    </w:p>
    <w:p>
      <w:pPr>
        <w:pStyle w:val="Normal"/>
        <w:spacing w:before="440" w:after="0"/>
        <w:jc w:val="center"/>
        <w:rPr/>
      </w:pPr>
      <w:r>
        <w:rPr/>
        <w:drawing>
          <wp:inline distT="0" distB="0" distL="0" distR="0">
            <wp:extent cx="142621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 t="-236" r="-25" b="-236"/>
                    <a:stretch>
                      <a:fillRect/>
                    </a:stretch>
                  </pic:blipFill>
                  <pic:spPr bwMode="auto">
                    <a:xfrm>
                      <a:off x="0" y="0"/>
                      <a:ext cx="1426210" cy="15240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Тем временем, я продолжал посещать области Африки, где кризис нарастал, предлагая христианам помощь и ободрение. Я посетил несколько раз Уганду в период террора, устроенного Иди Амином. Сам диктатор был воинствующим исламистом из племени каква. Ранее я встречался с англиканским архиепископом страны по имени Янани Лувум. Верный последователь Христа, он оказался в чрезвычайно трудном положении. Он был не только главой угандийской церкви, но и главным капелланом военщины Иди Амина. Это случилось незадолго до того, как он начал опасаться за свою жизнь.</w:t>
      </w:r>
    </w:p>
    <w:p>
      <w:pPr>
        <w:pStyle w:val="Normal"/>
        <w:spacing w:lineRule="auto" w:line="259"/>
        <w:ind w:firstLine="567"/>
        <w:rPr>
          <w:sz w:val="28"/>
        </w:rPr>
      </w:pPr>
      <w:r>
        <w:rPr>
          <w:sz w:val="28"/>
        </w:rPr>
        <w:t>Мы подружились с архиепископом Лувум, и осенью 1976 г. я спросил его, чем бы я мог помочь ему в его жизненно важном труде. Прежде всего речь зашла о необходимости поставки Библия для вооруженных сил Уганды. Капелланы возвещали о Христе среди воинов, но у них почти не было Библий для раздачи. Вот почему я обратился к активным сторонникам Открытых Дверей, и уже через несколько месяцев мы поставили в Уганду 50 000 Библий; этого хватило почти для всех служащих.</w:t>
      </w:r>
    </w:p>
    <w:p>
      <w:pPr>
        <w:pStyle w:val="Normal"/>
        <w:spacing w:lineRule="auto" w:line="259"/>
        <w:ind w:firstLine="567"/>
        <w:rPr>
          <w:sz w:val="28"/>
        </w:rPr>
      </w:pPr>
      <w:r>
        <w:rPr>
          <w:sz w:val="28"/>
        </w:rPr>
        <w:t>К несчастью, через год политическая обстановка существенно ухудшилась. Иди Амин самовольно объявил исламской страну, 60% населения которой составляли христиане. Всякого, выказавшего хотя бы минимальный протест в отношении Иди Амина или государственной политики, судили и подвергали сметной казни. Тысячи нашли смерть от рук военных или сотрудников жесточайшей секретной полиции, которые могли задерживать и расправляться с людьми без предупреждений.</w:t>
      </w:r>
    </w:p>
    <w:p>
      <w:pPr>
        <w:pStyle w:val="Normal"/>
        <w:spacing w:lineRule="auto" w:line="259"/>
        <w:ind w:firstLine="567"/>
        <w:rPr>
          <w:sz w:val="28"/>
        </w:rPr>
      </w:pPr>
      <w:r>
        <w:rPr>
          <w:sz w:val="28"/>
        </w:rPr>
        <w:t>Христиане в Уганде исчезали один за другим, и архиепископ знал, что не имел права молчать. Он начал внятно выступать против жестокостей, и лично просил Иди Амина прекратить гонения на христиан. После издания письма протеста на имя Иди Амина, подписанного восемнадцатью угандийскими епископами, диктатор приказал арестовать и казнить архиепископа. Как сообщалось, солдаты отказались убивать его, тогда Иди Амин выхватил собственное оружие и убил архиепископа сам, выстрелив ему в рот.</w:t>
      </w:r>
    </w:p>
    <w:p>
      <w:pPr>
        <w:pStyle w:val="Normal"/>
        <w:spacing w:lineRule="auto" w:line="259"/>
        <w:ind w:firstLine="567"/>
        <w:rPr>
          <w:sz w:val="28"/>
        </w:rPr>
      </w:pPr>
      <w:r>
        <w:rPr>
          <w:sz w:val="28"/>
        </w:rPr>
        <w:t>Убитый горем от утраты этого мужественного брата и смерти тысяч других христиан, последовавшей в течение нескольких последующих, я решил возвратиться в Уганду, чтобы встать в один ряд с верными. Они уже провели неофициальное заупокойное служение в большом кафедральном соборе Намирембе в Кампале, 30 июня 1977 г.; и другая важная церемония должна была состояться там—празднование столетия англиканской церкви в Уганде. Подобные богослужения, как и воскресные богослужения, в принципе не запрещались, но христиане шли на большой риск, посещая их.</w:t>
      </w:r>
    </w:p>
    <w:p>
      <w:pPr>
        <w:pStyle w:val="Normal"/>
        <w:spacing w:lineRule="auto" w:line="259"/>
        <w:ind w:firstLine="567"/>
        <w:rPr>
          <w:sz w:val="28"/>
        </w:rPr>
      </w:pPr>
      <w:r>
        <w:rPr>
          <w:sz w:val="28"/>
        </w:rPr>
        <w:t>Я организовал совместный полет в Кампалу со своими сотрудниками, Ианом и Йоганом. Тогда было чрезвычайно опасно въезжать в страну, поскольку волна аминовских гонений достигла кульминации. Положение в дальнейшем усложнилось в связи с последней бомбардировкой израильской авиацией аэропорта Энтеббе в Кампале после того, как один из воздушных судов Израиля был захвачен. Безопасность следовало продумать до мелочей.</w:t>
      </w:r>
    </w:p>
    <w:p>
      <w:pPr>
        <w:pStyle w:val="Normal"/>
        <w:spacing w:lineRule="auto" w:line="259"/>
        <w:ind w:firstLine="567"/>
        <w:rPr>
          <w:sz w:val="28"/>
        </w:rPr>
      </w:pPr>
      <w:r>
        <w:rPr>
          <w:sz w:val="28"/>
        </w:rPr>
        <w:t>Когда наш самолет кружил перед приземлением в аэропорту Энтеббе, я ужаснулся виду этого аэропорта сверху. Сгоревшие остовы множества истребителей МИГ, уничтоженных в результате израильского налета все еще оставались на взлетных полосах. Времени убрать обломки не оставалось. Воронки от взрывов бомб портили остальную часть пейзажа. Наш самолет приземлился и мы проехали на такси мимо разрушенных ангаров и строений, прошитых трассирующими снарядами. Все мы сидели на своих местах как застывшие.</w:t>
      </w:r>
    </w:p>
    <w:p>
      <w:pPr>
        <w:pStyle w:val="Normal"/>
        <w:spacing w:lineRule="auto" w:line="259"/>
        <w:ind w:firstLine="567"/>
        <w:rPr>
          <w:sz w:val="28"/>
        </w:rPr>
      </w:pPr>
      <w:r>
        <w:rPr>
          <w:sz w:val="28"/>
        </w:rPr>
        <w:t>Прибыв к воротам, я ждал, когда народ начнет подниматься и собирать свои баулы на выход. Однако не шелохнулся. После неловкого молчания, служащий аэропорта, сопровождающий пассажиров к самолету в конце концов объявил, "Не угодно ли трем мужчинам, которые прибыли по месту назначения, пройти вперед?"</w:t>
      </w:r>
    </w:p>
    <w:p>
      <w:pPr>
        <w:pStyle w:val="Normal"/>
        <w:spacing w:lineRule="auto" w:line="259"/>
        <w:ind w:firstLine="567"/>
        <w:rPr>
          <w:sz w:val="28"/>
        </w:rPr>
      </w:pPr>
      <w:r>
        <w:rPr>
          <w:sz w:val="28"/>
        </w:rPr>
        <w:t>Выходить надо было только нам! Остальные продолжали полет в другом направлении. И как бы им не хотелось, самолет не мог взлететь тотчас. Нас они считали безумцами. На миг засомневался и я.</w:t>
      </w:r>
    </w:p>
    <w:p>
      <w:pPr>
        <w:pStyle w:val="Normal"/>
        <w:spacing w:lineRule="auto" w:line="259"/>
        <w:ind w:firstLine="567"/>
        <w:rPr/>
      </w:pPr>
      <w:r>
        <w:rPr>
          <w:sz w:val="28"/>
        </w:rPr>
        <w:t xml:space="preserve">Сравнительно новый и современный терминал был совершенно безлюдным, если не считать множества бдительных полицейских, которых было несравненно больше самих пассажиров. Нам не дали и шагу ступить без надзора, когда мы подходили к таможенному контролю. В эту поездку мы взяли только личные Библии, так что мне не надо было бояться, что меня «засекут». Тем не менее, таможенники конфисковали у меня экземпляр журнала </w:t>
      </w:r>
      <w:r>
        <w:rPr>
          <w:i/>
          <w:sz w:val="28"/>
        </w:rPr>
        <w:t>Time.</w:t>
      </w:r>
    </w:p>
    <w:p>
      <w:pPr>
        <w:pStyle w:val="TextBodyIndent"/>
        <w:rPr/>
      </w:pPr>
      <w:r>
        <w:rPr/>
        <w:t>Уличный транспорт в Кампале фактически не ходил, и нам пришлось проявить изобретательность, чтобы добраться до своего отеля, как впрочем и потом до различных мест контактов. За машинами с иностранцами был установлен регулярный внешний контроль, их останавливали и часто грабили полицейские. Однако мои друзья из Hospital Christian Fellowship устраивали наши поездки по городу в таком транспортном средстве, которое никогда не останавливали и никогда не разыскивали—в машине скорой помощи. Он оказался чрезвычайно полезным в некоторых обстоятельствах, когда нам нужно было преодолевать дорожные заставы и блок-посты.</w:t>
      </w:r>
    </w:p>
    <w:p>
      <w:pPr>
        <w:pStyle w:val="Normal"/>
        <w:spacing w:lineRule="auto" w:line="259"/>
        <w:ind w:firstLine="567"/>
        <w:rPr>
          <w:sz w:val="28"/>
        </w:rPr>
      </w:pPr>
      <w:r>
        <w:rPr>
          <w:sz w:val="28"/>
        </w:rPr>
        <w:t>В воскресенье мы посетили богослужение, посвященное столетию англиканской церкви услугу в изумительном красного кирпича соборе на Горе Намирембе, то есть Мирной Горе. Иан, Йоган и я были едва ли не единственными белыми в переполненном святилище. Несмотря на то, что повсюду чувствовалось крайняя напряженность, богослужение было ревностным и неукороченным. Силванус Вани, новый архиепископ провел литургию и говорил о "мученике, погибшем ради страны," не упомянув имени Янани. В этом не было необходимости. Каждый присутствующий—включая сотни свидетелей за стенами церкви, которые слушали его, столпившись у репродукторов—понял, кого он имел в виду.</w:t>
      </w:r>
    </w:p>
    <w:p>
      <w:pPr>
        <w:pStyle w:val="Normal"/>
        <w:spacing w:lineRule="auto" w:line="259"/>
        <w:ind w:firstLine="567"/>
        <w:rPr>
          <w:sz w:val="28"/>
        </w:rPr>
      </w:pPr>
      <w:r>
        <w:rPr>
          <w:sz w:val="28"/>
        </w:rPr>
        <w:t>До этого я говорил с некоторыми из помощников Иди Амина в надежде получить разрешение на организацию частного собрания. Удалось согласовать и конкретное время проведения собрания, но позднее в тот день, его отменили. Официальный повод был такой: диктатор неожиданно решил присудить себе новый титул: Завоеватель Британской Империи. В связи с этим он распорядился поспешить и средств на организацию церемонии не жалеть.</w:t>
      </w:r>
    </w:p>
    <w:p>
      <w:pPr>
        <w:pStyle w:val="Normal"/>
        <w:spacing w:lineRule="auto" w:line="259"/>
        <w:ind w:firstLine="567"/>
        <w:rPr>
          <w:sz w:val="28"/>
        </w:rPr>
      </w:pPr>
      <w:r>
        <w:rPr>
          <w:sz w:val="28"/>
        </w:rPr>
        <w:t>Тем временем, Иан, Йоган и я в течение нескольких последующих дней посетили все районы Кампалы, встречаясь с руководителями христианских конгрегаций и участвуя с ними в различных тайных богослужебных собраниях. Меня глубоко тронула преданность верующих и их бесстрашие перед лицом столь великих страданий в грядущем. У многих из них были друзья и родственники, которых бросали в застенки и уничтожали физически по одной единственной причине—христианской вере.</w:t>
      </w:r>
    </w:p>
    <w:p>
      <w:pPr>
        <w:pStyle w:val="Normal"/>
        <w:spacing w:lineRule="auto" w:line="259"/>
        <w:ind w:firstLine="567"/>
        <w:rPr>
          <w:sz w:val="28"/>
        </w:rPr>
      </w:pPr>
      <w:r>
        <w:rPr>
          <w:sz w:val="28"/>
        </w:rPr>
        <w:t>Ответственность за неожиданные аресты по большей части несла не совсем секретная полиция Иди Амина. Под крышей официальных сотрудников Государственного бюро расследований люди, внешне напоминающие гестаповцев, носившие темные очки, рубашки с цветочным рисунком, брюки клеш и туфли на платформе, разъезжали по городу обычно на белых Роверах.</w:t>
      </w:r>
    </w:p>
    <w:p>
      <w:pPr>
        <w:pStyle w:val="Normal"/>
        <w:spacing w:lineRule="auto" w:line="259"/>
        <w:ind w:firstLine="567"/>
        <w:rPr>
          <w:sz w:val="28"/>
        </w:rPr>
      </w:pPr>
      <w:r>
        <w:rPr>
          <w:sz w:val="28"/>
        </w:rPr>
        <w:t>По-моему, они всегда крутились вокруг отеля Интернациональ в Кампале, где мы остановились. Хотя эта гостиница была, наверное, самой безопасной в городе, ни о какой гарантии безопасности там говорить не приходилось. Телефоны часто не работали, и нередко отключалось энергоснабжение. Были перебои даже с питанием. Часто мы не могли заказать чашку кофе, а когда это получалось, то кофе подавали без молока и сахара. И это в международной гостинице.</w:t>
      </w:r>
    </w:p>
    <w:p>
      <w:pPr>
        <w:pStyle w:val="Normal"/>
        <w:spacing w:lineRule="auto" w:line="259"/>
        <w:ind w:firstLine="567"/>
        <w:rPr>
          <w:sz w:val="28"/>
        </w:rPr>
      </w:pPr>
      <w:r>
        <w:rPr>
          <w:sz w:val="28"/>
        </w:rPr>
        <w:t>Период наибольшей активности отмечался и по ночам. После дня, занятого ободрением наших угандийских братьев и сестер, мы возвращались в отель в полном изнеможении. Вслед за тем, как мы расходились по своим номерам, я тут же погружался в глубокий сон. Иан и Йоган также ложились спать.</w:t>
      </w:r>
    </w:p>
    <w:p>
      <w:pPr>
        <w:pStyle w:val="Normal"/>
        <w:spacing w:lineRule="auto" w:line="259"/>
        <w:ind w:firstLine="567"/>
        <w:rPr>
          <w:sz w:val="28"/>
        </w:rPr>
      </w:pPr>
      <w:r>
        <w:rPr>
          <w:sz w:val="28"/>
        </w:rPr>
        <w:t>Однажды посреди ночи Йогана подбросило в постели; его разбудили пронзительные крики. Ниже этажом происходила какая-то драка. Он подбежал к окну и посмотрел вниз. Ну, конечно, не обошлось без тайной полиции—несколько белых Роверов были припаркованы там. Затем криков стало больше, люди забегали туда-сюда по холлу. Полицейские Иди Амина врывались в номера людей и волокли их наружу!</w:t>
      </w:r>
    </w:p>
    <w:p>
      <w:pPr>
        <w:pStyle w:val="Normal"/>
        <w:spacing w:lineRule="auto" w:line="259"/>
        <w:ind w:firstLine="567"/>
        <w:rPr>
          <w:sz w:val="28"/>
        </w:rPr>
      </w:pPr>
      <w:r>
        <w:rPr>
          <w:sz w:val="28"/>
        </w:rPr>
        <w:t>Ужаснувшись, Йоган схватил свои вещи и нырнул в комнату Иана, где они просидeли весь остаток ночи, и с колотьем в сердце молились о нашей безопасности. Молодые люди и не удосужились предупредить меня, но нет худа без добра—зато я хорошо выспался. Этот случай дал нам больше осознать, что каким была повседневная жизнь христиан в этой стране. Всякий миг, днем и ночью, они могли оказаться в ловушке, устроенной на них сподручными диктатора.</w:t>
      </w:r>
    </w:p>
    <w:p>
      <w:pPr>
        <w:pStyle w:val="Normal"/>
        <w:spacing w:lineRule="auto" w:line="259"/>
        <w:ind w:firstLine="567"/>
        <w:rPr>
          <w:sz w:val="28"/>
        </w:rPr>
      </w:pPr>
      <w:r>
        <w:rPr>
          <w:sz w:val="28"/>
        </w:rPr>
        <w:t>Когда Иан и Йоган сообщили мне на следующее утро обо всем случившемся, я понял, что мы оказались в опасном положении. Полиция пришла бы и за нами; все это было только делом времени. Мы выскользнули отеля и оказались на другом собрании, где меня просили сказать слово. Уже потом один из христианских руководителей подтвердил мои подозрения.</w:t>
      </w:r>
    </w:p>
    <w:p>
      <w:pPr>
        <w:pStyle w:val="Normal"/>
        <w:spacing w:lineRule="auto" w:line="259"/>
        <w:ind w:firstLine="567"/>
        <w:rPr>
          <w:sz w:val="28"/>
        </w:rPr>
      </w:pPr>
      <w:r>
        <w:rPr>
          <w:sz w:val="28"/>
        </w:rPr>
        <w:t>"Да, мы слышали, что полиция знает, чем вы здесь заняты,"—сказал он. "Вам здесь больше оставаться нельзя; это очень опасно. На вашем месте я вылетел бы первым же рейсом. И не думайте возвращаться в отель."</w:t>
      </w:r>
    </w:p>
    <w:p>
      <w:pPr>
        <w:pStyle w:val="Normal"/>
        <w:spacing w:lineRule="auto" w:line="259"/>
        <w:ind w:firstLine="567"/>
        <w:rPr>
          <w:sz w:val="28"/>
        </w:rPr>
      </w:pPr>
      <w:r>
        <w:rPr>
          <w:sz w:val="28"/>
        </w:rPr>
        <w:t>К счастью, мы прихватили свой багаж. Итак, мы распрощались на скорую руку и, забравшись снова в скорую помощь, прямиком направились в аэропорт. У входа в аэропорт Энтеббе полицейские инспектора пропустили нас.</w:t>
      </w:r>
    </w:p>
    <w:p>
      <w:pPr>
        <w:pStyle w:val="Normal"/>
        <w:spacing w:lineRule="auto" w:line="259"/>
        <w:ind w:firstLine="567"/>
        <w:rPr>
          <w:sz w:val="28"/>
        </w:rPr>
      </w:pPr>
      <w:r>
        <w:rPr>
          <w:sz w:val="28"/>
        </w:rPr>
        <w:t>Мы прибыли вовремя, как раз перед отправлением очередного рейса, но нам еще нужно было оформить места до Найроби, так что пришлось поволноваться, ожидая у регистрации. Очередь за нами разбухала все больше и больше; я начал опасаться, что самолет будет набит битком, и мы не вылетим. В конце концов, ведь помимо нас многие горели желанием оставить страну, охваченную террором.</w:t>
      </w:r>
    </w:p>
    <w:p>
      <w:pPr>
        <w:pStyle w:val="Normal"/>
        <w:spacing w:lineRule="auto" w:line="259"/>
        <w:ind w:firstLine="567"/>
        <w:rPr>
          <w:sz w:val="28"/>
        </w:rPr>
      </w:pPr>
      <w:r>
        <w:rPr>
          <w:sz w:val="28"/>
        </w:rPr>
        <w:t>Меня беспокоило и то, что в случае задержки вылета, полиция может схватить нас здесь, в аэропорту. Чтобы обеспечить хоть какую-то безопасность, я приобрел большой портрет Иди Амина и держал его подмышкой так, чтобы он бросался в глаза. Увидев изображение диктатора, полиция, быть может, не остановила бы меня. Все трое мы молча молили Бога вмешаться и напоминали друг другу о том, что друзья Открытых Дверей повсюду молились за нас.</w:t>
      </w:r>
    </w:p>
    <w:p>
      <w:pPr>
        <w:pStyle w:val="Normal"/>
        <w:spacing w:lineRule="auto" w:line="259"/>
        <w:ind w:firstLine="567"/>
        <w:rPr>
          <w:sz w:val="28"/>
        </w:rPr>
      </w:pPr>
      <w:r>
        <w:rPr>
          <w:sz w:val="28"/>
        </w:rPr>
        <w:t>Наконец, пришла женщина из регистрации. Затаив дыхание, мы выслушали ее объявление.</w:t>
      </w:r>
    </w:p>
    <w:p>
      <w:pPr>
        <w:pStyle w:val="Normal"/>
        <w:spacing w:lineRule="auto" w:line="259"/>
        <w:ind w:firstLine="567"/>
        <w:rPr>
          <w:sz w:val="28"/>
        </w:rPr>
      </w:pPr>
      <w:r>
        <w:rPr>
          <w:sz w:val="28"/>
        </w:rPr>
        <w:t>"Дама и господа,"—сказала она, "боюсь, у нас появились проблемы. Все наши компьютеры вышли из строя, а копии списка пассажиров данного рейса не имеется. Итак, я стану регистрировать пассажиров в порядке живой очереди."</w:t>
      </w:r>
    </w:p>
    <w:p>
      <w:pPr>
        <w:pStyle w:val="Normal"/>
        <w:spacing w:lineRule="auto" w:line="259"/>
        <w:ind w:firstLine="567"/>
        <w:rPr>
          <w:sz w:val="28"/>
        </w:rPr>
      </w:pPr>
      <w:r>
        <w:rPr>
          <w:sz w:val="28"/>
        </w:rPr>
        <w:t>Самолет был переполнен под завязку. Но мы оказались на борту среди первых совете.</w:t>
      </w:r>
    </w:p>
    <w:p>
      <w:pPr>
        <w:pStyle w:val="Normal"/>
        <w:spacing w:lineRule="auto" w:line="259"/>
        <w:ind w:firstLine="567"/>
        <w:rPr>
          <w:sz w:val="28"/>
        </w:rPr>
      </w:pPr>
      <w:r>
        <w:rPr>
          <w:sz w:val="28"/>
        </w:rPr>
        <w:t>Вернувшись в конце концов обратно в Голландию, верующие из Уганды передали нам, что тайная полиция и в самом деле устроила на нас засаду в отеле Интернациональ Кампалы. Я был тогда на волосок от гибели и спасся чудом—такое со мной было впервые.</w:t>
      </w:r>
    </w:p>
    <w:p>
      <w:pPr>
        <w:pStyle w:val="Normal"/>
        <w:spacing w:lineRule="auto" w:line="259"/>
        <w:ind w:firstLine="567"/>
        <w:rPr>
          <w:sz w:val="28"/>
        </w:rPr>
      </w:pPr>
      <w:r>
        <w:rPr>
          <w:sz w:val="28"/>
        </w:rPr>
        <w:t>Несколько лет спустя, после того, как танзанийская армия отправила Иди Амина в ссылку, Иан вернулся в Уганду, чтобы определить чем могли мы,  из организации «Открытые двери», помочь церкви подняться. Среди прочего он посетил штаб-квартиру бывшего Государственного бюро расследований в Накасеро, который лежал в руинах. Здесь казнили тысячи людей, и пятна крови все еще покрывали помещения, где производился допрос.</w:t>
      </w:r>
    </w:p>
    <w:p>
      <w:pPr>
        <w:pStyle w:val="Normal"/>
        <w:spacing w:lineRule="auto" w:line="259"/>
        <w:ind w:firstLine="567"/>
        <w:rPr>
          <w:sz w:val="28"/>
        </w:rPr>
      </w:pPr>
      <w:r>
        <w:rPr>
          <w:sz w:val="28"/>
        </w:rPr>
        <w:t>В одном офисе Иан, обратив внимание на стопку папок с делами и тетрадей, сваленных в кучу на полу, начал копаться в них. Там были длинные списки имен, людей, которых полиция планировала согнать для допроса, пыток и физической расправы. Он заглянул в некоторые тетради, не веря в то, что человек способен провести подобную кампанию смерти. По приблизительным оценкам за время правления Иди Амина по его приказу было уничтожено от 500 до 800 тысяч человек.</w:t>
      </w:r>
    </w:p>
    <w:p>
      <w:pPr>
        <w:pStyle w:val="Normal"/>
        <w:spacing w:lineRule="auto" w:line="259"/>
        <w:ind w:firstLine="567"/>
        <w:rPr>
          <w:sz w:val="28"/>
        </w:rPr>
      </w:pPr>
      <w:r>
        <w:rPr>
          <w:sz w:val="28"/>
        </w:rPr>
        <w:t>И здесь внимание Иана было чем-то привлечено. Когда он присмотрелся к одной из страниц, его челюсти отвисла и дрожь пробежала по его спине. В списке обреченных на смертную казнь значилось его собственное имя, наряду с моим.</w:t>
      </w:r>
    </w:p>
    <w:p>
      <w:pPr>
        <w:pStyle w:val="Normal"/>
        <w:spacing w:lineRule="auto" w:line="259"/>
        <w:ind w:firstLine="567"/>
        <w:rPr>
          <w:sz w:val="28"/>
        </w:rPr>
      </w:pPr>
      <w:r>
        <w:rPr>
          <w:sz w:val="28"/>
        </w:rPr>
        <w:t>Между тем танзанийский солдат, сопровождавший Иана, стал проявлять признаки нетерпения. Иан взглянул на него и спросил, "Не хотелось ли тебе увидеть свое имя  в этой книжке?"</w:t>
      </w:r>
    </w:p>
    <w:p>
      <w:pPr>
        <w:pStyle w:val="Normal"/>
        <w:spacing w:lineRule="auto" w:line="259"/>
        <w:ind w:firstLine="567"/>
        <w:rPr>
          <w:sz w:val="28"/>
        </w:rPr>
      </w:pPr>
      <w:r>
        <w:rPr>
          <w:sz w:val="28"/>
        </w:rPr>
        <w:t>"Не-е-е…"—ответил солдат; на лице его был написан страх.</w:t>
      </w:r>
    </w:p>
    <w:p>
      <w:pPr>
        <w:pStyle w:val="Normal"/>
        <w:spacing w:lineRule="auto" w:line="259"/>
        <w:ind w:firstLine="567"/>
        <w:rPr>
          <w:sz w:val="28"/>
        </w:rPr>
      </w:pPr>
      <w:r>
        <w:rPr>
          <w:sz w:val="28"/>
        </w:rPr>
        <w:t>"Ну, и я тоже,"—сказал Иан, и вырвал лист. Я до сих пор храню этот лист в своих архивах.</w:t>
      </w:r>
    </w:p>
    <w:p>
      <w:pPr>
        <w:pStyle w:val="Normal"/>
        <w:ind w:left="2740" w:hanging="0"/>
        <w:rPr>
          <w:sz w:val="28"/>
        </w:rPr>
      </w:pPr>
      <w:r>
        <w:rPr>
          <w:sz w:val="28"/>
        </w:rPr>
      </w:r>
    </w:p>
    <w:p>
      <w:pPr>
        <w:pStyle w:val="Normal"/>
        <w:ind w:left="2740" w:hanging="0"/>
        <w:rPr/>
      </w:pPr>
      <w:r>
        <w:rPr/>
      </w:r>
    </w:p>
    <w:p>
      <w:pPr>
        <w:pStyle w:val="Normal"/>
        <w:jc w:val="center"/>
        <w:rPr/>
      </w:pPr>
      <w:r>
        <w:rPr/>
        <w:drawing>
          <wp:inline distT="0" distB="0" distL="0" distR="0">
            <wp:extent cx="143256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 t="-236" r="-25" b="-236"/>
                    <a:stretch>
                      <a:fillRect/>
                    </a:stretch>
                  </pic:blipFill>
                  <pic:spPr bwMode="auto">
                    <a:xfrm>
                      <a:off x="0" y="0"/>
                      <a:ext cx="1432560" cy="15240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Изумительно, какими путями ведет тебя Бог, когда ты поднимаешься и идешь к народу Его по всему лику земли. Он повсюду, кажется, приводит тебя к верным людям и должные ситуации. Часто в разных обстоятельствах я находил, что водительство Божье не происходило до тех пор, пока я не отправлялся туда, куда мне надо было идти. Конечно, я планирую свой предполагаемый маршрут, но я также прислушиваюсь к водительству Духа, обращаю пристальное внимание на людей, с которыми сталкиваюсь, меняю планы и пытаюсь воспользоваться богоданными возможностями. Позвольте привести пример.</w:t>
      </w:r>
    </w:p>
    <w:p>
      <w:pPr>
        <w:pStyle w:val="Normal"/>
        <w:spacing w:lineRule="auto" w:line="259"/>
        <w:ind w:firstLine="567"/>
        <w:rPr>
          <w:sz w:val="28"/>
        </w:rPr>
      </w:pPr>
      <w:r>
        <w:rPr>
          <w:sz w:val="28"/>
        </w:rPr>
        <w:t>Меня пригласили проповедовать во многие ангольские церкви; в Анголе тогда начиналась гражданская война. Коммунистическое, де-факто, правительство, известное под именем Народное движение освобождения Анголы (MPLA), правило на севере страны с центром в Луанде. MPLA финансировали и поддерживали СССР и Куба. Два других партизанских группировки, Народный фронт освобождения Анголы (FNLA), и Союз полной независимости Анголы (UNITA), обслуживающий действовали первоначально на юге. FNLA рассчитывал на помощь Центрального Разведывательного Управления (ЦРУ) и поддержку Китая, а UNITA полагалась на Южную Африку.</w:t>
      </w:r>
    </w:p>
    <w:p>
      <w:pPr>
        <w:pStyle w:val="Normal"/>
        <w:spacing w:lineRule="auto" w:line="259"/>
        <w:ind w:firstLine="567"/>
        <w:rPr>
          <w:sz w:val="28"/>
        </w:rPr>
      </w:pPr>
      <w:r>
        <w:rPr>
          <w:sz w:val="28"/>
        </w:rPr>
        <w:t>Как всегда целью моего посещения было не выступление против той или иной политической группировки, а укрепление церкви и доставка Библий верующим и тем, что жаждали духовной истины. По возможности я надеялся, что засвидетельствую о Христе участникам военных фракций, чтобы они смогли пойти на мирное разрешение конфликта.</w:t>
      </w:r>
    </w:p>
    <w:p>
      <w:pPr>
        <w:pStyle w:val="Normal"/>
        <w:spacing w:lineRule="auto" w:line="259"/>
        <w:ind w:firstLine="567"/>
        <w:rPr>
          <w:sz w:val="28"/>
        </w:rPr>
      </w:pPr>
      <w:r>
        <w:rPr>
          <w:sz w:val="28"/>
        </w:rPr>
        <w:t>Из Голландии мне надо было лететь в Париж, а оттуда в Анголу. Моим соседом оказался один ответственный работник из компании Хайнекен, Голландской пивной компании. Он был знаком с положением в Анголе, поскольку Хайнекену там принадлежал пивной завод. Мы говорили об ужасных условиях, которые вынуждали многих сопротивляться и погибать, а еще больше бежать из страны.</w:t>
      </w:r>
    </w:p>
    <w:p>
      <w:pPr>
        <w:pStyle w:val="Normal"/>
        <w:spacing w:lineRule="auto" w:line="259"/>
        <w:ind w:firstLine="567"/>
        <w:rPr/>
      </w:pPr>
      <w:r>
        <w:rPr>
          <w:sz w:val="28"/>
        </w:rPr>
        <w:t xml:space="preserve">"Вы знаете,"—сказал он, "мы никогда не оставляли страну." </w:t>
      </w:r>
      <w:r>
        <w:rPr>
          <w:i/>
          <w:sz w:val="28"/>
        </w:rPr>
        <w:t>Гм-м…</w:t>
      </w:r>
      <w:r>
        <w:rPr>
          <w:sz w:val="28"/>
        </w:rPr>
        <w:t>, думал я. Интересно, что во многих случаях, когда коммунистический или военный режим приходит в стране к власти, все торопятся бежать из нее, а большой бизнес остается. Если бизнес остается, то почему не остаются христиане и миссионерские организации? Может быть, мы просто не хотим идти на риск?</w:t>
      </w:r>
    </w:p>
    <w:p>
      <w:pPr>
        <w:pStyle w:val="Normal"/>
        <w:spacing w:lineRule="auto" w:line="259"/>
        <w:ind w:firstLine="567"/>
        <w:rPr>
          <w:sz w:val="28"/>
        </w:rPr>
      </w:pPr>
      <w:r>
        <w:rPr>
          <w:sz w:val="28"/>
        </w:rPr>
        <w:t>В аэропорту у бюро пересадки в Париже, я стоял рядом с одним черным господином, который очень пристально смотрел на меня.</w:t>
      </w:r>
    </w:p>
    <w:p>
      <w:pPr>
        <w:pStyle w:val="Normal"/>
        <w:spacing w:lineRule="auto" w:line="259"/>
        <w:ind w:firstLine="567"/>
        <w:rPr>
          <w:sz w:val="28"/>
        </w:rPr>
      </w:pPr>
      <w:r>
        <w:rPr>
          <w:sz w:val="28"/>
        </w:rPr>
        <w:t>"Сэр, мне кажется, что мы с вами знакомы,"—сказал он. "Нет, я не знаю Вас,"—сказал я. "А Вы сами откуда?" Он оказался официальным лицом из временного правительства в Намибии. Мы не знали друг друга, но летели одним и тем же рейсом и направлялись в одно и то же место. Во время полета я прошел к нему и продолжил разговор. Мы поговорили немного об Иди Амине, о положении на юге Африке, и о переменах, прокатившихся по континенту. Когда мы закончили разговор, он пригласил меня посетить их правительственную базу. У них была и военная база, с его слов, и как я понял, обе базы имели отношение к партизанской войне, в которую они были вовлечены и принимали в ней участие.</w:t>
      </w:r>
    </w:p>
    <w:p>
      <w:pPr>
        <w:pStyle w:val="Normal"/>
        <w:spacing w:lineRule="auto" w:line="259"/>
        <w:ind w:firstLine="567"/>
        <w:rPr>
          <w:sz w:val="28"/>
        </w:rPr>
      </w:pPr>
      <w:r>
        <w:rPr>
          <w:sz w:val="28"/>
        </w:rPr>
        <w:t>Когда наш самолет прибыл в аэропорт Луанды, мы увидeли сотни перемещенных лиц, спящих за его пределами. Многие из них имели на руках  авиабилеты, чтобы покинуть страну, но их рейсы так и состоялись. Уличный транспорт в Луанде не ходил из-за полного отсутствия запасных частей, чтобы выпускать на автобусы на линию. Полки продуктовых и других магазинов опустели, поскольку производству пищи и других товаров в стране был положен конец. Как и в Уганде, я мог остановиться только в Отеле Интернациональ, единственной более или менее комфортной гостиницей, главным образом потому, что там останавливались представители международной прессы. Более того, это было единственное место, которое я мог купить чашку кофе.</w:t>
      </w:r>
    </w:p>
    <w:p>
      <w:pPr>
        <w:pStyle w:val="Normal"/>
        <w:spacing w:lineRule="auto" w:line="259"/>
        <w:ind w:firstLine="567"/>
        <w:rPr>
          <w:sz w:val="28"/>
        </w:rPr>
      </w:pPr>
      <w:r>
        <w:rPr>
          <w:sz w:val="28"/>
        </w:rPr>
        <w:t>У нас было несколько потрясающих церковных богослужений на севере страны, где движение MPLA периодически то тревожило христиан, то оставляло их в относительном покое. Драматическая постановка, которую мне довелось увидеть в одной общине, вполне отразила то опасное положение, в котором пребывали местные христиане, а также их упование на Бога. В углу церкви они построили "печь, раскаленную огнем " и несколько взрослых и детей проиграли в лицах известные события из повествования Даниила. Свирепый Навуходоносор повелел бросить в раскаленную печь трех верных мужей за то, что они отказались поклониться золотому истукану. Когда трех исполнителей в роли тех мужей бросили в печь, из отверстия повалили клубы настоящего дыма, которые вскоре распространились по всей церкви. Минуту спустя из печи появились четыре победоносных актера; церковь ответила шумными аплодисментами и аллилуйей. Что за прекрасное предисловие к слову, которое я имел сообщить им в тот день!</w:t>
      </w:r>
    </w:p>
    <w:p>
      <w:pPr>
        <w:pStyle w:val="Normal"/>
        <w:spacing w:lineRule="auto" w:line="259"/>
        <w:ind w:firstLine="567"/>
        <w:rPr>
          <w:sz w:val="28"/>
        </w:rPr>
      </w:pPr>
      <w:r>
        <w:rPr>
          <w:sz w:val="28"/>
        </w:rPr>
        <w:t>Позднее по ходу этой поездки я пришел на государственную базу, чтобы повидаться с чиновником, с которым познакомился в самолете. Он представил меня некоторым другим членам правительства движения SWAPO, и от полудня до заката у нас было время заинтересованного и где-то даже приятного собеседования. Я совершенно ясно заявил им, что прибыл сюда во имя Христово. Эти люди были марксисты, борцы за свободу, и несомненно они сами убивали многих, или распоряжались убивать другим. И все же они, казалось, были заинтересованы в простой евангельской истине.</w:t>
      </w:r>
    </w:p>
    <w:p>
      <w:pPr>
        <w:pStyle w:val="Normal"/>
        <w:spacing w:lineRule="auto" w:line="259"/>
        <w:ind w:firstLine="567"/>
        <w:rPr>
          <w:sz w:val="28"/>
        </w:rPr>
      </w:pPr>
      <w:r>
        <w:rPr>
          <w:sz w:val="28"/>
        </w:rPr>
        <w:t>"Послушайте,"—сказал я по ходу дискуссии. "Одно мне не нравится здесь, в ваших офисах."</w:t>
      </w:r>
    </w:p>
    <w:p>
      <w:pPr>
        <w:pStyle w:val="Normal"/>
        <w:spacing w:lineRule="auto" w:line="259"/>
        <w:ind w:firstLine="567"/>
        <w:rPr>
          <w:sz w:val="28"/>
        </w:rPr>
      </w:pPr>
      <w:r>
        <w:rPr>
          <w:sz w:val="28"/>
        </w:rPr>
        <w:t>"Что это?"—спросили они.</w:t>
      </w:r>
    </w:p>
    <w:p>
      <w:pPr>
        <w:pStyle w:val="Normal"/>
        <w:spacing w:lineRule="auto" w:line="259"/>
        <w:ind w:firstLine="567"/>
        <w:rPr>
          <w:sz w:val="28"/>
        </w:rPr>
      </w:pPr>
      <w:r>
        <w:rPr>
          <w:sz w:val="28"/>
        </w:rPr>
        <w:t>"Ну, на каждом столе стоит бюст Ленина,"—ответил я.</w:t>
      </w:r>
    </w:p>
    <w:p>
      <w:pPr>
        <w:pStyle w:val="Normal"/>
        <w:spacing w:lineRule="auto" w:line="259"/>
        <w:ind w:firstLine="567"/>
        <w:rPr>
          <w:sz w:val="28"/>
        </w:rPr>
      </w:pPr>
      <w:r>
        <w:rPr>
          <w:sz w:val="28"/>
        </w:rPr>
        <w:t>"А чего же вы хотите от нас?"—сказали они.</w:t>
      </w:r>
    </w:p>
    <w:p>
      <w:pPr>
        <w:pStyle w:val="Normal"/>
        <w:spacing w:lineRule="auto" w:line="259"/>
        <w:ind w:firstLine="567"/>
        <w:rPr>
          <w:sz w:val="28"/>
        </w:rPr>
      </w:pPr>
      <w:r>
        <w:rPr>
          <w:sz w:val="28"/>
        </w:rPr>
        <w:t>"Предоставьте своему народу выбор. Ленин не является единственным посланием миру. Имеется альтернатива—Иисус. Дайте своему народу возможность выбрать. Не может процветать страна, народ которой вынуждают существовать в условиях того строя,—все равно политического или религиозного,—который они не выбрали сами. Позвольте мне положить Библию на столе рядом с бюстом Ленина. Народ, приходящий в вашу штаб-квартиру, увидит вашу справедливость—вы можете исповедовать или Ленина, или Иисуса."</w:t>
      </w:r>
    </w:p>
    <w:p>
      <w:pPr>
        <w:pStyle w:val="Normal"/>
        <w:spacing w:lineRule="auto" w:line="259"/>
        <w:ind w:firstLine="567"/>
        <w:rPr>
          <w:sz w:val="28"/>
        </w:rPr>
      </w:pPr>
      <w:r>
        <w:rPr>
          <w:sz w:val="28"/>
        </w:rPr>
        <w:t>К моему удивлению, им понравилась эта идея. Итак, я достал несколько Библий в переводе на местный язык из тех, что захватил с мной, и положил одну возле бюста Ленина.</w:t>
      </w:r>
    </w:p>
    <w:p>
      <w:pPr>
        <w:pStyle w:val="Normal"/>
        <w:spacing w:lineRule="auto" w:line="259"/>
        <w:ind w:firstLine="567"/>
        <w:rPr>
          <w:sz w:val="28"/>
        </w:rPr>
      </w:pPr>
      <w:r>
        <w:rPr>
          <w:sz w:val="28"/>
        </w:rPr>
        <w:t>Это самое настоящее приключение с партизанскими лидерами имело место потому, что некий черный африканец, о существовании которого я прежде и не представлял, разговорился со мной в аэропорту. Кто же кроме Господа мог дирижировать подобной встречей? Конечно, распознать этого было мало; мне следовало проследовать за Ним и отказаться от собственных планов.</w:t>
      </w:r>
    </w:p>
    <w:p>
      <w:pPr>
        <w:pStyle w:val="Normal"/>
        <w:spacing w:lineRule="auto" w:line="259"/>
        <w:ind w:firstLine="567"/>
        <w:rPr>
          <w:sz w:val="28"/>
        </w:rPr>
      </w:pPr>
      <w:r>
        <w:rPr>
          <w:sz w:val="28"/>
        </w:rPr>
        <w:t>Во время следующей поездки в Анголу, я пришел на юг, где партизанская война была в разгаре. Путешествие с севера на юг было слишком опасным, так что я был вынужден отправиться из Южной Африки, а затем приземлиться на взлетно-посадочной полосе Каприви, на южной границе Анголы. Поскольку южноафриканские вооруженные силы поддерживали мятежников UNITA в южную Анголе, то южноафриканцы были более чем рады помочь Иану Питу и мне пересечь границу, чтобы встретиться с некоторыми из них.</w:t>
      </w:r>
    </w:p>
    <w:p>
      <w:pPr>
        <w:pStyle w:val="Normal"/>
        <w:spacing w:lineRule="auto" w:line="259"/>
        <w:ind w:firstLine="567"/>
        <w:rPr>
          <w:sz w:val="28"/>
        </w:rPr>
      </w:pPr>
      <w:r>
        <w:rPr>
          <w:sz w:val="28"/>
        </w:rPr>
        <w:t>Меня провезли на вертолете, летящем чуть ли не на уровне кромки деревьев, чтобы нас не засекли радиолокаторы. У нас не было иных документов, кроме груза Библий. Мы приземлились где-то в Тмутаракани и оказались среди сотен партизан, многие из которых называли себя христианами. Так что мы провели несколько больших собраний прямо здесь, в стране кустарников. С нами обращались как с высокопоставленными.</w:t>
      </w:r>
    </w:p>
    <w:p>
      <w:pPr>
        <w:pStyle w:val="Normal"/>
        <w:spacing w:lineRule="auto" w:line="259"/>
        <w:ind w:firstLine="567"/>
        <w:rPr>
          <w:sz w:val="28"/>
        </w:rPr>
      </w:pPr>
      <w:r>
        <w:rPr>
          <w:sz w:val="28"/>
        </w:rPr>
        <w:t>У меня состоялось несколько долгих переговоров с лидером движения UNITA, Ионасом Савимби. Он происходил из пресвитерианской семьи, и горел желанием помолиться с нами и даже спеть евангельские гимны. Я призвал его прекратить убийства и искать мирных решений проблем его родины. Мне грустно сообщить, что мой совет оказался впустую, поскольку до сего дня он продолжает эту жестокую войну.</w:t>
      </w:r>
    </w:p>
    <w:p>
      <w:pPr>
        <w:pStyle w:val="Normal"/>
        <w:spacing w:lineRule="auto" w:line="259"/>
        <w:ind w:firstLine="567"/>
        <w:rPr>
          <w:sz w:val="28"/>
        </w:rPr>
      </w:pPr>
      <w:r>
        <w:rPr>
          <w:sz w:val="28"/>
        </w:rPr>
        <w:t>Мы нашли много другие христиан в этой области, католиков и протестантов. Однажды мы проводили хлебопреломление в какой-то примитивной церковной постройке; народ рвался на богослужение и солдатам пришлось удерживать людей, пытавшихся проникнуть внутрь, даже под угрозой применения оружия. После этого посещения группы наших сотрудников из организации «Открытые двери» посещали юг Анголы для раздачи Писаний, детских евангельских материалов, и проведения учебных семинаров.</w:t>
      </w:r>
    </w:p>
    <w:p>
      <w:pPr>
        <w:pStyle w:val="Normal"/>
        <w:spacing w:before="540" w:after="0"/>
        <w:jc w:val="center"/>
        <w:rPr/>
      </w:pPr>
      <w:r>
        <w:rPr/>
        <w:drawing>
          <wp:inline distT="0" distB="0" distL="0" distR="0">
            <wp:extent cx="143256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 t="-236" r="-25" b="-236"/>
                    <a:stretch>
                      <a:fillRect/>
                    </a:stretch>
                  </pic:blipFill>
                  <pic:spPr bwMode="auto">
                    <a:xfrm>
                      <a:off x="0" y="0"/>
                      <a:ext cx="1432560" cy="15240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Во время наших путешествий по Африке, я приобретал самый разнообразный опыт: и возвышенный, и жестокий, часто в одно и то же время. Многие люди, которым я проповедовал, жили в условиях абсолютной бедности—годовой доход некоторых из них составлял несколько сот долларов—и все же они светились от радости, познавая Христа. В одном христианском лагере в Руанде, одной из беднейших стран Африке, молодые люди были так тронуты моим рассказом о заключенном русском пасторе Георгии Винсе, что передали для его семейства свои пожертвования. От этого мое сердце разрывалось.</w:t>
      </w:r>
    </w:p>
    <w:p>
      <w:pPr>
        <w:pStyle w:val="Normal"/>
        <w:spacing w:lineRule="auto" w:line="259"/>
        <w:ind w:firstLine="567"/>
        <w:rPr>
          <w:sz w:val="28"/>
        </w:rPr>
      </w:pPr>
      <w:r>
        <w:rPr>
          <w:sz w:val="28"/>
        </w:rPr>
        <w:t>В другом раз я свидетельствовал о Христе в гадкой тюрьме, где сотни людей содержались в одном открытом помещении с грязным полом и единственной парашей в углу. Многие из заключенных не совершали преступлений; их упрятали сюда только из-за их политических взглядов. Однако я не уставал поражаться тому, как замечательно они открывались Иисусу.</w:t>
      </w:r>
    </w:p>
    <w:p>
      <w:pPr>
        <w:pStyle w:val="Normal"/>
        <w:spacing w:lineRule="auto" w:line="259"/>
        <w:ind w:firstLine="567"/>
        <w:rPr>
          <w:sz w:val="28"/>
        </w:rPr>
      </w:pPr>
      <w:r>
        <w:rPr>
          <w:sz w:val="28"/>
        </w:rPr>
        <w:t>Как мне стало известно, в Танзании имелась  страшная нужда в Библиях в среде десятков тысяч китайских рабочих, перемещенных туда на строительство железной дороги Тан–Зам. Я вспомнил о китайских Новых Заветах, над которыми работал ранее с Братом Дейвидом; эти книжки походили как красные цитатники Мао. В создавшейся ситуации они подошли бы перемещенным рабочим как нельзя лучше. Мы вскоре отпечатали и поставили пятьдесят тысяч копий этих Новых Заветов в трудовые лагеря Танзании.</w:t>
      </w:r>
    </w:p>
    <w:p>
      <w:pPr>
        <w:pStyle w:val="Normal"/>
        <w:spacing w:lineRule="auto" w:line="259"/>
        <w:ind w:firstLine="567"/>
        <w:rPr>
          <w:sz w:val="28"/>
        </w:rPr>
      </w:pPr>
      <w:r>
        <w:rPr>
          <w:sz w:val="28"/>
        </w:rPr>
        <w:t>В каждой стране, в которой мне посчастливилось побывать, я обычно искал христианских руководителей и выяснял важнейшие потребности церкви. Я также интересовался у них, не хочется ли им собраться с другими африканскими христианскими лидерами и евангельскими миссионерскими организациями, чтобы помолиться сообща о своем континента и обсудить вопросы сотрудничества, дабы укрепить церковь.</w:t>
      </w:r>
    </w:p>
    <w:p>
      <w:pPr>
        <w:pStyle w:val="Normal"/>
        <w:spacing w:lineRule="auto" w:line="259"/>
        <w:ind w:firstLine="567"/>
        <w:rPr>
          <w:sz w:val="28"/>
        </w:rPr>
      </w:pPr>
      <w:r>
        <w:rPr>
          <w:sz w:val="28"/>
        </w:rPr>
        <w:t>Подобная конференция, наконец, была созвана в Малави в 1978 г. Мы назвали ее конференцией "Возлюби Африку", в той же духе, что и "Возлюби Китай" тремя годами ранее. На конференцию прибыло 250 делегатов из 37 африканских стран, южнее Сахары. (Поскольку все страны к северу Сахара были преимущественно исламскими, мы решили созвать для них в будущем конференцию под девизом "Возлюби мусульман".) Ряд миссий, трудящихся в Африке также послали на конференцию своих представителей.</w:t>
      </w:r>
    </w:p>
    <w:p>
      <w:pPr>
        <w:pStyle w:val="Normal"/>
        <w:spacing w:lineRule="auto" w:line="259"/>
        <w:ind w:firstLine="567"/>
        <w:rPr>
          <w:sz w:val="28"/>
        </w:rPr>
      </w:pPr>
      <w:r>
        <w:rPr>
          <w:sz w:val="28"/>
        </w:rPr>
        <w:t>В общем, конференция "Возлюби Африку" прошла очень хорошо, и много время мы уделяли молитве и общению. Однако, по ходу дискуссий не обошлось без конфронтации. Так, вслед за тем, как один епископ из африканцев подробно изложил свой опыт в отношении дискриминации, проводимой в условиях апартеида, ведущий белый южноафриканский теолог пытался было оправдать политику своей страны в области расового разделения. Вдруг эмоционально перегруженная проблема апартеида угрожала расстроить работу всей конференции. Противостоящие группы призывали друг друга принести формальные извинения, и другие ждали от меня официального заявления в отношении данной проблемы. Хотя я, несомненно, никак не мог приветствовать южно-африканскую политику апартеида, я не имел права занимать какой-то официальной позиции за или против. Мне хотелось сосредоточиться на существенно более глубоких вопросах.</w:t>
      </w:r>
    </w:p>
    <w:p>
      <w:pPr>
        <w:pStyle w:val="Normal"/>
        <w:spacing w:lineRule="auto" w:line="259"/>
        <w:ind w:firstLine="567"/>
        <w:rPr/>
      </w:pPr>
      <w:r>
        <w:rPr>
          <w:sz w:val="28"/>
        </w:rPr>
        <w:t>Меня огорчало то, что обе группировки не хотели пойти на мировую на конференции, но по мере завершения ее, возобладал дух единения. На какой основе? На основе гонений. Церковь почти во всех африканских странах была гонима или жила в ожидании гонений. Пока люди Божьи не станут основываться на Библии и не будут оказывать  молитвенной поддержки друг другу, им не выстоять.</w:t>
      </w:r>
    </w:p>
    <w:p>
      <w:pPr>
        <w:pStyle w:val="Normal"/>
        <w:spacing w:lineRule="auto" w:line="259"/>
        <w:ind w:firstLine="567"/>
        <w:rPr>
          <w:sz w:val="28"/>
        </w:rPr>
      </w:pPr>
      <w:r>
        <w:rPr>
          <w:sz w:val="28"/>
        </w:rPr>
        <w:t>Один докладчик растолковывал эту точку зрения особенно. Герхард Хамм, известный в России проповедник, говорил на тему о том, что значит пострадать за веру и как Христос дает силы вынести подобные страдания. Брат Хамм знал по жизни то, о чем говорил. Его отец погиб в сибирском лагере за проповедь Евангелия, да и сам Герхард провел многие годы в тюрьме за веру Христову. Мы, в организации «Открытые двери» знали о его заключении и поддерживали его семейство. Когда его, наконец, освободили и он прибыл на Запад, мы встретились с ним и предложили ему быть нашим штатными оратором. Теперь он живет близ Бонна, Германия, и хотя он состарился, он занимается весьма во многом задействован в служении. Его сын, Виктор, путешествует и проповедует в Сибири, а мы снабжаем его Библиями и духовной литературой.</w:t>
      </w:r>
    </w:p>
    <w:p>
      <w:pPr>
        <w:pStyle w:val="Normal"/>
        <w:spacing w:lineRule="auto" w:line="259"/>
        <w:ind w:firstLine="567"/>
        <w:rPr>
          <w:sz w:val="28"/>
        </w:rPr>
      </w:pPr>
      <w:r>
        <w:rPr>
          <w:sz w:val="28"/>
        </w:rPr>
        <w:t>Брат Хамм рассказал всем о тех страданиях, которые переживали христиане при коммунистическом режиме. В то время коммунизм еще только подбирался к побережьям Африки. Кому-то все это казалось даже положительным, здоровой альтернативой апартеиду и межплеменной вражде и военной диктатуре. Герхард открыл им глаза на реальное положение дел за ярким фасадом.</w:t>
      </w:r>
    </w:p>
    <w:p>
      <w:pPr>
        <w:pStyle w:val="TextBodyIndent"/>
        <w:rPr/>
      </w:pPr>
      <w:r>
        <w:rPr/>
        <w:t>Воздействие на слушателей произвели различные аспекты его речи. Одним он показался эмоциональным, увлекательным докладчиком, и  те испытания, которые он и его семейство перенесли, представлялись ужасными. Переводя его ломаный немецкий на английский и затем слушая синхронный перевод его речи на французский, я видeл в глазах у многих слезы. Однако, полагаю, что другим действующим фактором его речи было то обстоятельство что он—белый. Черные африканцы редко слышат о белых мужчинах, которых бросают в тюрьмы. Обычно в лагеря и тюрьмы идут всегда другие чернокожие люди, и ведут их туда белые или другие чернокожие. Весть из уст белого человека о том насилии и дурном обращении, которое было привычным и для них самих,  оказывала на них сильное впечатление.</w:t>
      </w:r>
    </w:p>
    <w:p>
      <w:pPr>
        <w:pStyle w:val="Normal"/>
        <w:spacing w:lineRule="auto" w:line="259"/>
        <w:ind w:firstLine="567"/>
        <w:rPr>
          <w:sz w:val="28"/>
        </w:rPr>
      </w:pPr>
      <w:r>
        <w:rPr>
          <w:sz w:val="28"/>
        </w:rPr>
        <w:t>Для некоторых участников конференции сообщение Брата Хамма стало мучительно пророческим. Вскоре после конференции коммунистические силы свергли правительство Эфиопии, и в течение года все эфиопские делегаты нашей конференции были заключены в тюрьмы.</w:t>
      </w:r>
    </w:p>
    <w:p>
      <w:pPr>
        <w:pStyle w:val="Normal"/>
        <w:spacing w:before="420" w:after="0"/>
        <w:jc w:val="center"/>
        <w:rPr/>
      </w:pPr>
      <w:r>
        <w:rPr/>
        <w:drawing>
          <wp:inline distT="0" distB="0" distL="0" distR="0">
            <wp:extent cx="143256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5" t="-236" r="-25" b="-236"/>
                    <a:stretch>
                      <a:fillRect/>
                    </a:stretch>
                  </pic:blipFill>
                  <pic:spPr bwMode="auto">
                    <a:xfrm>
                      <a:off x="0" y="0"/>
                      <a:ext cx="1432560" cy="15240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По окончании конференции «Возлюби Африку», организация «Открытые двери» активно сотрудничала с церквами в Анголе, Мозамбике, Руанде, Сомали, Южной Африке (Соуэто), Танзании, Уганде и Замбии. Поставка Библий является частью нашего служения, но перед нами стояла и другая важнейшая задача—обеспечить подготовку африканских служителей и христианских руководителей.</w:t>
      </w:r>
    </w:p>
    <w:p>
      <w:pPr>
        <w:pStyle w:val="Normal"/>
        <w:spacing w:lineRule="auto" w:line="259"/>
        <w:ind w:firstLine="567"/>
        <w:rPr>
          <w:sz w:val="28"/>
        </w:rPr>
      </w:pPr>
      <w:r>
        <w:rPr>
          <w:sz w:val="28"/>
        </w:rPr>
        <w:t xml:space="preserve"> </w:t>
      </w:r>
      <w:r>
        <w:rPr>
          <w:sz w:val="28"/>
        </w:rPr>
        <w:t>В Мозамбике, например, мы готовим каждый год сотни пасторов  в специальной школе, где большинство преподавателей составляют их собратья, африканские служители. Поскольку многие из пасторов, посещающих эту школу, никогда не имели возможности учиться в библейском колледже или семинарии, мы считаем основным преподавать им библейские истины, демонстрируя им как исследовать Библию и как возрастать в своей духовной, религиозной и молитвенной жизни. Эту работу мы назвали Проект «Тимофей», по мотивам той подготовки, которую получал юный ученик под руководством апостола Павла.</w:t>
      </w:r>
    </w:p>
    <w:p>
      <w:pPr>
        <w:pStyle w:val="Normal"/>
        <w:spacing w:lineRule="auto" w:line="259"/>
        <w:ind w:firstLine="567"/>
        <w:rPr/>
      </w:pPr>
      <w:r>
        <w:rPr>
          <w:sz w:val="28"/>
        </w:rPr>
        <w:t xml:space="preserve">В то же самое время, мы готовим их к реальности гонений; при этом мы используем книжку, которую сочинили под названием </w:t>
      </w:r>
      <w:r>
        <w:rPr>
          <w:i/>
          <w:sz w:val="28"/>
        </w:rPr>
        <w:t>Как победить в духовной войне</w:t>
      </w:r>
      <w:r>
        <w:rPr>
          <w:sz w:val="28"/>
        </w:rPr>
        <w:t>. Здесь мы излагаем многие принципы и иллюстрации, основанные на опыте гонений на церковь в Восточной Европе, России и Китае. Эта книга помогает им осознать тот факт, насколько реален опыт преследований на их родине, и оказывает практическую помощь и ободрение с тем, чтобы им утвердиться в вере.</w:t>
      </w:r>
    </w:p>
    <w:p>
      <w:pPr>
        <w:pStyle w:val="Normal"/>
        <w:spacing w:lineRule="auto" w:line="259"/>
        <w:ind w:firstLine="567"/>
        <w:rPr>
          <w:sz w:val="28"/>
        </w:rPr>
      </w:pPr>
      <w:r>
        <w:rPr>
          <w:sz w:val="28"/>
        </w:rPr>
        <w:t>В заключительном абзаце книжки сказано, "Тысячи христиан  претерпевают гонения, и десятки тысяч не выдерживают. Даже в период величайших гонений в Римской империи, только небольшая часть тех, что исповедовали Христа, выстояла до конца. В двадцатом веке христиан пострадало за веру больше, чем в любое другое время истории церкви. Отчего некоторые способны выдержать гонения? От того, что научились пускать корни своей веры поглубже в скалу, имя которой—Иисус Христос."</w:t>
      </w:r>
    </w:p>
    <w:p>
      <w:pPr>
        <w:pStyle w:val="FR2"/>
        <w:rPr>
          <w:sz w:val="28"/>
          <w:lang w:val="ru-RU"/>
        </w:rPr>
      </w:pPr>
      <w:r>
        <w:rPr>
          <w:sz w:val="28"/>
          <w:lang w:val="ru-RU"/>
        </w:rPr>
      </w:r>
    </w:p>
    <w:p>
      <w:pPr>
        <w:pStyle w:val="FR2"/>
        <w:rPr>
          <w:lang w:val="ru-RU"/>
        </w:rPr>
      </w:pPr>
      <w:r>
        <w:rPr>
          <w:lang w:val="ru-RU"/>
        </w:rPr>
      </w:r>
    </w:p>
    <w:p>
      <w:pPr>
        <w:pStyle w:val="FR2"/>
        <w:rPr>
          <w:lang w:val="ru-RU"/>
        </w:rPr>
      </w:pPr>
      <w:r>
        <w:rPr>
          <w:lang w:val="ru-RU"/>
        </w:rPr>
        <w:t>СТУПЕНЬ ПЯТАЯ</w:t>
      </w:r>
    </w:p>
    <w:p>
      <w:pPr>
        <w:pStyle w:val="FR2"/>
        <w:rPr>
          <w:lang w:val="ru-RU"/>
        </w:rPr>
      </w:pPr>
      <w:r>
        <w:rPr>
          <w:lang w:val="ru-RU"/>
        </w:rPr>
      </w:r>
    </w:p>
    <w:p>
      <w:pPr>
        <w:pStyle w:val="FR1"/>
        <w:rPr>
          <w:lang w:val="ru-RU"/>
        </w:rPr>
      </w:pPr>
      <w:r>
        <w:rPr>
          <w:lang w:val="ru-RU"/>
        </w:rPr>
        <w:t>Преодолевай все установленные сатаной</w:t>
      </w:r>
    </w:p>
    <w:p>
      <w:pPr>
        <w:pStyle w:val="FR1"/>
        <w:rPr>
          <w:lang w:val="ru-RU"/>
        </w:rPr>
      </w:pPr>
      <w:r>
        <w:rPr>
          <w:lang w:val="ru-RU"/>
        </w:rPr>
        <w:t>межи и заставы</w:t>
      </w:r>
    </w:p>
    <w:p>
      <w:pPr>
        <w:pStyle w:val="FR1"/>
        <w:rPr>
          <w:lang w:val="ru-RU"/>
        </w:rPr>
      </w:pPr>
      <w:r>
        <w:rPr>
          <w:lang w:val="ru-RU"/>
        </w:rPr>
      </w:r>
    </w:p>
    <w:p>
      <w:pPr>
        <w:pStyle w:val="Normal"/>
        <w:spacing w:before="120" w:after="0"/>
        <w:ind w:left="1240" w:hanging="0"/>
        <w:rPr/>
      </w:pPr>
      <w:r>
        <w:rPr/>
        <w:drawing>
          <wp:inline distT="0" distB="0" distL="0" distR="0">
            <wp:extent cx="3328035" cy="179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 t="-201" r="-11" b="-201"/>
                    <a:stretch>
                      <a:fillRect/>
                    </a:stretch>
                  </pic:blipFill>
                  <pic:spPr bwMode="auto">
                    <a:xfrm>
                      <a:off x="0" y="0"/>
                      <a:ext cx="3328035" cy="17970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Организация «Открытые двери» больше всего известна, наверное, в связи с нашими попытками просочиться через закрытые границы, скрыто пронося Священные Писания, проводя подпольные учебные семинары и удовлетворяя иные нужды гонимой Церкви. Мы переходим границы и заставы, пройдя ступени молитвы и подготовки, и далее проходим еще один этап, принося или посылая животрепещущее послание Христово.</w:t>
      </w:r>
    </w:p>
    <w:p>
      <w:pPr>
        <w:pStyle w:val="Normal"/>
        <w:spacing w:lineRule="auto" w:line="259"/>
        <w:ind w:firstLine="567"/>
        <w:rPr>
          <w:sz w:val="28"/>
        </w:rPr>
      </w:pPr>
      <w:r>
        <w:rPr>
          <w:sz w:val="28"/>
        </w:rPr>
        <w:t>Это сообщение может передаваться различными средствами—через Библии, духовную литературу, радиопередачи или, к примеру, личные посещения. Мы можем заниматься этим в масштабах небольших, например, провозя Библии в своем багаже, или больших, например, посылая пятьдесят тысяч Библий воинам угандийской армии. Один раз наш переход китайской границы с грузом Священных Писаний оказался равнозначным полномасштабному вторжению, которое мы окрестили Проект «Жемчужина». Мы желаем проходить не только в закрытые страны, но и через любые внушенные диаволом, возведенные человеком барьеры, мешающие людям слышать Христово послание, в том числе расовые, общественные, политические, культурные, деноминационные, языковые и остальные барьеры, с которыми мы сталкиваемся в своих школах и на предприятиях.</w:t>
      </w:r>
    </w:p>
    <w:p>
      <w:pPr>
        <w:pStyle w:val="Normal"/>
        <w:spacing w:lineRule="auto" w:line="259"/>
        <w:ind w:firstLine="567"/>
        <w:rPr>
          <w:sz w:val="28"/>
        </w:rPr>
      </w:pPr>
      <w:r>
        <w:rPr>
          <w:sz w:val="28"/>
        </w:rPr>
        <w:t>Кроме того, методы, которые мы используем, чтобы просочиться через границы и барьеры, проходить межи и заставы, могут быть легальными или нелегальными согласно своду законов страны назначения. Прежде всего нам следует находить легальные средства передачи христианского послания; если же таковых нет, или они настолько ограничены, что церковь не может действовать полноценно, мы обязаны подчиниться закону Божьему, который выше закона человеческого, и проходить границы и барьеры при помощи всевозможных средств, включая и контрабанду. Хотел бы сделать в этой связи одно предупреждение—никто не имеет права компрометировать остальное Писание во имя того, что "должно повиноваться  больше Богу, нежели человекам.."</w:t>
      </w:r>
    </w:p>
    <w:p>
      <w:pPr>
        <w:pStyle w:val="Normal"/>
        <w:spacing w:lineRule="auto" w:line="259"/>
        <w:ind w:firstLine="567"/>
        <w:rPr>
          <w:sz w:val="28"/>
        </w:rPr>
      </w:pPr>
      <w:r>
        <w:rPr>
          <w:sz w:val="28"/>
        </w:rPr>
        <w:t>Мне годами приходилось переносить множество критических выступлений в отношении моих представлений о контрабанде. Однако многие мои критики не видят никаких проблем с христианским радиовещанием на закрытые страны, хотя и это так же незаконно. Иногда я задаюсь вопросом, не выступают ли критики контрабандных операций в конечном счете потому, что они более опасны, чем радиовещание. (В этой связи хотелось бы добавить, что людей на другом конце могут бросать в тюрьму за прослушивание христианских радиопередач точно так же, как за получение Библий.) Однако важнее для меня не вопрос контрабанды, а вопрос, вообще идем ли мы благовествовать.</w:t>
      </w:r>
    </w:p>
    <w:p>
      <w:pPr>
        <w:pStyle w:val="Normal"/>
        <w:spacing w:lineRule="auto" w:line="259"/>
        <w:ind w:firstLine="567"/>
        <w:rPr/>
      </w:pPr>
      <w:r>
        <w:rPr>
          <w:sz w:val="28"/>
        </w:rPr>
        <w:t xml:space="preserve">Благовестие и миссионерство—переход границ в том числе—можно выразить по сути одним словом «иди». Нельзя написать слово </w:t>
      </w:r>
      <w:r>
        <w:rPr>
          <w:i/>
          <w:sz w:val="28"/>
        </w:rPr>
        <w:t>Евангелие</w:t>
      </w:r>
      <w:r>
        <w:rPr>
          <w:sz w:val="28"/>
        </w:rPr>
        <w:t xml:space="preserve"> и даже </w:t>
      </w:r>
      <w:r>
        <w:rPr>
          <w:i/>
          <w:sz w:val="28"/>
        </w:rPr>
        <w:t>Бог,</w:t>
      </w:r>
      <w:r>
        <w:rPr>
          <w:sz w:val="28"/>
        </w:rPr>
        <w:t xml:space="preserve"> не написав вначале слово </w:t>
      </w:r>
      <w:r>
        <w:rPr>
          <w:i/>
          <w:sz w:val="28"/>
        </w:rPr>
        <w:t>иди</w:t>
      </w:r>
      <w:r>
        <w:rPr>
          <w:sz w:val="28"/>
        </w:rPr>
        <w:t>.</w:t>
      </w:r>
      <w:r>
        <w:rPr>
          <w:rStyle w:val="FootnoteCharacters"/>
          <w:rStyle w:val="FootnoteAnchor"/>
          <w:sz w:val="28"/>
        </w:rPr>
        <w:footnoteReference w:id="2"/>
      </w:r>
      <w:r>
        <w:rPr>
          <w:sz w:val="28"/>
        </w:rPr>
        <w:t xml:space="preserve"> Апостол Павел пишет, "… наше благовествование у вас было не в слове только, но и в силе и во Святом Духе, и со многим удостоверением" (1 фесс. 1:5). Обратите внимание на ключевую фразу: Наше благовествование у вас было. Это «бытие» есть исполнение Иисусова повеления, "Идите по всему миру." Мне представляется, что остающиеся нуждаются в более ясном призвании, чем идущие.</w:t>
      </w:r>
    </w:p>
    <w:p>
      <w:pPr>
        <w:pStyle w:val="Normal"/>
        <w:spacing w:lineRule="auto" w:line="259"/>
        <w:ind w:firstLine="567"/>
        <w:rPr/>
      </w:pPr>
      <w:r>
        <w:rPr>
          <w:sz w:val="28"/>
        </w:rPr>
        <w:t xml:space="preserve">Мы обязаны брать инициативу в этом деле на себя. Мы не можем ждать прихода неспасенных, ибо они придут не как друзья, но как революционеры, оккупанты или террористы. Библейский порядок таков—сначала мы идем к ним, а </w:t>
      </w:r>
      <w:r>
        <w:rPr>
          <w:i/>
          <w:sz w:val="28"/>
        </w:rPr>
        <w:t>потом</w:t>
      </w:r>
      <w:r>
        <w:rPr>
          <w:sz w:val="28"/>
        </w:rPr>
        <w:t xml:space="preserve"> благовествуем. Если же мы идем к неспасенным, и тут  все равно—через закрытые границы или через улицу, то жди всегда конфронтации. Почему? Потому, что силы, правящие в закрытой стране, системе или окружении, никогда не примут нас по доброй воле, чтобы позволить нам благовествовать о Христе. Как бы ни нуждались народы в Благой вести, как бы ни хотел Бог, чтобы мы шли по всему миру, это никогда не произойдет, если </w:t>
      </w:r>
      <w:r>
        <w:rPr>
          <w:i/>
          <w:sz w:val="28"/>
        </w:rPr>
        <w:t xml:space="preserve">мы </w:t>
      </w:r>
      <w:r>
        <w:rPr>
          <w:sz w:val="28"/>
        </w:rPr>
        <w:t>не заплатим сполна. Вот почему Павел заявляет, что благовествование было и в силе и во Святом Духе, и со многим удостоверением. Проникновение ведет к конфронтации, и Бог дает нам силу, без которой нам не быть стойкими в этой борьбе.</w:t>
      </w:r>
    </w:p>
    <w:p>
      <w:pPr>
        <w:pStyle w:val="Normal"/>
        <w:spacing w:lineRule="auto" w:line="259"/>
        <w:ind w:firstLine="567"/>
        <w:rPr>
          <w:sz w:val="28"/>
        </w:rPr>
      </w:pPr>
      <w:r>
        <w:rPr>
          <w:sz w:val="28"/>
        </w:rPr>
        <w:t>Несколько лет тому назад я навестил группу индейцев апачи в Соединенных Штатах. Они называли меня по-своему "Переходящим границы." Я подумал, что эти слова определяют не только принципы деятельности «Открытых Дверей», но и призвание всех настоящих христиан. Действительно, если мы хотим распространять Благую весть Христову, то должны пропитать собой весь мир—квартал, офисы, школы и так далее повсюду на свете. Не только там, где нас приветствуют, или там, где благовествовать не слишком опасно, но везде—особенно там, где нет наших единоверцев.</w:t>
      </w:r>
    </w:p>
    <w:p>
      <w:pPr>
        <w:pStyle w:val="FR1"/>
        <w:rPr>
          <w:sz w:val="56"/>
          <w:lang w:val="ru-RU"/>
        </w:rPr>
      </w:pPr>
      <w:r>
        <w:rPr>
          <w:sz w:val="56"/>
          <w:lang w:val="ru-RU"/>
        </w:rPr>
      </w:r>
    </w:p>
    <w:p>
      <w:pPr>
        <w:pStyle w:val="FR1"/>
        <w:rPr>
          <w:lang w:val="ru-RU"/>
        </w:rPr>
      </w:pPr>
      <w:r>
        <w:rPr>
          <w:sz w:val="56"/>
          <w:lang w:val="ru-RU"/>
        </w:rPr>
        <w:t>МОЛИТВА</w:t>
      </w:r>
    </w:p>
    <w:p>
      <w:pPr>
        <w:pStyle w:val="Normal"/>
        <w:spacing w:lineRule="auto" w:line="259"/>
        <w:ind w:firstLine="567"/>
        <w:jc w:val="center"/>
        <w:rPr>
          <w:i/>
          <w:i/>
          <w:spacing w:val="20"/>
          <w:sz w:val="28"/>
          <w:lang w:val="ru-RU"/>
        </w:rPr>
      </w:pPr>
      <w:r>
        <w:rPr>
          <w:i/>
          <w:spacing w:val="20"/>
          <w:sz w:val="28"/>
          <w:lang w:val="ru-RU"/>
        </w:rPr>
      </w:r>
    </w:p>
    <w:p>
      <w:pPr>
        <w:pStyle w:val="TextBody"/>
        <w:widowControl/>
        <w:spacing w:before="0" w:after="0"/>
        <w:rPr/>
      </w:pPr>
      <w:r>
        <w:rPr/>
        <w:t>Господи, помоги мне сегодня сделать для Тебя</w:t>
      </w:r>
    </w:p>
    <w:p>
      <w:pPr>
        <w:pStyle w:val="TextBody"/>
        <w:widowControl/>
        <w:spacing w:before="0" w:after="0"/>
        <w:rPr/>
      </w:pPr>
      <w:r>
        <w:rPr/>
        <w:t xml:space="preserve"> </w:t>
      </w:r>
      <w:r>
        <w:rPr/>
        <w:t>нечто, чего я никогда не делал прежде.</w:t>
      </w:r>
    </w:p>
    <w:p>
      <w:pPr>
        <w:pStyle w:val="TextBody"/>
        <w:rPr/>
      </w:pPr>
      <w:r>
        <w:rPr/>
        <w:t xml:space="preserve"> </w:t>
      </w:r>
      <w:r>
        <w:rPr/>
        <w:t>Аминь.</w:t>
      </w:r>
    </w:p>
    <w:p>
      <w:pPr>
        <w:pStyle w:val="Normal"/>
        <w:rPr/>
      </w:pPr>
      <w:r>
        <w:rPr/>
      </w:r>
    </w:p>
    <w:p>
      <w:pPr>
        <w:pStyle w:val="Normal"/>
        <w:rPr/>
      </w:pPr>
      <w:r>
        <w:rPr/>
      </w:r>
    </w:p>
    <w:p>
      <w:pPr>
        <w:pStyle w:val="Normal"/>
        <w:rPr/>
      </w:pPr>
      <w:r>
        <w:rPr/>
      </w:r>
    </w:p>
    <w:p>
      <w:pPr>
        <w:pStyle w:val="Normal"/>
        <w:rPr/>
      </w:pPr>
      <w:r>
        <w:rPr/>
      </w:r>
    </w:p>
    <w:p>
      <w:pPr>
        <w:pStyle w:val="Normal"/>
        <w:spacing w:lineRule="auto" w:line="259"/>
        <w:ind w:firstLine="567"/>
        <w:rPr>
          <w:sz w:val="28"/>
        </w:rPr>
      </w:pPr>
      <w:r>
        <w:rPr>
          <w:sz w:val="28"/>
        </w:rPr>
      </w:r>
    </w:p>
    <w:p>
      <w:pPr>
        <w:pStyle w:val="FR1"/>
        <w:rPr>
          <w:lang w:val="ru-RU"/>
        </w:rPr>
      </w:pPr>
      <w:r>
        <w:rPr>
          <w:lang w:val="ru-RU"/>
        </w:rPr>
        <w:t>6</w:t>
      </w:r>
    </w:p>
    <w:p>
      <w:pPr>
        <w:pStyle w:val="FR1"/>
        <w:rPr>
          <w:i/>
          <w:i/>
          <w:lang w:val="ru-RU"/>
        </w:rPr>
      </w:pPr>
      <w:r>
        <w:rPr>
          <w:i/>
          <w:lang w:val="ru-RU"/>
        </w:rPr>
      </w:r>
    </w:p>
    <w:p>
      <w:pPr>
        <w:pStyle w:val="FR1"/>
        <w:rPr/>
      </w:pPr>
      <w:r>
        <w:rPr>
          <w:lang w:val="ru-RU"/>
        </w:rPr>
        <w:t>Габриэла</w:t>
      </w:r>
      <w:r>
        <w:rPr>
          <w:i/>
          <w:lang w:val="ru-RU"/>
        </w:rPr>
        <w:t xml:space="preserve"> и </w:t>
      </w:r>
      <w:r>
        <w:rPr>
          <w:lang w:val="ru-RU"/>
        </w:rPr>
        <w:t>Михаил</w:t>
      </w:r>
    </w:p>
    <w:p>
      <w:pPr>
        <w:pStyle w:val="Normal"/>
        <w:spacing w:before="3520" w:after="0"/>
        <w:rPr>
          <w:lang w:val="ru-RU"/>
        </w:rPr>
      </w:pPr>
      <w:r>
        <w:rPr>
          <w:lang w:val="ru-RU"/>
        </w:rPr>
      </w:r>
    </w:p>
    <w:p>
      <w:pPr>
        <w:pStyle w:val="Normal"/>
        <w:spacing w:lineRule="auto" w:line="259"/>
        <w:rPr/>
      </w:pPr>
      <w:r>
        <w:rPr/>
        <w:t>А</w:t>
      </w:r>
      <w:r>
        <w:rPr>
          <w:sz w:val="28"/>
        </w:rPr>
        <w:t>зиатский штат организации «Открытые двери» и я должны были идти в Китай первыми после неслыханного духовного прорыва, произошедшего в этой стране. На конференции «Возлюби Китай» мы наслышались множества докладов и статистических данных о христианах в Китае. Но приобрести собственный опыт обеспечения нужд движения домовых церквей было еще поразительней. Вместо небольшой, унылой и подавленной группы христиан мы нашли гигантскую, многомиллионную сеть организованных верующих—крепких в вере, принципиальных, смелый, храбрый и, естественно, гонимых.</w:t>
      </w:r>
    </w:p>
    <w:p>
      <w:pPr>
        <w:pStyle w:val="Normal"/>
        <w:spacing w:lineRule="auto" w:line="259"/>
        <w:ind w:firstLine="567"/>
        <w:rPr>
          <w:sz w:val="28"/>
        </w:rPr>
      </w:pPr>
      <w:r>
        <w:rPr>
          <w:sz w:val="28"/>
        </w:rPr>
        <w:t>Одной из таких верующих была простая женщина, которую мы из любви ласково называли Матушка Кван. Призванная Богом в молодом возрасте на благовестническое служение, она проехала по всему югу Китая, проповедуя, уча и создавая домовые церкви. За много лет до того, как мне посчастливилось познакомиться с нею, мы слышали о сотнях, даже тысячах, душ, приобретенных Христа ради посредством ее служения, а также о многих чудесных исцелениях.</w:t>
      </w:r>
    </w:p>
    <w:p>
      <w:pPr>
        <w:pStyle w:val="Normal"/>
        <w:spacing w:lineRule="auto" w:line="259"/>
        <w:ind w:firstLine="567"/>
        <w:rPr>
          <w:sz w:val="28"/>
        </w:rPr>
      </w:pPr>
      <w:r>
        <w:rPr>
          <w:sz w:val="28"/>
        </w:rPr>
        <w:t xml:space="preserve">Матушка Кван благовествовала мужественно и смело, за это ее трижды бросали в тюрьму. Она же не оставляла своего свидетельства даже в заключении, более того, она говорила о Христе своим гонителям, и многих из них привела ко Христу. Всякий раз, когда ее выпускали на свободу, она начинала благовествование и учение буквально со следующего дня. Был репрессирован и ее муж, учитель математики—он долгие годы отбыл на «перевоспитании» в трудовых лагерях. Когда оба вернулись домой из мест заключения, госпожа Кван продолжила служение, хотя ей пришлось скрыться от гонений, развернутых властями, в подполье. </w:t>
      </w:r>
    </w:p>
    <w:p>
      <w:pPr>
        <w:pStyle w:val="Normal"/>
        <w:spacing w:lineRule="auto" w:line="259"/>
        <w:ind w:firstLine="567"/>
        <w:rPr>
          <w:sz w:val="28"/>
        </w:rPr>
      </w:pPr>
      <w:r>
        <w:rPr>
          <w:sz w:val="28"/>
        </w:rPr>
        <w:t>Домовых церквей в южном Китае под руководством госпожи Кван становилось больше по нарастающей. В городах, где полицейская слежка была строже, группы от трех–четырех и до ста человек должны тайно собирались для молитвы, богослужений и обучения. Но в сельских, отдаленных районах нередко тысяча и более того верующих собирались на одном месте. В связи с таким количеством новообращенных христиан г-жа Кван усматривала острую нужду в Библиях. Она просила через одного сотрудника китайского отделения организации «Открытые двери» поставить в Китай одну тысячу экземпляров Священных Писаний.</w:t>
      </w:r>
    </w:p>
    <w:p>
      <w:pPr>
        <w:pStyle w:val="Normal"/>
        <w:spacing w:lineRule="auto" w:line="259"/>
        <w:ind w:firstLine="567"/>
        <w:rPr>
          <w:sz w:val="28"/>
        </w:rPr>
      </w:pPr>
      <w:r>
        <w:rPr>
          <w:sz w:val="28"/>
        </w:rPr>
        <w:t>До сих пор группы сотрудников «Открытых Дверей» никогда не перевозили через границу больше 40–50 экземпляров Библии за раз, так что необходимость поставки тысячи Библий, связанная с большими трудностями, была весьма опасна. Однако после многих молитв и тщательного планирования, Брат Дейвид, его жена и четыре китайских христианина успешно провезли в Китай 900 экземпляров Священных Писаний, упакованных в багаже. Последние 100 экземпляров были доставлены отдельно. Несмотря на то, что встреча с Матушкой Кван по ходу их курьерского визита представляла собой огромную опасность, позднее они получили известие о том, как она радовалась при получении тысячи экземпляров Слова Божьего.</w:t>
      </w:r>
    </w:p>
    <w:p>
      <w:pPr>
        <w:pStyle w:val="Normal"/>
        <w:spacing w:lineRule="auto" w:line="259"/>
        <w:ind w:firstLine="567"/>
        <w:rPr>
          <w:sz w:val="28"/>
        </w:rPr>
      </w:pPr>
      <w:r>
        <w:rPr>
          <w:sz w:val="28"/>
        </w:rPr>
        <w:t>Все наши поставки Библии в Китай, большие и малые, происходили по просьбам китайских церквей. Мы шли туда не навязывать свои программы китайским церквам, а узнать, чем мы могли поддержать их служение. Всякий раз, когда наш азиатский персонал встречался с китайскими христианами, они всегда пытались четко определить какого рода Священные Писания они нуждаются—полных Библиях или отдельных книгах Библии, Библиях для взрослых или детей, на каких диалектах китайского языка и так далее. Мы даже обеспечивали гарнитуру китайских иероглифов двух типов—традиционную, старинную гарнитуру, употребляемую доныне в Гонконге и на Тайване, и современную, упрощенную, введенную при Председателе Мао.</w:t>
      </w:r>
    </w:p>
    <w:p>
      <w:pPr>
        <w:pStyle w:val="Normal"/>
        <w:spacing w:lineRule="auto" w:line="259"/>
        <w:ind w:firstLine="567"/>
        <w:rPr>
          <w:sz w:val="28"/>
        </w:rPr>
      </w:pPr>
      <w:r>
        <w:rPr>
          <w:sz w:val="28"/>
        </w:rPr>
        <w:t>Хотя г-жа Кван продолжала учить и проповедовать, Господь открыл ей, что вместе с семьей ей надлежит оставить страну, чтобы сообщить прочему миру о нуждах китайской церкви. К несчастью, выезд из страны был запрещен законом всем, отбывшим срок в заключении. Но это не помешало Матушке и Батюшке Кван, доверившись Богу, оформить необходимые для выезда документы. В течение нескольких лет они не получали никакого ответа. Затем однажды утром весной 1979 г., когда г-жа Кван, преклонив колени, молилась, Господь открыл ей, что в ближайший месяц она со своим семейством должна оставить Китай.</w:t>
      </w:r>
    </w:p>
    <w:p>
      <w:pPr>
        <w:pStyle w:val="Normal"/>
        <w:spacing w:lineRule="auto" w:line="259"/>
        <w:ind w:firstLine="567"/>
        <w:rPr>
          <w:sz w:val="28"/>
        </w:rPr>
      </w:pPr>
      <w:r>
        <w:rPr>
          <w:sz w:val="28"/>
        </w:rPr>
        <w:t>Услышав в той молитве слова Господни и доверившись им, г-жа Кван без промедления приступила к подготовке других руководителей к продолжению служения. Никто в семье Матушки Кван и не пытался обратиться к властям или узнать о состоянии их документации на выезд. Они знали, о чем сказал им Бог, и готовились к тому, что исполнится Его произволение, несмотря на то, что некоторые христиане и сомневались. В последний день месяца г-жа Кван молилась со всеми руководителями, которых обучала, и поручила им продолжить дело.</w:t>
      </w:r>
    </w:p>
    <w:p>
      <w:pPr>
        <w:pStyle w:val="Normal"/>
        <w:spacing w:lineRule="auto" w:line="259"/>
        <w:ind w:firstLine="567"/>
        <w:rPr>
          <w:sz w:val="28"/>
        </w:rPr>
      </w:pPr>
      <w:r>
        <w:rPr>
          <w:sz w:val="28"/>
        </w:rPr>
        <w:t>И точно, на следующий день в их дверях появился чиновник.</w:t>
      </w:r>
    </w:p>
    <w:p>
      <w:pPr>
        <w:pStyle w:val="Normal"/>
        <w:spacing w:lineRule="auto" w:line="259"/>
        <w:ind w:firstLine="567"/>
        <w:rPr>
          <w:sz w:val="28"/>
        </w:rPr>
      </w:pPr>
      <w:r>
        <w:rPr>
          <w:sz w:val="28"/>
        </w:rPr>
        <w:t>"Идемте со мной,"—сказал он. "Вам всем надлежит явиться в полицейский участок. Пришли ваши бумаги на выезд."</w:t>
      </w:r>
    </w:p>
    <w:p>
      <w:pPr>
        <w:pStyle w:val="Normal"/>
        <w:spacing w:lineRule="auto" w:line="259"/>
        <w:ind w:firstLine="567"/>
        <w:rPr>
          <w:sz w:val="28"/>
        </w:rPr>
      </w:pPr>
      <w:r>
        <w:rPr>
          <w:sz w:val="28"/>
        </w:rPr>
        <w:t>Днем позже семья на удивление всем семья Кван прибыла в Гонконг. Брат Дейвид, который был в Гонконг три дня назад, чтобы заказать в Библейском обществе тридцать тысяч Новых Заветов, вернулся из Манилы и поспешил приветствовать их. До этого он не был знаком с ними лично, но они часто сообщались и молились друг за друга каждый день. И поскольку у Дейвида была фотография семейства Кван, он узнал их сразу.</w:t>
      </w:r>
    </w:p>
    <w:p>
      <w:pPr>
        <w:pStyle w:val="Normal"/>
        <w:spacing w:lineRule="auto" w:line="259"/>
        <w:ind w:firstLine="567"/>
        <w:rPr>
          <w:sz w:val="28"/>
        </w:rPr>
      </w:pPr>
      <w:r>
        <w:rPr>
          <w:sz w:val="28"/>
        </w:rPr>
        <w:t>Они тепло обнялись, плача от радости. Затем г-жа Кван рассказала с помощью переводчика о своем исходе из Китая, и всех новостях о верующих в Китае. Брат Дейвид быстро понял, что теперь, после обретения свободы, она не стремилась оставить своего служения. Она хотела продолжать строительство китайской церкви, и села с Дэвидом, чтобы обсудить стратегию этого строительства. Несомненно, это означало—больше Священных Писаний.</w:t>
      </w:r>
    </w:p>
    <w:p>
      <w:pPr>
        <w:pStyle w:val="Normal"/>
        <w:spacing w:lineRule="auto" w:line="259"/>
        <w:ind w:firstLine="567"/>
        <w:rPr>
          <w:sz w:val="28"/>
        </w:rPr>
      </w:pPr>
      <w:r>
        <w:rPr>
          <w:sz w:val="28"/>
        </w:rPr>
        <w:t>"Сколько Библий нужно верующим на данный момент?"—спросил он ее.</w:t>
      </w:r>
    </w:p>
    <w:p>
      <w:pPr>
        <w:pStyle w:val="Normal"/>
        <w:spacing w:lineRule="auto" w:line="259"/>
        <w:ind w:firstLine="567"/>
        <w:rPr>
          <w:sz w:val="28"/>
        </w:rPr>
      </w:pPr>
      <w:r>
        <w:rPr>
          <w:sz w:val="28"/>
        </w:rPr>
        <w:t>У него отвисла челюсть, когда через переводчика он услышал ее ответ: "Брат Дейвид, она говорит, что им нужно тридцать тысяч Писаний для руководителей—и немедленно."</w:t>
      </w:r>
    </w:p>
    <w:p>
      <w:pPr>
        <w:pStyle w:val="Normal"/>
        <w:spacing w:lineRule="auto" w:line="259"/>
        <w:ind w:firstLine="567"/>
        <w:rPr>
          <w:sz w:val="28"/>
        </w:rPr>
      </w:pPr>
      <w:r>
        <w:rPr>
          <w:sz w:val="28"/>
        </w:rPr>
        <w:t>Это было ровно столько, сколько он заказал несколько дней назад в Библейском обществе.</w:t>
      </w:r>
    </w:p>
    <w:p>
      <w:pPr>
        <w:pStyle w:val="Normal"/>
        <w:spacing w:before="440" w:after="0"/>
        <w:jc w:val="center"/>
        <w:rPr/>
      </w:pPr>
      <w:r>
        <w:rPr/>
        <w:drawing>
          <wp:inline distT="0" distB="0" distL="0" distR="0">
            <wp:extent cx="1426210" cy="1549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 t="-233" r="-25" b="-233"/>
                    <a:stretch>
                      <a:fillRect/>
                    </a:stretch>
                  </pic:blipFill>
                  <pic:spPr bwMode="auto">
                    <a:xfrm>
                      <a:off x="0" y="0"/>
                      <a:ext cx="1426210" cy="15494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Так было положено начало Проекту «Радуга», нашей самой большим по тем временам планам поставки Библии в Китай. С какого же конца подступиться к решению этой проблемы? Наше азиатское отделение здесь выходит на интересное предложение. Кантональная Ярмарка должна состояться в октябре месяце. По весне и осени на это двухнедельное значительное мероприятие прибывали по приглашению тысячи и тысячи иностранных бизнесменов. Деловых людей в страну пускали только в группах, но зато в течение всего их визита с ними обращались лучше, чем с обыкновенными туристами.</w:t>
      </w:r>
    </w:p>
    <w:p>
      <w:pPr>
        <w:pStyle w:val="Normal"/>
        <w:spacing w:lineRule="auto" w:line="259"/>
        <w:ind w:firstLine="567"/>
        <w:rPr>
          <w:sz w:val="28"/>
        </w:rPr>
      </w:pPr>
      <w:r>
        <w:rPr>
          <w:sz w:val="28"/>
        </w:rPr>
        <w:t>Наша идея заключалась в следующем: мы просили деловых людей из числа христиан запрашивать приглашения на Кантональную ярмарку, а затем включать других христиан в свои группы. Это должно было обеспечить поставку в необходимом объеме. Пол Эстабрукс, только что перешедший из FEBC, чтобы присоединиться к азиатскому отделению организации «Открытые двери», отвечал за командировочное и материально-техническое обеспечение поездки. Другие несли ответственность за распределение Писаний в самом Китае, инструктирование групп и операциях национальной базы.</w:t>
      </w:r>
    </w:p>
    <w:p>
      <w:pPr>
        <w:pStyle w:val="Normal"/>
        <w:spacing w:lineRule="auto" w:line="259"/>
        <w:ind w:firstLine="567"/>
        <w:rPr>
          <w:sz w:val="28"/>
        </w:rPr>
      </w:pPr>
      <w:r>
        <w:rPr>
          <w:sz w:val="28"/>
        </w:rPr>
        <w:t>Согласно плану Проекта тридцать курьеров—из числа азиатского отделения и друзей организации «Открытые двери» со всего мира—должны были посетить Китай за время Кантональной Ярмарки. Они следовало привести с собой два больших пустых чемодана и сумку на ремне с одеждой. В Гонконге каждый чемодан следовало упаковать пятьюстами мини-книжками Новых Заветов, по тысяче на человека. Тридцать курьеров по тысяче Библий каждый, должны были доставить китайским христианам тридцать тысяч Библий.</w:t>
      </w:r>
    </w:p>
    <w:p>
      <w:pPr>
        <w:pStyle w:val="Normal"/>
        <w:spacing w:lineRule="auto" w:line="259"/>
        <w:ind w:firstLine="567"/>
        <w:rPr>
          <w:sz w:val="28"/>
        </w:rPr>
      </w:pPr>
      <w:r>
        <w:rPr>
          <w:sz w:val="28"/>
        </w:rPr>
        <w:t>Чтобы не вызвать подозрений, курьеры должны были въезжать в Китай в разные дни и разное время в двухнедельный период, обычно группами по три–четыре человека. Самой опасной частью задания был таможенный досмотр, где багаж периодически (но не всегда) проверяли. Мы были особенно уязвимы именно здесь, поскольку чемоданы должны были содержать только Священные Писания. Если таможенные власти открыли хотя бы один из чемоданов, этот груз был бы немедленно обнаружен.</w:t>
      </w:r>
    </w:p>
    <w:p>
      <w:pPr>
        <w:pStyle w:val="Normal"/>
        <w:spacing w:lineRule="auto" w:line="259"/>
        <w:ind w:firstLine="567"/>
        <w:rPr>
          <w:sz w:val="28"/>
        </w:rPr>
      </w:pPr>
      <w:r>
        <w:rPr>
          <w:sz w:val="28"/>
        </w:rPr>
        <w:t>Другой опасностью был вес чемоданов. Во время инструктажа курьерам говорили, что проходя таможенный досмотр им следовало нести свой багаж как будто он легкий как перышко. Это легко сказать, чем сделать некоторым курьерам, ведь группа включала несколько пожилых мужчин, женщин и парня с дефектом нижних конечностей. (Впоследствии тащившие те тяжелые чемоданы называли это приключение не Проектом «Радуга», а Проектом «Грыжа».)</w:t>
      </w:r>
    </w:p>
    <w:p>
      <w:pPr>
        <w:pStyle w:val="Normal"/>
        <w:spacing w:lineRule="auto" w:line="259"/>
        <w:ind w:firstLine="567"/>
        <w:rPr>
          <w:sz w:val="28"/>
        </w:rPr>
      </w:pPr>
      <w:r>
        <w:rPr>
          <w:sz w:val="28"/>
        </w:rPr>
        <w:t>Наконец, в октябре месяце Ярмарка началась, и начались наши поставки. Все, казалось, проходило гладко; несколько тысяч Новых Заветов провезли в Китае без сучка и задоринки. Однако после таможенники обнаруживали два курьерских багажа. Людей в страну пропустили, книги задержали и выдали им на обратном пути.</w:t>
      </w:r>
    </w:p>
    <w:p>
      <w:pPr>
        <w:pStyle w:val="Normal"/>
        <w:spacing w:lineRule="auto" w:line="259"/>
        <w:ind w:firstLine="567"/>
        <w:rPr>
          <w:sz w:val="28"/>
        </w:rPr>
      </w:pPr>
      <w:r>
        <w:rPr>
          <w:sz w:val="28"/>
        </w:rPr>
        <w:t>Руководителей Проекта это встревожило. Следовало ответить на главный вопрос: Что теперь делать? Надо ли было переговорить с нами? Находятся ли верующие, ожидающие поставки книг в опасном положении? Следует ли отменять операцию? Все в группе единодушно решили повременить сутки и молиться. В Голландии, узнав о возникшей потенциальной проблеме, я созвал собрание нашего персонала, и мы посвятили много времени общей молитве.</w:t>
      </w:r>
    </w:p>
    <w:p>
      <w:pPr>
        <w:pStyle w:val="Normal"/>
        <w:spacing w:lineRule="auto" w:line="259"/>
        <w:ind w:firstLine="567"/>
        <w:rPr>
          <w:sz w:val="28"/>
        </w:rPr>
      </w:pPr>
      <w:r>
        <w:rPr>
          <w:sz w:val="28"/>
        </w:rPr>
        <w:t>Мы пришли к тому мнению, что Господь велит нам продолжать. В Китай отправились остальные курьеры. Через несколько дней после того, как люди, чьи чемоданы были вскрыты, покинули Китай, им разрешили перевезти свой груз обратно в Гонконг. Там Священные Писания переложили в другие чемоданы и взяты другими курьерами.</w:t>
      </w:r>
    </w:p>
    <w:p>
      <w:pPr>
        <w:pStyle w:val="Normal"/>
        <w:spacing w:lineRule="auto" w:line="259"/>
        <w:ind w:firstLine="567"/>
        <w:rPr>
          <w:sz w:val="28"/>
        </w:rPr>
      </w:pPr>
      <w:r>
        <w:rPr>
          <w:sz w:val="28"/>
        </w:rPr>
        <w:t>Одному из курьеров было особенно тяжело нести свои чемоданы и когда он добрался до таможни, они, казалось, весили по тонне каждый. Итак, подойдя к багажу, чтобы поднести его к таможеннику, он молился, "Во имя Иисуса, поднимись." Чемоданы, казалось, взлетели над полом. Он пронес их непринужденно, словно они были невесомы, а когда завернул за угол, чемоданы с грохотом снова упали на пол.</w:t>
      </w:r>
    </w:p>
    <w:p>
      <w:pPr>
        <w:pStyle w:val="Normal"/>
        <w:spacing w:lineRule="auto" w:line="259"/>
        <w:ind w:firstLine="567"/>
        <w:rPr>
          <w:sz w:val="28"/>
        </w:rPr>
      </w:pPr>
      <w:r>
        <w:rPr>
          <w:sz w:val="28"/>
        </w:rPr>
        <w:t>Когда все кончилось, тридцать тысяч Новых Заветов благополучно попали в руки благодарных китайских верующих—и всего лишь через несколько дней. Мы возблагодарили Бога за Его верность и Его защиту. Ничто не бывает трудным для Него, как не бывает никаких слишком больших заданий.</w:t>
      </w:r>
    </w:p>
    <w:p>
      <w:pPr>
        <w:pStyle w:val="Normal"/>
        <w:spacing w:before="420" w:after="0"/>
        <w:jc w:val="center"/>
        <w:rPr/>
      </w:pPr>
      <w:r>
        <w:rPr/>
        <w:drawing>
          <wp:inline distT="0" distB="0" distL="0" distR="0">
            <wp:extent cx="1432560" cy="1549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 t="-233" r="-25" b="-233"/>
                    <a:stretch>
                      <a:fillRect/>
                    </a:stretch>
                  </pic:blipFill>
                  <pic:spPr bwMode="auto">
                    <a:xfrm>
                      <a:off x="0" y="0"/>
                      <a:ext cx="1432560" cy="15494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Тем временем, наши регулярная работа в организации «Открытые двери» продолжалась, в том числе и спорадические курьерские поездки в Китай с меньшим грузом Библий. В начале 1980-х наш сотрудник, Пол, провел в Маниле собрание тринадцати исследователей из различных отделений организации «Открытые двери» во всем мире. Впоследствии они достигли договоренности совершать "рутинные" курьерские поездки в Китай из Гонконга.</w:t>
      </w:r>
    </w:p>
    <w:p>
      <w:pPr>
        <w:pStyle w:val="Normal"/>
        <w:spacing w:lineRule="auto" w:line="259"/>
        <w:ind w:firstLine="567"/>
        <w:rPr>
          <w:sz w:val="28"/>
        </w:rPr>
      </w:pPr>
      <w:r>
        <w:rPr>
          <w:sz w:val="28"/>
        </w:rPr>
        <w:t>Люди под руководством Пола присоединилась к большой группе туристов, поскольку индивидуальный туризм был запрещен в Китае. Общая численность группы составила около 60 человек. Все сотрудники организации «Открытые двери» миновали границу без всяких затруднений и ожидали других в автобусе.</w:t>
      </w:r>
    </w:p>
    <w:p>
      <w:pPr>
        <w:pStyle w:val="Normal"/>
        <w:spacing w:lineRule="auto" w:line="259"/>
        <w:ind w:firstLine="567"/>
        <w:rPr>
          <w:sz w:val="28"/>
        </w:rPr>
      </w:pPr>
      <w:r>
        <w:rPr>
          <w:sz w:val="28"/>
        </w:rPr>
        <w:t>Вдруг в автобус вбегает один из официальных туристических гидов со словами, "Слишком много Библий, слишком много!"</w:t>
      </w:r>
    </w:p>
    <w:p>
      <w:pPr>
        <w:pStyle w:val="Normal"/>
        <w:spacing w:lineRule="auto" w:line="259"/>
        <w:ind w:firstLine="567"/>
        <w:rPr>
          <w:sz w:val="28"/>
        </w:rPr>
      </w:pPr>
      <w:r>
        <w:rPr>
          <w:sz w:val="28"/>
        </w:rPr>
        <w:t>"Что такое?"—заволновались исследователи. "Мы уже прошли таможенный досмотр."</w:t>
      </w:r>
    </w:p>
    <w:p>
      <w:pPr>
        <w:pStyle w:val="Normal"/>
        <w:spacing w:lineRule="auto" w:line="259"/>
        <w:ind w:firstLine="567"/>
        <w:rPr>
          <w:sz w:val="28"/>
        </w:rPr>
      </w:pPr>
      <w:r>
        <w:rPr>
          <w:sz w:val="28"/>
        </w:rPr>
        <w:t>"Требуют, чтобы вы все вернулись в таможню,"—сказал гид. "Слишком много Библий."</w:t>
      </w:r>
    </w:p>
    <w:p>
      <w:pPr>
        <w:pStyle w:val="Normal"/>
        <w:spacing w:lineRule="auto" w:line="259"/>
        <w:ind w:firstLine="567"/>
        <w:rPr/>
      </w:pPr>
      <w:r>
        <w:rPr>
          <w:sz w:val="28"/>
        </w:rPr>
        <w:t xml:space="preserve">Им пришлось, оставив сумки с ремнями в автобусе, возвратиться в таможню. Оказалось, что два японских туриста-христианина (неизвестных нашим людям) везли Библии и сборники религиозных гимнов, и при этом набили ими свои сумки так, что книги торчали в разные стороны и, естественно, привлекли внимание властей. После этого открытия, таможенные агенты предположили, </w:t>
      </w:r>
      <w:r>
        <w:rPr>
          <w:i/>
          <w:sz w:val="28"/>
        </w:rPr>
        <w:t xml:space="preserve">Гм-м, быть может, Библии есть и у других из этой группы. </w:t>
      </w:r>
      <w:r>
        <w:rPr>
          <w:sz w:val="28"/>
        </w:rPr>
        <w:t>Итак, они проверили багаж всех шестидесяти туристов, еще незагруженный в автобус. Конечно, при этом обнаружили почти все Библии, принадлежащие «Открытым Дверям».</w:t>
      </w:r>
    </w:p>
    <w:p>
      <w:pPr>
        <w:pStyle w:val="Normal"/>
        <w:spacing w:lineRule="auto" w:line="259"/>
        <w:ind w:firstLine="567"/>
        <w:rPr/>
      </w:pPr>
      <w:r>
        <w:rPr>
          <w:sz w:val="28"/>
        </w:rPr>
        <w:t xml:space="preserve">Вначале взволновался каждый. Японские туристы расстроились из-за таможенников, расстроился народ из «Открытых Дверей», разоблаченный по причине чьей-то беспечности, и все остальные, кто не провозил Библий, были расстроены из-за того, что христиане сорвали их поездку. Создалось в самом деле странное положение. Когда все Библии и сборники религиозных гимнов конфисковали и как попало навали на рабочий стол таможенников, группа наших исследователей задалась вопросом, </w:t>
      </w:r>
      <w:r>
        <w:rPr>
          <w:i/>
          <w:sz w:val="28"/>
        </w:rPr>
        <w:t>Почему Господь допустил этот случай—особенно после того, как мы уже почти пересекли границу?</w:t>
      </w:r>
    </w:p>
    <w:p>
      <w:pPr>
        <w:pStyle w:val="Normal"/>
        <w:spacing w:lineRule="auto" w:line="259"/>
        <w:ind w:firstLine="567"/>
        <w:rPr>
          <w:sz w:val="28"/>
        </w:rPr>
      </w:pPr>
      <w:r>
        <w:rPr>
          <w:sz w:val="28"/>
        </w:rPr>
        <w:t>За ответом ходить далеко не пришлось. В страну пропустили всех туристов; Библии и песенники должны были вернуть на выезде из страны. Но с тех пор, как разоблачение библейской контрабанды послужило причиной скандала, это событие стало постоянной темой разговора между христианскими и нехристианскими членами туристической группы.</w:t>
      </w:r>
    </w:p>
    <w:p>
      <w:pPr>
        <w:pStyle w:val="Normal"/>
        <w:spacing w:lineRule="auto" w:line="259"/>
        <w:ind w:firstLine="567"/>
        <w:rPr>
          <w:sz w:val="28"/>
        </w:rPr>
      </w:pPr>
      <w:r>
        <w:rPr>
          <w:sz w:val="28"/>
        </w:rPr>
        <w:t>"Ага, вы один из тех, что провозили Библии?"—слышался типичный вопрос.</w:t>
      </w:r>
    </w:p>
    <w:p>
      <w:pPr>
        <w:pStyle w:val="Normal"/>
        <w:spacing w:lineRule="auto" w:line="259"/>
        <w:ind w:firstLine="567"/>
        <w:rPr>
          <w:sz w:val="28"/>
        </w:rPr>
      </w:pPr>
      <w:r>
        <w:rPr>
          <w:sz w:val="28"/>
        </w:rPr>
        <w:t>Когда кто-нибудь из наших отвечал утвердительно, неизбежно следовал другой вопрос, "А зачем?"</w:t>
      </w:r>
    </w:p>
    <w:p>
      <w:pPr>
        <w:pStyle w:val="Normal"/>
        <w:spacing w:lineRule="auto" w:line="259"/>
        <w:ind w:firstLine="567"/>
        <w:rPr>
          <w:sz w:val="28"/>
        </w:rPr>
      </w:pPr>
      <w:r>
        <w:rPr>
          <w:sz w:val="28"/>
        </w:rPr>
        <w:t>"Ну, потому что христиане в этой стране, как я слышал, страшно нуждаются в Библиях. Вот мне и захотелось передать им несколько экземпляров."</w:t>
      </w:r>
    </w:p>
    <w:p>
      <w:pPr>
        <w:pStyle w:val="Normal"/>
        <w:spacing w:lineRule="auto" w:line="259"/>
        <w:ind w:firstLine="567"/>
        <w:rPr>
          <w:sz w:val="28"/>
        </w:rPr>
      </w:pPr>
      <w:r>
        <w:rPr>
          <w:sz w:val="28"/>
        </w:rPr>
        <w:t>Часто завязавшаяся беседа предоставляла нашим людям возможность свидетельствовать о Христе другим туристам. Даже официальные китайские гиды проявили интерес и долго, подробно разговаривали с некоторыми из христиан о значении веры.</w:t>
      </w:r>
    </w:p>
    <w:p>
      <w:pPr>
        <w:pStyle w:val="Normal"/>
        <w:spacing w:lineRule="auto" w:line="259"/>
        <w:ind w:firstLine="567"/>
        <w:rPr>
          <w:sz w:val="28"/>
        </w:rPr>
      </w:pPr>
      <w:r>
        <w:rPr>
          <w:sz w:val="28"/>
        </w:rPr>
        <w:t>Под конец поездки вся группа путешественников уселась за стол на восемнадцать персон в ожидании китайского пиршества. Обычно по ходу прощального обеда не предусматривалось выступлений докладчиков и программ, однако, на сей раз, руководство просило желающих спеть что-нибудь из своих, народных песен. Некоторые поднялись и спели что-то из народных песен своей родины, но затем дошла очередь до одного из христиан.</w:t>
      </w:r>
    </w:p>
    <w:p>
      <w:pPr>
        <w:pStyle w:val="Normal"/>
        <w:spacing w:lineRule="auto" w:line="259"/>
        <w:ind w:firstLine="567"/>
        <w:rPr/>
      </w:pPr>
      <w:r>
        <w:rPr>
          <w:sz w:val="28"/>
        </w:rPr>
        <w:t xml:space="preserve">"Вы, может быть, не знаете, а я проповедник,"—сказал он. "Мне хочется спеть песню, которой может научиться всякий. Она очень простая—одно только слово: </w:t>
      </w:r>
      <w:r>
        <w:rPr>
          <w:i/>
          <w:sz w:val="28"/>
        </w:rPr>
        <w:t>Аллилуйя</w:t>
      </w:r>
      <w:r>
        <w:rPr>
          <w:sz w:val="28"/>
        </w:rPr>
        <w:t>."</w:t>
      </w:r>
    </w:p>
    <w:p>
      <w:pPr>
        <w:pStyle w:val="Normal"/>
        <w:spacing w:lineRule="auto" w:line="259"/>
        <w:ind w:firstLine="567"/>
        <w:rPr>
          <w:sz w:val="28"/>
        </w:rPr>
      </w:pPr>
      <w:r>
        <w:rPr>
          <w:sz w:val="28"/>
        </w:rPr>
        <w:t>Когда он запел, другие христиане стали подпевать ему, затем разделились на четырехголосную гармонию, пока их пение не наполнило весь банкетный зал. Потом другой христианин спел "Ищите же прежде Царства Божия". Затем подошла очередь "Amazing Grace" и нескольких другим песнопениям. В какой-то момент вмешался руководитель группы, но не затем, чтобы остановить пение, а спросить, знакома ли группе такая мелодия. Когда он напел этот мотив, поняли, что это был "Battle Hymn of the Republic Победная песнь республики," так что спели и этот гимн.</w:t>
      </w:r>
    </w:p>
    <w:p>
      <w:pPr>
        <w:pStyle w:val="Normal"/>
        <w:spacing w:lineRule="auto" w:line="259"/>
        <w:ind w:firstLine="567"/>
        <w:rPr>
          <w:sz w:val="28"/>
        </w:rPr>
      </w:pPr>
      <w:r>
        <w:rPr>
          <w:sz w:val="28"/>
        </w:rPr>
        <w:t>Наконец, один валлиец из группы «Открытых Дверей» предложил спеть старинный уэльсский гимн, говоря, что в нем говорится о самом важном в его жизни Лице. Сильные слова песни говорили о крови Христа и Его смерти на кресте за грехи этого мира. Когда он закончил петь, зал исполнился молчания. По крайней мере в течение минуты никто не шелохнулся и не промолвил ни слова. Казалось, что все присутствующие—христиане и нехристиане, туристические гиды и даже прислуга и кухарки, которые слушали эту песнь через открытые двери—были глубоко тронуты событиями прощального пиршества.</w:t>
      </w:r>
    </w:p>
    <w:p>
      <w:pPr>
        <w:pStyle w:val="Normal"/>
        <w:spacing w:lineRule="auto" w:line="259"/>
        <w:ind w:firstLine="567"/>
        <w:rPr>
          <w:sz w:val="28"/>
        </w:rPr>
      </w:pPr>
      <w:r>
        <w:rPr>
          <w:sz w:val="28"/>
        </w:rPr>
        <w:t>В день отъезда группы туристов один из гидов попросил, "Не могли бы вы дать мне одну из тех китайских Библий, которые есть у вас? Мне бы хотелось прочесть ее."  Нашим людям удалось пронести много Писаний в своих наплечных сумках, и они были более чем счастливы исполнить такую просьбу. Между тем, другой верующий предложил тому же гиду еще и свою учебную Библию на английском языке. Когда пришло время прощаться, он спросил этого гида, хочет ли он получить ее.</w:t>
      </w:r>
    </w:p>
    <w:p>
      <w:pPr>
        <w:pStyle w:val="Normal"/>
        <w:spacing w:lineRule="auto" w:line="259"/>
        <w:ind w:firstLine="567"/>
        <w:rPr>
          <w:sz w:val="28"/>
        </w:rPr>
      </w:pPr>
      <w:r>
        <w:rPr>
          <w:sz w:val="28"/>
        </w:rPr>
        <w:t>"О, да, еще как,"—ответил гид, "но не теперь—за мной наблюдают. Завернем за угол, и вы дадите ее мне."</w:t>
      </w:r>
    </w:p>
    <w:p>
      <w:pPr>
        <w:pStyle w:val="Normal"/>
        <w:spacing w:lineRule="auto" w:line="259"/>
        <w:ind w:firstLine="567"/>
        <w:rPr/>
      </w:pPr>
      <w:r>
        <w:rPr>
          <w:sz w:val="28"/>
        </w:rPr>
        <w:t xml:space="preserve">Несколько мгновений спустя гид имел при себе Библию параллельно на китайском и английском языках. И все наши люди из «Открытых Дверей» поняли, что то, что могло </w:t>
      </w:r>
      <w:r>
        <w:rPr>
          <w:i/>
          <w:sz w:val="28"/>
        </w:rPr>
        <w:t>показаться</w:t>
      </w:r>
      <w:r>
        <w:rPr>
          <w:sz w:val="28"/>
        </w:rPr>
        <w:t xml:space="preserve"> на первый взгляд провалом курьерской операции, обернулось в действительности прекрасной возможностью благовествовать о Христе многим из тех, которые никогда бы не услышали о Нем как-то иначе. Мне нравится эта история, поскольку она столь ясно указывает на то, что христиане не только могут брать на себя инициативу и идти на "вражескую" территорию, но и </w:t>
      </w:r>
      <w:r>
        <w:rPr>
          <w:i/>
          <w:sz w:val="28"/>
        </w:rPr>
        <w:t>сохранять</w:t>
      </w:r>
      <w:r>
        <w:rPr>
          <w:sz w:val="28"/>
        </w:rPr>
        <w:t xml:space="preserve"> эту инициативу даже тогда, когда все происходит не так, как планировалось.</w:t>
      </w:r>
    </w:p>
    <w:p>
      <w:pPr>
        <w:pStyle w:val="Normal"/>
        <w:spacing w:before="420" w:after="0"/>
        <w:jc w:val="center"/>
        <w:rPr/>
      </w:pPr>
      <w:r>
        <w:rPr/>
        <w:drawing>
          <wp:inline distT="0" distB="0" distL="0" distR="0">
            <wp:extent cx="1420495"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 t="-236" r="-25" b="-236"/>
                    <a:stretch>
                      <a:fillRect/>
                    </a:stretch>
                  </pic:blipFill>
                  <pic:spPr bwMode="auto">
                    <a:xfrm>
                      <a:off x="0" y="0"/>
                      <a:ext cx="1420495" cy="15240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Буквально несколько месяцев спустя, мы уже занимались планированием совершенно необычной операции, на фоне которой Проект «Радуга» казался микроскопическим. Когда чета Кван прибыла впервые в Гонконг, мы узнали от них, что китайским христианами нужно 30 000 Библий. Но эти 30 000 были только верхушкой айсберга.</w:t>
      </w:r>
    </w:p>
    <w:p>
      <w:pPr>
        <w:pStyle w:val="Normal"/>
        <w:spacing w:lineRule="auto" w:line="259"/>
        <w:ind w:firstLine="567"/>
        <w:rPr>
          <w:sz w:val="28"/>
        </w:rPr>
      </w:pPr>
      <w:r>
        <w:rPr>
          <w:sz w:val="28"/>
        </w:rPr>
        <w:t>"Это обеспечит наши неотложные потребности,"—сказали они, "но всего нам нужно около миллиона экземпляров Библии."</w:t>
      </w:r>
    </w:p>
    <w:p>
      <w:pPr>
        <w:pStyle w:val="Normal"/>
        <w:spacing w:lineRule="auto" w:line="259"/>
        <w:ind w:firstLine="567"/>
        <w:rPr/>
      </w:pPr>
      <w:r>
        <w:rPr>
          <w:sz w:val="28"/>
        </w:rPr>
        <w:t xml:space="preserve"> </w:t>
      </w:r>
      <w:r>
        <w:rPr>
          <w:i/>
          <w:sz w:val="28"/>
        </w:rPr>
        <w:t>Миллион?</w:t>
      </w:r>
      <w:r>
        <w:rPr>
          <w:sz w:val="28"/>
        </w:rPr>
        <w:t xml:space="preserve"> Такое число Библий было выше нашего понимания. Особенно, если учесть, что чета Кван действовала только на юге Китая. Они просили обеспечить достаточным числом Библий для удовлетворения нужд тех, кого они знали лично! Узнав о таком колоссальном запросе, я немедленно согласился. Здесь надо уточнить, что я не имел представления, что представляет собой такое количество, миллион Библий; я не имел представления и о том, как осилить этот проект. Не думаю, что и китайские христиане в реальности отдавали себе отчет в том, что именно просили. Но подобно молодой чете, которая говорят на свадьбу "Да " и только позднее начинают осознавать, куда влечет их это «Да», мы приняли и этот вызов и доверились Богу, дабы указал нам должные пути и средства.</w:t>
      </w:r>
    </w:p>
    <w:p>
      <w:pPr>
        <w:pStyle w:val="Normal"/>
        <w:spacing w:lineRule="auto" w:line="259"/>
        <w:ind w:firstLine="567"/>
        <w:rPr>
          <w:sz w:val="28"/>
        </w:rPr>
      </w:pPr>
      <w:r>
        <w:rPr>
          <w:sz w:val="28"/>
        </w:rPr>
        <w:t>И как после успешного осуществления Проекта «Радуга», мы знали, что пришло время молиться о поставке одного миллиона. Мы окрестили новый Проект именем «Жемчужина», поскольку Священное Писание подобно "драгоценной жемчужине," о которой говорил Иисус в притче о торговце (Мф. 13:45-46). Уподобившись торговцу, китайские христиане хотели отдать за "жемчужину" Слова Божьего всё.</w:t>
      </w:r>
    </w:p>
    <w:p>
      <w:pPr>
        <w:pStyle w:val="Normal"/>
        <w:spacing w:lineRule="auto" w:line="259"/>
        <w:ind w:firstLine="567"/>
        <w:rPr>
          <w:sz w:val="28"/>
        </w:rPr>
      </w:pPr>
      <w:r>
        <w:rPr>
          <w:sz w:val="28"/>
        </w:rPr>
        <w:t>Чета Кван указала далее, что китайские верующие хотели бы получить весь груз сразу. Безопасность группы доставщиков беспокоила их больше всего. У них было такое ощущение, что одна поездка с миллионом Библий стала бы значительно менее опасной, чем десять по сто тысяч. Они же предложили каким образом доставить "жемчужины" в их страну. На южном побережье Китая близ города Swatow находилось селение, большинство жителей которого составляли христиане. Если бы груз с Писаниями удалось доставить на берег поблизости с этим городом, то собралась бы армия верующих, чтобы собрать, складировать и распространить их быстро.</w:t>
      </w:r>
    </w:p>
    <w:p>
      <w:pPr>
        <w:pStyle w:val="Normal"/>
        <w:spacing w:lineRule="auto" w:line="259"/>
        <w:ind w:firstLine="567"/>
        <w:rPr>
          <w:sz w:val="28"/>
        </w:rPr>
      </w:pPr>
      <w:r>
        <w:rPr>
          <w:sz w:val="28"/>
        </w:rPr>
        <w:t>Побережье было идеей четы Кван. Однако стоял вопрос, Как доставить на это побережье ценный груз? Вот о чем следовало призадуматься. Так что с нашими друзьями из азиатского отделения организации «Открытые двери» мы провели много часов в молитве и предприняли немало необходимых исследований. По ходу наших молитв и исследований Господь выдвинул на сцену двух замечательных людей. Первым оказался Джеймс, бывший военнослужащий из США. Военный моряк, доктор наук в организационном развитии. Он оказался на служении в совете директоров «Открытых дверей» и проявил живой интерес к этому Проекту.</w:t>
      </w:r>
    </w:p>
    <w:p>
      <w:pPr>
        <w:pStyle w:val="Normal"/>
        <w:spacing w:lineRule="auto" w:line="259"/>
        <w:ind w:firstLine="567"/>
        <w:rPr>
          <w:sz w:val="28"/>
        </w:rPr>
      </w:pPr>
      <w:r>
        <w:rPr>
          <w:sz w:val="28"/>
        </w:rPr>
        <w:t xml:space="preserve">Джеймс обратился к своим друзьям, которые работали в Вашингтоне, округ Колумбия, в «мозговом центре» и попросил их решить такую проблему: "Необходимо тайно провезти 232 тонны груза в некую иностранную державу. Ваши действия?" При этом он не привел конкретных данных ни о стране назначения, ни о природе груза. Друзья согласились исследовать возможные подходы к решению данной проблемы и обеспечивать неофициальной стратегией. </w:t>
      </w:r>
    </w:p>
    <w:p>
      <w:pPr>
        <w:pStyle w:val="Normal"/>
        <w:spacing w:lineRule="auto" w:line="259"/>
        <w:ind w:firstLine="567"/>
        <w:rPr>
          <w:sz w:val="28"/>
        </w:rPr>
      </w:pPr>
      <w:r>
        <w:rPr>
          <w:sz w:val="28"/>
        </w:rPr>
        <w:t>Несколько месяцев спустя они представили ему свое заключение. Заявленный груз слишком велик для транспортировки воздушным путем, сказали они. Задачу можно решить единственным путем—водным. Куда как хорошо. У нас уже была идея с побережьем и армией верующих, так что водная поставка обретала смысл.</w:t>
      </w:r>
    </w:p>
    <w:p>
      <w:pPr>
        <w:pStyle w:val="Normal"/>
        <w:spacing w:lineRule="auto" w:line="259"/>
        <w:ind w:firstLine="567"/>
        <w:rPr>
          <w:sz w:val="28"/>
        </w:rPr>
      </w:pPr>
      <w:r>
        <w:rPr>
          <w:sz w:val="28"/>
        </w:rPr>
        <w:t>Ученые мужи из «мозгового центра» разработали тщательно продуманный план, который включил баржу, которая должна была буксировать бочки с грузом в подводном положении. Затем посредством системы шкивов бочки с грузом можно было вытащить на берег. Мы решили, что этот план слишком сложный для нас, хотя он был хорошо подуман и породил у нас массу идей. Прежде всего, мы поняли что буксир, толкающий баржу, был широко распространен во всей Азии. Быть может, для поставки проще было использовать связку буксир/баржа.</w:t>
      </w:r>
    </w:p>
    <w:p>
      <w:pPr>
        <w:pStyle w:val="Normal"/>
        <w:spacing w:lineRule="auto" w:line="259"/>
        <w:ind w:firstLine="567"/>
        <w:rPr>
          <w:sz w:val="28"/>
        </w:rPr>
      </w:pPr>
      <w:r>
        <w:rPr>
          <w:sz w:val="28"/>
        </w:rPr>
        <w:t>Здесь Бог вывел на нас вторую ключевую фигуру в Проекте «Жемчужина», Билли. Один из искренних членов Народа Иисусова,  Сан-Франциско, Билли приехал на Филиппины в начале 1970-х и заложил основание движению Народа Иисусова среди университетской студенческой молодежи. (Это движение по-прежнему в силе на Филиппинах под именем «Прочная Скала».) Когда движение утвердилось, Билли подал в отставку и открыл собственное корабельное дело на филиппинском острове Миндоро.</w:t>
      </w:r>
    </w:p>
    <w:p>
      <w:pPr>
        <w:pStyle w:val="Normal"/>
        <w:spacing w:lineRule="auto" w:line="259"/>
        <w:ind w:firstLine="567"/>
        <w:rPr>
          <w:sz w:val="28"/>
        </w:rPr>
      </w:pPr>
      <w:r>
        <w:rPr>
          <w:sz w:val="28"/>
        </w:rPr>
        <w:t>Здесь-то Брат Дейвид и Пол Эстабрукс, координаторы Проекта «Жемчужина», впервые повстречались с этим человеком. Его личность и полномочия произвели на них сильное впечатление. Это был не только преданный христианин, но и опытный капитан, знавший море не понаслышке. В свои пятьдесят лет он не имел никаких степеней, но у него был блестящий аналитический</w:t>
        <w:tab/>
        <w:t xml:space="preserve"> ум и строгая и творческая интуиция. Это был подлинно человек эпохи Возрождения, идеально подходивший на место капитана в Проекте «Жемчужина». Мы все молились об этом, пока Высокий Капитан, как мы называли его, не прибыл на борт.</w:t>
      </w:r>
    </w:p>
    <w:p>
      <w:pPr>
        <w:pStyle w:val="Normal"/>
        <w:spacing w:lineRule="auto" w:line="259"/>
        <w:ind w:firstLine="567"/>
        <w:rPr>
          <w:sz w:val="28"/>
        </w:rPr>
      </w:pPr>
      <w:r>
        <w:rPr>
          <w:sz w:val="28"/>
        </w:rPr>
        <w:t>Работая в тесной связке с Джеймсом и азиатской группой Проекта, Билли вплотную занялся выработкой реального плана поставки Библий водным путем. Перевезти миллион Библий баржей не составляло особой проблемы; труднее всего было передать груз с баржи на берег. Как это сделать проще и быстрее?</w:t>
      </w:r>
    </w:p>
    <w:p>
      <w:pPr>
        <w:pStyle w:val="Normal"/>
        <w:spacing w:lineRule="auto" w:line="259"/>
        <w:ind w:firstLine="567"/>
        <w:rPr>
          <w:sz w:val="28"/>
        </w:rPr>
      </w:pPr>
      <w:r>
        <w:rPr>
          <w:sz w:val="28"/>
        </w:rPr>
        <w:t>Никто из нас никогда бы не вышел на остроумную идею, которую предложили Джеймс и Билли. Капитан сконструировал оригинальную баржу, способную частично уходить под воду. Она могла, заправляясь водой, "тонуть" до тех пор, пока грузовая палуба не уходила под воду. Груз, упакованный в водонепроницаемый пластик, всплывал. Боковые двери баржи на электрическом приводе опускались, и 232 куля, каждый весом в одну тонну, несколько малых моторных катеров буксировали на берег.</w:t>
      </w:r>
    </w:p>
    <w:p>
      <w:pPr>
        <w:pStyle w:val="Normal"/>
        <w:spacing w:lineRule="auto" w:line="259"/>
        <w:ind w:firstLine="567"/>
        <w:rPr>
          <w:sz w:val="28"/>
        </w:rPr>
      </w:pPr>
      <w:r>
        <w:rPr>
          <w:sz w:val="28"/>
        </w:rPr>
        <w:t>Затем встал вопрос с буксиром. По нашим выкладках на нем должно было быть не менее 20 спальных мест, но таких буксиров обычно не строят. Большинство рассчитано на 4–5 мест. Мы обшарили всю Восточную Азию, и нашли-таки один построенный, но еще не оборудованный буксир в Сингапуре, так что нам удалось его переделать на 20 человек. Во что это встало? В добрых 480 000 долларов, которые нам показались сходной ценой. По разным отделениям «Открытых Дверей» мы наскребли наличными 100 000 долларов, между тем остальную часть следовало уплатить в течение тридцати дней. К нашему удивлению и благодарности, весь остаток был внесен вовремя благодаря щедрости, проявленной одной общиной, Церковью Голгофы из Коста Месы, Калифорния. Пастор Чак Смит произвел платеж 380 000 долларов в самый последний момент лично.</w:t>
      </w:r>
    </w:p>
    <w:p>
      <w:pPr>
        <w:pStyle w:val="Normal"/>
        <w:spacing w:lineRule="auto" w:line="259"/>
        <w:ind w:firstLine="567"/>
        <w:rPr/>
      </w:pPr>
      <w:r>
        <w:rPr>
          <w:sz w:val="28"/>
        </w:rPr>
        <w:t xml:space="preserve">Мы решили назвать буксир </w:t>
      </w:r>
      <w:r>
        <w:rPr>
          <w:i/>
          <w:sz w:val="28"/>
        </w:rPr>
        <w:t>«Михаил»,</w:t>
      </w:r>
      <w:r>
        <w:rPr>
          <w:sz w:val="28"/>
        </w:rPr>
        <w:t xml:space="preserve"> а баржу </w:t>
      </w:r>
      <w:r>
        <w:rPr>
          <w:i/>
          <w:sz w:val="28"/>
        </w:rPr>
        <w:t>««Габриэла»»,</w:t>
      </w:r>
      <w:r>
        <w:rPr>
          <w:sz w:val="28"/>
        </w:rPr>
        <w:t xml:space="preserve"> в честь двух ангелов, упоминаемых в Библии поименно, Михаила и Гавриила. Однако здесь был и другой подтекст, поскольку мы окрестили Габриэлой и Михаилом также Матушку и Батюшку Кван, когда они выехали из Китая.</w:t>
      </w:r>
    </w:p>
    <w:p>
      <w:pPr>
        <w:pStyle w:val="Normal"/>
        <w:spacing w:lineRule="auto" w:line="259"/>
        <w:ind w:firstLine="567"/>
        <w:rPr>
          <w:sz w:val="28"/>
        </w:rPr>
      </w:pPr>
      <w:r>
        <w:rPr>
          <w:sz w:val="28"/>
        </w:rPr>
        <w:t>С началом работ по оборудованию баржи наши люди стали изводить себя в бесконечных обсуждениях деталей оперативного и стратегического планирования. Такого рода работа большей частью осуществлялась в Маниле и Гонконге, но много раз для обсуждения текущих мероприятий мы сходились и в моем офисе в Голландии. Мы раскладывали по всему полу карты и фотоснимки побережья, которые нам передали китайские верующие. Снова и снова мы исследовали каждый квадратный фут песчаных отмелей, каждое деревце, все возможные подступы к отлогому, намывному берегу. Мы обсуждали, молились и изменяли планы по согласию.</w:t>
      </w:r>
    </w:p>
    <w:p>
      <w:pPr>
        <w:pStyle w:val="Normal"/>
        <w:spacing w:lineRule="auto" w:line="259"/>
        <w:ind w:firstLine="567"/>
        <w:rPr>
          <w:sz w:val="28"/>
        </w:rPr>
      </w:pPr>
      <w:r>
        <w:rPr>
          <w:sz w:val="28"/>
        </w:rPr>
        <w:t>Мы обратились с предложениями к международным издателям по всему свету; и издательство Томас Нелсон из США согласилось напечатать Библии по 1 доллару с четвертью за экземпляр—дешевле, чем на Тайване, в Корее, да и везде. Конечно, в сумме с огромными накладными расходами, львиная доля которых уходила на безопасность, общая стоимость составила около 7 долларов за одну Библию. Кроме того, мы вынуждены были нести много дополнительных расходов, чтобы соблюдать секретность и владеть ситуацией. Например, аренда баржи и буксира обошлась бы нам значительно дешевле, но арендаторы по обыкновению не прибегали к услугам собственного персонала. Кроме того, нам не удалось бы реконструировать баржу так, чтобы приспособить ее к особым задачам.</w:t>
      </w:r>
    </w:p>
    <w:p>
      <w:pPr>
        <w:pStyle w:val="Normal"/>
        <w:spacing w:lineRule="auto" w:line="259"/>
        <w:ind w:firstLine="567"/>
        <w:rPr>
          <w:sz w:val="28"/>
        </w:rPr>
      </w:pPr>
      <w:r>
        <w:rPr>
          <w:sz w:val="28"/>
        </w:rPr>
        <w:t>Я ездил и выступал в Европе и Америке, чтобы собрать средства для Проекта, говоря о стоящей перед нами цели послать миллион Библий в Китай; о том, как  это будет сделано, я не вымолвил ни слова. Пэт Робертсон из Христианской радиовещательной сети любезно предоставил нам возможность бесплатно составить в его студии рекламный видеоклип; для этого он не жалел и личного времени. Мы вместе с Пэт говорили в видеоклипе об огромной потребности христиан в Китай и нашей цели поставить туда один миллион Библий. Как было условлено, Пэт спрашивал меня, "Однако, Андрей, почему же они такие дорогие—по 7 долларов за экземпляр?"</w:t>
      </w:r>
    </w:p>
    <w:p>
      <w:pPr>
        <w:pStyle w:val="Normal"/>
        <w:spacing w:lineRule="auto" w:line="259"/>
        <w:ind w:firstLine="567"/>
        <w:rPr>
          <w:sz w:val="28"/>
        </w:rPr>
      </w:pPr>
      <w:r>
        <w:rPr>
          <w:sz w:val="28"/>
        </w:rPr>
        <w:t>"Ладно, Пэт,"—говорил я, "вот Библия на китайском языке. Я хочу, чтобы ты пошел в Китай и лично вручил ее какому-нибудь китайскому пастору. Затем вернешься и расскажешь мне, во что все это тебе обошлось."</w:t>
      </w:r>
    </w:p>
    <w:p>
      <w:pPr>
        <w:pStyle w:val="Normal"/>
        <w:spacing w:lineRule="auto" w:line="259"/>
        <w:ind w:firstLine="567"/>
        <w:rPr>
          <w:sz w:val="28"/>
        </w:rPr>
      </w:pPr>
      <w:r>
        <w:rPr>
          <w:sz w:val="28"/>
        </w:rPr>
        <w:t>"Ну, я уверен, что это встанет мне в несколько тысяч долларов," отвечал Пэт.</w:t>
      </w:r>
    </w:p>
    <w:p>
      <w:pPr>
        <w:pStyle w:val="Normal"/>
        <w:spacing w:lineRule="auto" w:line="259"/>
        <w:ind w:firstLine="567"/>
        <w:rPr>
          <w:sz w:val="28"/>
        </w:rPr>
      </w:pPr>
      <w:r>
        <w:rPr>
          <w:sz w:val="28"/>
        </w:rPr>
        <w:t>"Послушай,"—сказал я на это, "я сделаю это всего за 7 долларов."</w:t>
      </w:r>
    </w:p>
    <w:p>
      <w:pPr>
        <w:pStyle w:val="Normal"/>
        <w:spacing w:lineRule="auto" w:line="259"/>
        <w:ind w:firstLine="567"/>
        <w:rPr>
          <w:sz w:val="28"/>
        </w:rPr>
      </w:pPr>
      <w:r>
        <w:rPr>
          <w:sz w:val="28"/>
        </w:rPr>
        <w:t>Ранее мы все согласились, что крайне важно всячески хранить тайну всего предприятия, если мы желаем добиться поставленной цели. Еще важнее, однако, было предать Господу каждого человека, каждое задание, каждую подробность Проекта «Жемчужина» в молитве.</w:t>
      </w:r>
    </w:p>
    <w:p>
      <w:pPr>
        <w:pStyle w:val="Normal"/>
        <w:spacing w:before="440" w:after="0"/>
        <w:jc w:val="center"/>
        <w:rPr/>
      </w:pPr>
      <w:r>
        <w:rPr/>
        <w:drawing>
          <wp:inline distT="0" distB="0" distL="0" distR="0">
            <wp:extent cx="1435100" cy="1492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 t="-242" r="-25" b="-242"/>
                    <a:stretch>
                      <a:fillRect/>
                    </a:stretch>
                  </pic:blipFill>
                  <pic:spPr bwMode="auto">
                    <a:xfrm>
                      <a:off x="0" y="0"/>
                      <a:ext cx="1435100" cy="14922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С целью подготовки Проекта «Жемчужина» я предпринял несколько поездок в Гонконг и Китай. В Гонконге я молился и составлял планы с четой Кван и нашими людьми, а в Китае посетил домовые церкви и провел тайные переговоры с некоторыми из местных христианских руководителей. В одной из поездок с коллегой, Терри, мы провезли контрабандой кинокамеру и целый чемодан с пленкой, и сняли несколько собраний домовых церквей и бесед с руководителями церкви.</w:t>
      </w:r>
    </w:p>
    <w:p>
      <w:pPr>
        <w:pStyle w:val="Normal"/>
        <w:spacing w:lineRule="auto" w:line="259"/>
        <w:ind w:firstLine="567"/>
        <w:rPr>
          <w:sz w:val="28"/>
        </w:rPr>
      </w:pPr>
      <w:r>
        <w:rPr>
          <w:sz w:val="28"/>
        </w:rPr>
        <w:t>И снова на меня произвели сильное впечатление храбрые молодые люди, смело возвещавшие о своей вере в казалось бы невыносимым условиях. Несколько молодых христиан жили на втором этаж одного здания; третий этаж занимали государственные служащие. Единственная душевая имелась на первом этаже, так что чиновникам приходилось проходить через жилье христиан, чтобы принять душ.</w:t>
      </w:r>
    </w:p>
    <w:p>
      <w:pPr>
        <w:pStyle w:val="Normal"/>
        <w:spacing w:lineRule="auto" w:line="259"/>
        <w:ind w:firstLine="567"/>
        <w:rPr>
          <w:sz w:val="28"/>
        </w:rPr>
      </w:pPr>
      <w:r>
        <w:rPr>
          <w:sz w:val="28"/>
        </w:rPr>
        <w:t>Между тем эти смелые ребята занимались нелегким делом распространения Библий и проводили в этом жилище тайные собрания церкви! Они провели меня в спальное помещение и показали куда прятали Священные Писания под постелью. Я был поражен.</w:t>
      </w:r>
    </w:p>
    <w:p>
      <w:pPr>
        <w:pStyle w:val="Normal"/>
        <w:spacing w:lineRule="auto" w:line="259"/>
        <w:ind w:firstLine="567"/>
        <w:rPr>
          <w:sz w:val="28"/>
        </w:rPr>
      </w:pPr>
      <w:r>
        <w:rPr>
          <w:sz w:val="28"/>
        </w:rPr>
        <w:t>Зная, что в китайской коммунистической системе всех, кто не работает, сажали в тюрьму, я спросил, почему их не заставляли устроиться на постоянную работу.</w:t>
      </w:r>
    </w:p>
    <w:p>
      <w:pPr>
        <w:pStyle w:val="Normal"/>
        <w:spacing w:lineRule="auto" w:line="259"/>
        <w:ind w:firstLine="567"/>
        <w:rPr>
          <w:sz w:val="28"/>
        </w:rPr>
      </w:pPr>
      <w:r>
        <w:rPr>
          <w:sz w:val="28"/>
        </w:rPr>
        <w:t>"А мы на работе свидетельствуем,"—был ответ.</w:t>
      </w:r>
    </w:p>
    <w:p>
      <w:pPr>
        <w:pStyle w:val="Normal"/>
        <w:spacing w:lineRule="auto" w:line="259"/>
        <w:ind w:firstLine="567"/>
        <w:rPr>
          <w:sz w:val="28"/>
        </w:rPr>
      </w:pPr>
      <w:r>
        <w:rPr>
          <w:sz w:val="28"/>
        </w:rPr>
        <w:t>"Тогда почему вас не посадят в тюрьму?"</w:t>
      </w:r>
    </w:p>
    <w:p>
      <w:pPr>
        <w:pStyle w:val="Normal"/>
        <w:spacing w:lineRule="auto" w:line="259"/>
        <w:ind w:firstLine="567"/>
        <w:rPr>
          <w:sz w:val="28"/>
        </w:rPr>
      </w:pPr>
      <w:r>
        <w:rPr>
          <w:sz w:val="28"/>
        </w:rPr>
        <w:t>"Потому, что мы свидетельствуем и в тюрьме."</w:t>
      </w:r>
    </w:p>
    <w:p>
      <w:pPr>
        <w:pStyle w:val="Normal"/>
        <w:spacing w:lineRule="auto" w:line="259"/>
        <w:ind w:firstLine="567"/>
        <w:rPr>
          <w:sz w:val="28"/>
        </w:rPr>
      </w:pPr>
      <w:r>
        <w:rPr>
          <w:sz w:val="28"/>
        </w:rPr>
        <w:t>Наблюдая такую решимость в деле распространения Слова Божьего вопреки всем репрессиям, я еще больше утвердился в том, что Проект «Жемчужина» будет осуществлен.</w:t>
      </w:r>
    </w:p>
    <w:p>
      <w:pPr>
        <w:pStyle w:val="Normal"/>
        <w:spacing w:lineRule="auto" w:line="259"/>
        <w:ind w:firstLine="567"/>
        <w:rPr>
          <w:sz w:val="28"/>
        </w:rPr>
      </w:pPr>
      <w:r>
        <w:rPr>
          <w:sz w:val="28"/>
        </w:rPr>
        <w:t>Много других бесстрашных христиан в Китае трудилось над проведением в жизнь Проекта «Жемчужина». Одни помогали создавать сеть складов и распределительных пунктов, другие следили за рутинной деятельностью полицейских органов в районе Swatow, а третьи планировали и заручались поддержкой помощников на время высадки на побережье. Один из членов китайского отделения организации «Открытые двери», Джозеф, совершал чартерные поездки в Китай через Гонконг и постоянно держал связь с тамошними верующими.</w:t>
      </w:r>
    </w:p>
    <w:p>
      <w:pPr>
        <w:pStyle w:val="Normal"/>
        <w:spacing w:lineRule="auto" w:line="259"/>
        <w:ind w:firstLine="567"/>
        <w:rPr>
          <w:sz w:val="28"/>
        </w:rPr>
      </w:pPr>
      <w:r>
        <w:rPr>
          <w:sz w:val="28"/>
        </w:rPr>
        <w:t>Мы продолжали наши собрания и планирование за пределами Китая, между тем как наш главный стратег, Джеймс, нуждался в более конкретной информации от верующих из этой страны. Он также хотел убедиться том, что они отдают отчет в колоссальных масштабах предстоящей операции и сознательно идут на все риски. Выяснить это взялся Джозеф; он встретился с пятью руководителями домовых церквей, ключевыми фигурами в организации Проекта «Жемчужина» в Китае. На совещании о сказал, "У меня есть ряд вопросов, которые мои коллеги просили поставить перед вами."</w:t>
      </w:r>
    </w:p>
    <w:p>
      <w:pPr>
        <w:pStyle w:val="Normal"/>
        <w:spacing w:lineRule="auto" w:line="259"/>
        <w:ind w:firstLine="567"/>
        <w:rPr>
          <w:sz w:val="28"/>
        </w:rPr>
      </w:pPr>
      <w:r>
        <w:rPr>
          <w:sz w:val="28"/>
        </w:rPr>
        <w:t>"Продолжайте,"—сказали они.</w:t>
      </w:r>
    </w:p>
    <w:p>
      <w:pPr>
        <w:pStyle w:val="Normal"/>
        <w:spacing w:lineRule="auto" w:line="259"/>
        <w:ind w:firstLine="567"/>
        <w:rPr>
          <w:sz w:val="28"/>
        </w:rPr>
      </w:pPr>
      <w:r>
        <w:rPr>
          <w:sz w:val="28"/>
        </w:rPr>
        <w:t>"Прежде всего, знаете ли вы, сколько места займут миллион экземпляров Библии?" Здесь он пояснил, что для размещения всего груза потребуется около двадцати комнат, как эта, от пола до потолка и от стены до стены.</w:t>
      </w:r>
    </w:p>
    <w:p>
      <w:pPr>
        <w:pStyle w:val="Normal"/>
        <w:spacing w:lineRule="auto" w:line="259"/>
        <w:ind w:firstLine="567"/>
        <w:rPr>
          <w:sz w:val="28"/>
        </w:rPr>
      </w:pPr>
      <w:r>
        <w:rPr>
          <w:sz w:val="28"/>
        </w:rPr>
        <w:t>"Джозеф,"—сказали они, "нам известно, сколько потребно площади. У нас есть свой план. Нами уже подготовлен ряд складских помещений. Только доставьте Библии."</w:t>
      </w:r>
    </w:p>
    <w:p>
      <w:pPr>
        <w:pStyle w:val="Normal"/>
        <w:spacing w:lineRule="auto" w:line="259"/>
        <w:ind w:firstLine="567"/>
        <w:rPr>
          <w:sz w:val="28"/>
        </w:rPr>
      </w:pPr>
      <w:r>
        <w:rPr>
          <w:sz w:val="28"/>
        </w:rPr>
        <w:t>"Окей,"—ответил Джордж. "Второй вопрос: Знаете ли вы, что будет с вами, если вас задержат даже с малой частью такого числа Библий?"</w:t>
      </w:r>
    </w:p>
    <w:p>
      <w:pPr>
        <w:pStyle w:val="Normal"/>
        <w:spacing w:lineRule="auto" w:line="259"/>
        <w:ind w:firstLine="567"/>
        <w:rPr>
          <w:sz w:val="28"/>
        </w:rPr>
      </w:pPr>
      <w:r>
        <w:rPr>
          <w:sz w:val="28"/>
        </w:rPr>
        <w:t>"Джозеф, все пятеро из нас отбывали тюремные срока Христа ради не раз. Если сложить все годы, которые мы провели в лагерях ради Иисуса, получится 72 года. Мы готовы принять смерть, если потребуется, чтобы миллион наших братьев и сестер могли получить экземпляр Слова Божьего."</w:t>
      </w:r>
    </w:p>
    <w:p>
      <w:pPr>
        <w:pStyle w:val="Normal"/>
        <w:spacing w:lineRule="auto" w:line="259"/>
        <w:ind w:firstLine="567"/>
        <w:rPr>
          <w:sz w:val="28"/>
        </w:rPr>
      </w:pPr>
      <w:r>
        <w:rPr>
          <w:sz w:val="28"/>
        </w:rPr>
        <w:t>Глаза Джорджа наполнились слезами. Он посидел с ними некоторое время в молчании, после чего свернул и спрятал свой лист с длинным перечнем вопросов.</w:t>
      </w:r>
    </w:p>
    <w:p>
      <w:pPr>
        <w:pStyle w:val="Normal"/>
        <w:spacing w:lineRule="auto" w:line="259"/>
        <w:ind w:firstLine="567"/>
        <w:rPr>
          <w:sz w:val="28"/>
        </w:rPr>
      </w:pPr>
      <w:r>
        <w:rPr>
          <w:sz w:val="28"/>
        </w:rPr>
        <w:t>По возвращении в Гонконг  он сказал членам азиатского отделения организации «Открытые двери», "Больше я не задал им ни одного вопроса."</w:t>
      </w:r>
    </w:p>
    <w:p>
      <w:pPr>
        <w:pStyle w:val="Normal"/>
        <w:spacing w:lineRule="auto" w:line="259"/>
        <w:ind w:firstLine="567"/>
        <w:rPr>
          <w:sz w:val="28"/>
        </w:rPr>
      </w:pPr>
      <w:r>
        <w:rPr>
          <w:sz w:val="28"/>
        </w:rPr>
        <w:t>Некоторых из тех лидеров домовых церквей и в самом деле репрессировали после «Жемчужины», но от самого начала они были готовы умереть, если потребуется, лишь бы осуществился этот Проект. Для них это был вопрос жизни и смерти.</w:t>
      </w:r>
    </w:p>
    <w:p>
      <w:pPr>
        <w:pStyle w:val="Normal"/>
        <w:spacing w:lineRule="auto" w:line="259"/>
        <w:ind w:firstLine="567"/>
        <w:rPr>
          <w:sz w:val="28"/>
        </w:rPr>
      </w:pPr>
      <w:r>
        <w:rPr>
          <w:sz w:val="28"/>
        </w:rPr>
        <w:t>Миновал год интенсивного планирования, и мы уже установили дату высадки на китайское побережье: ночью, в канун пасхального воскресенья, 19 апреля 1981 г. Я мог бы долго перечислять примеры того, как чудесно решал Бог вопросы, имеющие отношение к персоналу, планированию и финансированию всего Проекта. Когда наступил апрель, мы были абсолютно уверены в том, что Проект «Жемчужина» будет претворен в жизнь.</w:t>
      </w:r>
    </w:p>
    <w:p>
      <w:pPr>
        <w:pStyle w:val="Normal"/>
        <w:rPr>
          <w:sz w:val="28"/>
        </w:rPr>
      </w:pPr>
      <w:r>
        <w:rPr>
          <w:sz w:val="28"/>
        </w:rPr>
      </w:r>
    </w:p>
    <w:p>
      <w:pPr>
        <w:pStyle w:val="Normal"/>
        <w:rPr/>
      </w:pPr>
      <w:r>
        <w:rPr/>
      </w:r>
    </w:p>
    <w:p>
      <w:pPr>
        <w:pStyle w:val="Normal"/>
        <w:rPr/>
      </w:pPr>
      <w:r>
        <w:rPr/>
      </w:r>
    </w:p>
    <w:p>
      <w:pPr>
        <w:pStyle w:val="Normal"/>
        <w:spacing w:lineRule="auto" w:line="259"/>
        <w:ind w:firstLine="567"/>
        <w:rPr>
          <w:sz w:val="28"/>
        </w:rPr>
      </w:pPr>
      <w:r>
        <w:rPr>
          <w:sz w:val="28"/>
        </w:rPr>
      </w:r>
    </w:p>
    <w:p>
      <w:pPr>
        <w:pStyle w:val="Normal"/>
        <w:spacing w:lineRule="auto" w:line="259"/>
        <w:ind w:firstLine="567"/>
        <w:rPr>
          <w:sz w:val="28"/>
        </w:rPr>
      </w:pPr>
      <w:r>
        <w:rPr>
          <w:sz w:val="28"/>
        </w:rPr>
      </w:r>
    </w:p>
    <w:p>
      <w:pPr>
        <w:pStyle w:val="FR1"/>
        <w:rPr>
          <w:lang w:val="ru-RU"/>
        </w:rPr>
      </w:pPr>
      <w:r>
        <w:rPr>
          <w:lang w:val="ru-RU"/>
        </w:rPr>
        <w:t>7</w:t>
      </w:r>
    </w:p>
    <w:p>
      <w:pPr>
        <w:pStyle w:val="FR1"/>
        <w:rPr>
          <w:lang w:val="ru-RU"/>
        </w:rPr>
      </w:pPr>
      <w:r>
        <w:rPr>
          <w:lang w:val="ru-RU"/>
        </w:rPr>
      </w:r>
    </w:p>
    <w:p>
      <w:pPr>
        <w:pStyle w:val="FR1"/>
        <w:rPr>
          <w:lang w:val="ru-RU"/>
        </w:rPr>
      </w:pPr>
      <w:r>
        <w:rPr>
          <w:lang w:val="ru-RU"/>
        </w:rPr>
        <w:t xml:space="preserve">21 чашка чаю </w:t>
      </w:r>
    </w:p>
    <w:p>
      <w:pPr>
        <w:pStyle w:val="FR1"/>
        <w:rPr>
          <w:lang w:val="ru-RU"/>
        </w:rPr>
      </w:pPr>
      <w:r>
        <w:rPr>
          <w:lang w:val="ru-RU"/>
        </w:rPr>
        <w:t>и 18 пиал риса</w:t>
      </w:r>
    </w:p>
    <w:p>
      <w:pPr>
        <w:pStyle w:val="Normal"/>
        <w:spacing w:before="3520" w:after="0"/>
        <w:rPr>
          <w:lang w:val="ru-RU"/>
        </w:rPr>
      </w:pPr>
      <w:r>
        <w:rPr>
          <w:lang w:val="ru-RU"/>
        </w:rPr>
      </w:r>
    </w:p>
    <w:p>
      <w:pPr>
        <w:pStyle w:val="Normal"/>
        <w:spacing w:lineRule="auto" w:line="259"/>
        <w:rPr/>
      </w:pPr>
      <w:r>
        <w:rPr/>
        <w:t>Я</w:t>
      </w:r>
      <w:r>
        <w:rPr>
          <w:sz w:val="28"/>
        </w:rPr>
        <w:t xml:space="preserve"> сидел у себя в постели, в Голландии, озадаченный и растерянный. Время полуночное, вербное воскресенье 1981 года—за неделю до запланированной высадкой на побережье Китая по Проекту «Жемчужина». Мне только что приснился сон. Я на грузовике качу вниз по длинному, крутому серпантину в Альпах. Вот давлю на педаль, чтобы замедлить скорость, тормоза отказывают и педаль уходил в пол. Меня несет под гору, все быстрее и быстрее, и грузовика мне не остановить. У подножия горы мне удается избежать страшной аварии, свернув на бугор гравия, который каким-то образом останавливает машину, и вот я сижу с бешено колотящимся сердцем.</w:t>
      </w:r>
    </w:p>
    <w:p>
      <w:pPr>
        <w:pStyle w:val="TextBodyIndent"/>
        <w:rPr/>
      </w:pPr>
      <w:r>
        <w:rPr/>
        <w:t>Этот сон меня сильно взволновал. Если за ним что-то было, то что? Я уже не мог уснуть, так что я лежал в постели и снова и снова возвращался мысленно к этому видению, моля, чтобы Бог открыл мне его смысл.</w:t>
      </w:r>
    </w:p>
    <w:p>
      <w:pPr>
        <w:pStyle w:val="TextBodyIndent"/>
        <w:rPr/>
      </w:pPr>
      <w:r>
        <w:rPr/>
        <w:t>У меня было такое предчувствие, что этот сон имеет отношение к Проекту «Жемчужина». Капитан с командой в 20 человек готовился к отплытию из Гонконга через пару дней. Наша люди в Голландии молились, постились и поддерживали постоянную телефонную связь с руководителями Проекта. «Жемчужина» была у меня на уме и в моих молитвах круглосуточно в течение многих недель, если не месяцев.</w:t>
      </w:r>
    </w:p>
    <w:p>
      <w:pPr>
        <w:pStyle w:val="Normal"/>
        <w:spacing w:lineRule="auto" w:line="259"/>
        <w:ind w:firstLine="567"/>
        <w:rPr>
          <w:sz w:val="28"/>
        </w:rPr>
      </w:pPr>
      <w:r>
        <w:rPr>
          <w:sz w:val="28"/>
        </w:rPr>
        <w:t>Утром я уже был убежден, что Бог посылал предупреждение—не отменять проект, а переждать. Нечто с выбором момента высадки было не в порядке. Если бы мы продолжили, должно было случиться какое-то бедствие.</w:t>
      </w:r>
    </w:p>
    <w:p>
      <w:pPr>
        <w:pStyle w:val="Normal"/>
        <w:spacing w:lineRule="auto" w:line="259"/>
        <w:ind w:firstLine="567"/>
        <w:rPr>
          <w:sz w:val="28"/>
        </w:rPr>
      </w:pPr>
      <w:r>
        <w:rPr>
          <w:sz w:val="28"/>
        </w:rPr>
        <w:t>Я позвонил Йогану и группе управления с просьбой тотчас собраться в моем офисе. Там я детально поделился с ними своим сновидением, и мы обсудили его и в конце помолились об этом. Все согласились с тем, что этот сон является достаточным основанием, чтобы временно задержать исполнение Проекта. Затем я позвонил Силли Йейтсу, председателю совета директоров организации «Открытые двери», который предложил мне встретиться с ним, советом и Братом Дейвидом в Калифорнии. Наконец, я набрал номер телефона Брата Дейвида в Гонконге. Он с Капитаном и командой занимались загрузкой баржи Библиями.</w:t>
      </w:r>
    </w:p>
    <w:p>
      <w:pPr>
        <w:pStyle w:val="Normal"/>
        <w:spacing w:lineRule="auto" w:line="259"/>
        <w:ind w:firstLine="567"/>
        <w:rPr>
          <w:sz w:val="28"/>
        </w:rPr>
      </w:pPr>
      <w:r>
        <w:rPr>
          <w:sz w:val="28"/>
        </w:rPr>
        <w:t>"Дейвид,"—сказал я ему, "Сегодня ночью я видел сон, и я считаю, что это Господь вменяет нам отложить на время исполнение этого Проекта."</w:t>
      </w:r>
    </w:p>
    <w:p>
      <w:pPr>
        <w:pStyle w:val="Normal"/>
        <w:spacing w:lineRule="auto" w:line="259"/>
        <w:ind w:firstLine="567"/>
        <w:rPr>
          <w:sz w:val="28"/>
        </w:rPr>
      </w:pPr>
      <w:r>
        <w:rPr>
          <w:sz w:val="28"/>
        </w:rPr>
        <w:t>"Что? Да тебя просто дурачат!"</w:t>
      </w:r>
    </w:p>
    <w:p>
      <w:pPr>
        <w:pStyle w:val="Normal"/>
        <w:spacing w:lineRule="auto" w:line="259"/>
        <w:ind w:firstLine="567"/>
        <w:rPr>
          <w:sz w:val="28"/>
        </w:rPr>
      </w:pPr>
      <w:r>
        <w:rPr>
          <w:sz w:val="28"/>
        </w:rPr>
        <w:t>"Боюсь, что нет. Мы это обсудили здесь и молились с нашими людьми, и Силли знает, и все мы чувствуем, что все пока надо остановить. Билли и команда пусть пока остаются на судне в Гонконге. Пока не надо принимать никаких решений. Возвращайся в Штаты, соберемся все, помолимся, возьмем пост и обсудим."</w:t>
      </w:r>
    </w:p>
    <w:p>
      <w:pPr>
        <w:pStyle w:val="Normal"/>
        <w:spacing w:lineRule="auto" w:line="259"/>
        <w:ind w:firstLine="567"/>
        <w:rPr>
          <w:sz w:val="28"/>
        </w:rPr>
      </w:pPr>
      <w:r>
        <w:rPr>
          <w:sz w:val="28"/>
        </w:rPr>
        <w:t>Брат Дейвид и вся команда были в подавленное состояние. Если Бог действительно захотел отложить миссию, разве Он не подал знак и другим? Возможно, но не обязательно.</w:t>
      </w:r>
    </w:p>
    <w:p>
      <w:pPr>
        <w:pStyle w:val="Normal"/>
        <w:spacing w:lineRule="auto" w:line="259"/>
        <w:ind w:firstLine="567"/>
        <w:rPr>
          <w:sz w:val="28"/>
        </w:rPr>
      </w:pPr>
      <w:r>
        <w:rPr>
          <w:sz w:val="28"/>
        </w:rPr>
        <w:t>Я знал сколько изнурительной работы, подготовки, молитвы, и жертв претерпели 20 человек экипажа. Они были самым тщательным образом отобраны из всех отделений организации «Открытые двери» по всему свету. С каждым из них состоялась беседа, и каждого просили объяснить, почему он чувствует, что Бог направляет его в этом предприятии. Я также побуждал руководителей убедиться в том, что каждый имел полную поддержку со стороны супруги, поскольку каждый член экипажа должен был провести  несколько месяцев в отрыве от семейства.</w:t>
      </w:r>
    </w:p>
    <w:p>
      <w:pPr>
        <w:pStyle w:val="Normal"/>
        <w:spacing w:lineRule="auto" w:line="259"/>
        <w:ind w:firstLine="567"/>
        <w:rPr>
          <w:sz w:val="28"/>
        </w:rPr>
      </w:pPr>
      <w:r>
        <w:rPr>
          <w:sz w:val="28"/>
        </w:rPr>
        <w:t>Поскольку Проект «Жемчужина» был тайным и нелегальным, он мог стать вопросом жизни и смерти для тех, кто принимал в нем непосредственное участие. Каждый член группы должен был подписать письмо, освобождающее организацию «Открытые двери» от ответственности в случае тюремного заключения или смерти. Чтобы гарантировать безопасность людей, а также успех поставки, мы настояли на том, чтобы каждый участник держал все в тайне. Все согласились никому, кроме жен, и ни о чем не рассказывать о том, что связано с Проектом «Жемчужина», да и с женами делиться следовало минимально необходимой информацией. Члены экипажа оставили свои дома и знали, что у них не было возможности вернуться, пока операция не завершится. Это чем-то напоминало карантин.</w:t>
      </w:r>
    </w:p>
    <w:p>
      <w:pPr>
        <w:pStyle w:val="Normal"/>
        <w:spacing w:lineRule="auto" w:line="259"/>
        <w:ind w:firstLine="567"/>
        <w:rPr/>
      </w:pPr>
      <w:r>
        <w:rPr>
          <w:sz w:val="28"/>
        </w:rPr>
        <w:t>Тем временем они готовились и практиковались в учебных заходах в небольшой бухте у Капитана на острове Миндоро на Филиппины. Только Капитан и Джеймс действительно знали море, и без устали подгоняли остальных членов экипажа, новичков в морском деле, чтобы довести их до кондиции. Я слышал много анекдотов о некоторых из этих «сухопутных моряков». Один парень не знал где находилась палуба, и, заслышав команду, "Свистать всех наверх!"</w:t>
      </w:r>
      <w:r>
        <w:rPr>
          <w:rStyle w:val="FootnoteCharacters"/>
          <w:rStyle w:val="FootnoteAnchor"/>
          <w:sz w:val="28"/>
        </w:rPr>
        <w:footnoteReference w:id="3"/>
      </w:r>
      <w:r>
        <w:rPr>
          <w:sz w:val="28"/>
        </w:rPr>
        <w:t xml:space="preserve"> он бежал с другими, лихорадочно ища место, где бы сложить руки и помолиться. Другие не могли постичь разницы между портом и правым бортом лодки. Еще одни боролись с регулярными приступами морской болезни. Тем не менее, прибыв в Гонконг для загрузки Библий, все были в радостном возбуждении и готовы отправиться в морской поход. Более того, все мы были совершенно убеждены в том, что Бог обеспечит успех этой миссии.</w:t>
      </w:r>
    </w:p>
    <w:p>
      <w:pPr>
        <w:pStyle w:val="Normal"/>
        <w:spacing w:lineRule="auto" w:line="259"/>
        <w:ind w:firstLine="567"/>
        <w:rPr>
          <w:sz w:val="28"/>
        </w:rPr>
      </w:pPr>
      <w:r>
        <w:rPr>
          <w:sz w:val="28"/>
        </w:rPr>
        <w:t>Но затем было это сновидение и мы решили временно отставить этот проект. Это принесло огромное разочарование всем. Поверьте, я не хотел стопорить его, но как мне было пренебречь предупреждением от Бога. Но, если мы послушались Его, когда Он побуждал нас приступить к этому делу, почему бы нам не послушаться Его и тогда, когда Он вменяет нам уклониться?</w:t>
      </w:r>
    </w:p>
    <w:p>
      <w:pPr>
        <w:pStyle w:val="Normal"/>
        <w:spacing w:lineRule="auto" w:line="259"/>
        <w:ind w:firstLine="567"/>
        <w:rPr>
          <w:sz w:val="28"/>
        </w:rPr>
      </w:pPr>
      <w:r>
        <w:rPr>
          <w:sz w:val="28"/>
        </w:rPr>
        <w:t>Я встретился с советом директоров в Калифорнии до конца пасхальной недели. После многочасовых молений и пересмотра всех подробностей Проекта «Жемчужина», мы приняли трудное решение: не предпринимать никаких активных действий—не отменять миссию, а просто ожидать до тех пор, пока мы не поймем, что Бог скажет нам делать дальше.</w:t>
      </w:r>
    </w:p>
    <w:p>
      <w:pPr>
        <w:pStyle w:val="Normal"/>
        <w:spacing w:lineRule="auto" w:line="259"/>
        <w:ind w:firstLine="567"/>
        <w:rPr>
          <w:sz w:val="28"/>
        </w:rPr>
      </w:pPr>
      <w:r>
        <w:rPr>
          <w:sz w:val="28"/>
        </w:rPr>
        <w:t>Тем временем бедный экипаж провел пасхальное воскресенье на якоре в гавани Гонконга, проведя хлебопреломление и стараясь отпраздновать воскресение Христово, несмотря на разочарование. После столь тяжких трудов и молитв, они не свершили того, ради чего прибыли сюда. Они должны были сидеть прямо здесь, на судне, загруженном миллионом Библий, каждый из них готов был выйти куда надо, но они так и не вышли. Еще хуже то, что они не знали выйдут ли они когда-нибудь. Настроение у всех было самое угнетенное.</w:t>
      </w:r>
    </w:p>
    <w:p>
      <w:pPr>
        <w:pStyle w:val="Normal"/>
        <w:spacing w:lineRule="auto" w:line="259"/>
        <w:ind w:firstLine="567"/>
        <w:rPr/>
      </w:pPr>
      <w:r>
        <w:rPr>
          <w:sz w:val="28"/>
        </w:rPr>
        <w:t>И если этот день был плохим для наших людей, то он был ужасающим для верующих в Китае. У нас были десятки заинтересованных людей; у них—</w:t>
      </w:r>
      <w:r>
        <w:rPr>
          <w:i/>
          <w:sz w:val="28"/>
        </w:rPr>
        <w:t>тысячи</w:t>
      </w:r>
      <w:r>
        <w:rPr>
          <w:sz w:val="28"/>
        </w:rPr>
        <w:t>. Весть об отсрочке была вскоре отослана китайскому христианскому руководству, но они не сумели во время передать это сообщение всем своим работникам. Многие из тех, что не услышали новости, так или иначе оказались на береге в ночь накануне Пасхи, чтобы только узнать, что мы обманули их ожидания. И эти люди тоже были весьма разочарованы.</w:t>
      </w:r>
    </w:p>
    <w:p>
      <w:pPr>
        <w:pStyle w:val="Normal"/>
        <w:spacing w:lineRule="auto" w:line="259"/>
        <w:ind w:firstLine="567"/>
        <w:rPr>
          <w:sz w:val="28"/>
        </w:rPr>
      </w:pPr>
      <w:r>
        <w:rPr>
          <w:sz w:val="28"/>
        </w:rPr>
        <w:t>Ожидание было самым трудным, для них и для всех нас. Мы все старались воспринимать водительство Господа, преодолевая разницу в стиле управления и тщательно исследуя свой выбор в Проекте «Жемчужина». Процесс, затянулся на несколько месяцев, обернувшись позитивными и негативными последствиями. Некоторым членам экипажа потребовалось вернуться к семействам, у других иные обстоятельства заставили искать им замену. Самым серьезный утратой Джеймс, наш главный стратег, морской эксперт и первый помощник Капитана. Место Джеймса занял второй помощник Капитана, Пол, другие же перестановки надо было готовить в спешном порядке.</w:t>
      </w:r>
    </w:p>
    <w:p>
      <w:pPr>
        <w:pStyle w:val="Normal"/>
        <w:spacing w:lineRule="auto" w:line="259"/>
        <w:ind w:firstLine="567"/>
        <w:rPr/>
      </w:pPr>
      <w:r>
        <w:rPr>
          <w:sz w:val="28"/>
        </w:rPr>
        <w:t xml:space="preserve">Ожидание было тяжким и для Капитана, хотя он и поддержал меня и совет директоров в нашем решении. (Оказалось, что и ему в ту же ночь, что и мне, приснился очень похожий сон, но я узнал об этом лишь годы спустя.) Как и вся остальная команда, он горел желанием выйти в поход, но помимо того, он нес человеческую ответственность за благополучную поход </w:t>
      </w:r>
      <w:r>
        <w:rPr>
          <w:i/>
          <w:sz w:val="28"/>
        </w:rPr>
        <w:t xml:space="preserve">«Михаила» </w:t>
      </w:r>
      <w:r>
        <w:rPr>
          <w:sz w:val="28"/>
        </w:rPr>
        <w:t>и</w:t>
      </w:r>
      <w:r>
        <w:rPr>
          <w:i/>
          <w:sz w:val="28"/>
        </w:rPr>
        <w:t xml:space="preserve"> «Габриэлы»</w:t>
      </w:r>
      <w:r>
        <w:rPr>
          <w:sz w:val="28"/>
        </w:rPr>
        <w:t xml:space="preserve"> в район Swatow и обратно. Я знаю, что он тяжело переживал временную задержку всего предприятия.</w:t>
      </w:r>
    </w:p>
    <w:p>
      <w:pPr>
        <w:pStyle w:val="Normal"/>
        <w:spacing w:lineRule="auto" w:line="259"/>
        <w:ind w:firstLine="567"/>
        <w:rPr>
          <w:sz w:val="28"/>
        </w:rPr>
      </w:pPr>
      <w:r>
        <w:rPr>
          <w:sz w:val="28"/>
        </w:rPr>
        <w:t>Я не могу указать на точный момент, когда Бог подал нам сигнал к старту новой попытки. После продолжительных молитв и долгих дней, посвященных всестороннему рассмотрению предприятия, мы наконец поняли, что Проект можно было запускать на полный ход. Начальная синхронизация была мое основное беспокойство. Так Жемчужная группа руководства устанавливает их головы вместе, чтобы установить новую дату и время.</w:t>
      </w:r>
    </w:p>
    <w:p>
      <w:pPr>
        <w:pStyle w:val="Normal"/>
        <w:spacing w:lineRule="auto" w:line="259"/>
        <w:ind w:firstLine="567"/>
        <w:rPr>
          <w:sz w:val="28"/>
        </w:rPr>
      </w:pPr>
      <w:r>
        <w:rPr>
          <w:sz w:val="28"/>
        </w:rPr>
        <w:t>Главной заботой у меня стал выбор подходящего момента. Итак, руководство Проектом «Жемчужина» склонили свои головы, чтобы согласовать новую дату и время.</w:t>
      </w:r>
    </w:p>
    <w:p>
      <w:pPr>
        <w:pStyle w:val="Normal"/>
        <w:spacing w:lineRule="auto" w:line="259"/>
        <w:ind w:firstLine="567"/>
        <w:rPr>
          <w:sz w:val="28"/>
        </w:rPr>
      </w:pPr>
      <w:r>
        <w:rPr>
          <w:sz w:val="28"/>
        </w:rPr>
        <w:t>Уже наступил май, а июнь был последним месяцем хорошей погоды перед сезоном тайфунов, так что операцию следовало провести в какой-то из дней в июне. Прилив и темнота составляли два других важнейших фактора. Наивысший прилив позволял приблизиться к побережью как можно ближе, а темнота, естественно, обеспечивала наибольшую маскировку. Изучая приливные морские карты, определили, что наивысшей точки приливная волна дойдет к 21:оо 18 июня, так что этот день стал новой датой начала операции.</w:t>
      </w:r>
    </w:p>
    <w:p>
      <w:pPr>
        <w:pStyle w:val="Normal"/>
        <w:spacing w:lineRule="auto" w:line="259"/>
        <w:ind w:firstLine="567"/>
        <w:rPr>
          <w:sz w:val="28"/>
        </w:rPr>
      </w:pPr>
      <w:r>
        <w:rPr>
          <w:sz w:val="28"/>
        </w:rPr>
        <w:t>Прежде всего следовало предупредить сеть получателей и распространителей китайской церкви. Более того, потребовалось их повторно заверить в том, что поставка действительно осуществится. Азиатское отделение организации «Открытые двери» поддерживало связь с ними в течение долгого периода ожидания через китайских "бегунов," входящих и выходящих из страны с последними известиями от обеих сторон операции. И еще Матушке Кван надо было позвонить известным руководителям, чтобы передать им шифрованный текст.</w:t>
      </w:r>
    </w:p>
    <w:p>
      <w:pPr>
        <w:pStyle w:val="Normal"/>
        <w:spacing w:lineRule="auto" w:line="259"/>
        <w:ind w:firstLine="567"/>
        <w:rPr>
          <w:sz w:val="28"/>
        </w:rPr>
      </w:pPr>
      <w:r>
        <w:rPr>
          <w:sz w:val="28"/>
        </w:rPr>
        <w:t>Когда, наконец, экипаж был готов к отплытию, она снова позвонила верующим. "Верою мы готовы перенести больного, если больница готова принять,"—сказала она по-китайски.</w:t>
      </w:r>
    </w:p>
    <w:p>
      <w:pPr>
        <w:pStyle w:val="Normal"/>
        <w:spacing w:lineRule="auto" w:line="259"/>
        <w:ind w:firstLine="567"/>
        <w:rPr>
          <w:sz w:val="28"/>
        </w:rPr>
      </w:pPr>
      <w:r>
        <w:rPr>
          <w:sz w:val="28"/>
        </w:rPr>
        <w:t>"Мы готовы получить!"—раздался их восторженный ответ. "Мы хотели бы просить у наших друзей об одном,"—продолжили они. "Если больной умрет после инъекции, никто из нас не станет винить другого."</w:t>
      </w:r>
    </w:p>
    <w:p>
      <w:pPr>
        <w:pStyle w:val="Normal"/>
        <w:spacing w:lineRule="auto" w:line="259"/>
        <w:ind w:firstLine="567"/>
        <w:rPr>
          <w:sz w:val="28"/>
        </w:rPr>
      </w:pPr>
      <w:r>
        <w:rPr>
          <w:sz w:val="28"/>
        </w:rPr>
        <w:t>"Другими словами,"—сказал переводчик, "они говорят, что нам всем надо приготовиться к возможным страданиям ради Иисуса. С обеих сторон теперь готовы были положить за Него душу свою."</w:t>
      </w:r>
    </w:p>
    <w:p>
      <w:pPr>
        <w:pStyle w:val="Normal"/>
        <w:spacing w:lineRule="auto" w:line="259"/>
        <w:ind w:firstLine="567"/>
        <w:rPr/>
      </w:pPr>
      <w:r>
        <w:rPr>
          <w:sz w:val="28"/>
        </w:rPr>
        <w:t xml:space="preserve">Дейвид связался со своей женой, чтобы она была готова ко всякому. Затем она позвонила мне в Голландию, и я послал срочное официальное сообщение всем отделениям организации «Открытые двери» по всему свету: </w:t>
      </w:r>
      <w:r>
        <w:rPr>
          <w:i/>
          <w:sz w:val="28"/>
        </w:rPr>
        <w:t>Китайская курьерская группа в опасности</w:t>
      </w:r>
      <w:r>
        <w:rPr>
          <w:sz w:val="28"/>
        </w:rPr>
        <w:t xml:space="preserve">. </w:t>
      </w:r>
      <w:r>
        <w:rPr>
          <w:i/>
          <w:sz w:val="28"/>
        </w:rPr>
        <w:t>Просьба молиться в течение 72 часов</w:t>
      </w:r>
      <w:r>
        <w:rPr>
          <w:sz w:val="28"/>
        </w:rPr>
        <w:t>. Каждое отделение в свою очередь уведомило своих штатных работников, приверженцев, и молитвенные цепочки, так что в короткое время тысячи людей по всему лику земли приступили к горячим молитвам за Проект «Жемчужина».</w:t>
      </w:r>
    </w:p>
    <w:p>
      <w:pPr>
        <w:pStyle w:val="Normal"/>
        <w:spacing w:lineRule="auto" w:line="259"/>
        <w:ind w:firstLine="567"/>
        <w:rPr>
          <w:sz w:val="28"/>
        </w:rPr>
      </w:pPr>
      <w:r>
        <w:rPr>
          <w:sz w:val="28"/>
        </w:rPr>
        <w:t>«Михаил» снялся с якоря и вскоре с экипажем на борту, взяв на буксир «Габриэлу» с драгоценным грузом, отправился в путь. Затем с борта судна на базу в Гонконге была передана радиограмма, которую Матушка Кван передала по телефону христианскому руководству в Китае: "Устраиваем званый обед. В ожидании гостей поставили 21 чайную чашку и приготовили восемнадцать пиал риса." Числа 21 и 18  указывали на час и дату миссии—21.оо 18 июня.</w:t>
      </w:r>
    </w:p>
    <w:p>
      <w:pPr>
        <w:pStyle w:val="Normal"/>
        <w:spacing w:lineRule="auto" w:line="259"/>
        <w:ind w:firstLine="567"/>
        <w:rPr>
          <w:sz w:val="28"/>
        </w:rPr>
      </w:pPr>
      <w:r>
        <w:rPr>
          <w:sz w:val="28"/>
        </w:rPr>
        <w:t>На следующий день китайские верующие ответили: "Добро пожаловать на обед!"</w:t>
      </w:r>
    </w:p>
    <w:p>
      <w:pPr>
        <w:pStyle w:val="Normal"/>
        <w:spacing w:lineRule="auto" w:line="259"/>
        <w:ind w:firstLine="567"/>
        <w:rPr/>
      </w:pPr>
      <w:r>
        <w:rPr>
          <w:sz w:val="28"/>
        </w:rPr>
        <w:t xml:space="preserve">Трехдневное путешествие к побережью Китая происходило в основном без происшествий. Команда провела значительную часть времени в молитве. Когда 18 июня они пришли к гавани Swatow, их приветствовали отличная погода, штиль на море... и китайские патрульные корабли. Поблизости находилась крупная военно-морская база, но команда даже не думала, что столкнется так близко с китайскими военно-морскими судами. Целый день огромное судно, переполненное войсками, шло на расстоянии примерно в пятьсот футов от </w:t>
      </w:r>
      <w:r>
        <w:rPr>
          <w:i/>
          <w:sz w:val="28"/>
        </w:rPr>
        <w:t>"Михаила"</w:t>
      </w:r>
      <w:r>
        <w:rPr>
          <w:sz w:val="28"/>
        </w:rPr>
        <w:t xml:space="preserve"> параллельным курсом. Кроме того вдали патрулировали канонерки.</w:t>
      </w:r>
    </w:p>
    <w:p>
      <w:pPr>
        <w:pStyle w:val="Normal"/>
        <w:spacing w:lineRule="auto" w:line="259"/>
        <w:ind w:firstLine="567"/>
        <w:rPr>
          <w:sz w:val="28"/>
        </w:rPr>
      </w:pPr>
      <w:r>
        <w:rPr>
          <w:sz w:val="28"/>
        </w:rPr>
        <w:t>Однако с наступлением сумерек одна из канонерок оставила рутинный трафик, взяв курс в направлении нашей экспедиции. Капитан тотчас предупредил команду. Все молча молились, пытаясь выглядеть беззаботным.</w:t>
      </w:r>
    </w:p>
    <w:p>
      <w:pPr>
        <w:pStyle w:val="Normal"/>
        <w:spacing w:lineRule="auto" w:line="259"/>
        <w:ind w:firstLine="567"/>
        <w:rPr>
          <w:sz w:val="28"/>
        </w:rPr>
      </w:pPr>
      <w:r>
        <w:rPr>
          <w:sz w:val="28"/>
        </w:rPr>
        <w:t>Военно-морской корабль в 45 футов подходил длиной все ближе и ближе, так что с «Михаила» видели на его корме пулемет с ручным управлением. Затем он двигался на расстоянии 75 футов от "Михаил".</w:t>
      </w:r>
    </w:p>
    <w:p>
      <w:pPr>
        <w:pStyle w:val="Normal"/>
        <w:spacing w:lineRule="auto" w:line="259"/>
        <w:ind w:firstLine="567"/>
        <w:rPr>
          <w:sz w:val="28"/>
        </w:rPr>
      </w:pPr>
      <w:r>
        <w:rPr>
          <w:sz w:val="28"/>
        </w:rPr>
        <w:t>"O, Господи, Господи,"—сказал один из членов команды, крепче ухватившись за рулевое колесо, чтобы держать судно по курсу.</w:t>
      </w:r>
    </w:p>
    <w:p>
      <w:pPr>
        <w:pStyle w:val="Normal"/>
        <w:spacing w:lineRule="auto" w:line="259"/>
        <w:ind w:firstLine="567"/>
        <w:rPr>
          <w:sz w:val="28"/>
        </w:rPr>
      </w:pPr>
      <w:r>
        <w:rPr>
          <w:sz w:val="28"/>
        </w:rPr>
        <w:t>У всех перехватило дыхание. В самый напряженный момент Капитан уставился перед собой и пробормотал, "Если вы не смотрите на меня, то и я не посмотрю на вас."</w:t>
      </w:r>
    </w:p>
    <w:p>
      <w:pPr>
        <w:pStyle w:val="Normal"/>
        <w:spacing w:lineRule="auto" w:line="259"/>
        <w:ind w:firstLine="567"/>
        <w:rPr>
          <w:sz w:val="28"/>
        </w:rPr>
      </w:pPr>
      <w:r>
        <w:rPr>
          <w:sz w:val="28"/>
        </w:rPr>
        <w:t>На самом деле так оно и было. Ни артиллерист на корме, ни капитан канонерки, даже не повернули головы в направлении "Михаила." Казалось, они даже не видeли буксира. Несколько минут спустя канонерка исчезла из виду.</w:t>
      </w:r>
    </w:p>
    <w:p>
      <w:pPr>
        <w:pStyle w:val="Normal"/>
        <w:spacing w:lineRule="auto" w:line="259"/>
        <w:ind w:firstLine="567"/>
        <w:rPr>
          <w:sz w:val="28"/>
        </w:rPr>
      </w:pPr>
      <w:r>
        <w:rPr>
          <w:sz w:val="28"/>
        </w:rPr>
        <w:t>Наша команда возблагодарила Бога за Его защиту. До "Майка," таким было у них кодовое имя берега назначения, оставался всего лишь час хода. Когда стемнело, они выключили ходовые огни и неслышно миновали несколько войсковых транспортных судов, стоявших на якорях у них на пути. Затем, постоянно ощущая присутствие Божье, они потихоньку направились в направлении к берегу. Обстановка на море была лучше некуда. Все погрузилось в кромешную тьму; на море стоял полный штиль.</w:t>
      </w:r>
    </w:p>
    <w:p>
      <w:pPr>
        <w:pStyle w:val="Normal"/>
        <w:spacing w:lineRule="auto" w:line="259"/>
        <w:ind w:firstLine="567"/>
        <w:rPr/>
      </w:pPr>
      <w:r>
        <w:rPr>
          <w:sz w:val="28"/>
        </w:rPr>
        <w:t xml:space="preserve">Наконец появился "Майк". Побережье—триста ярдов голого песчаного пространства, прикрытого с флангов рощицей,— выглядело совершенно безлюдным, но команда кое-что знала. Ровно в 21.оо Дейвид трижды мигнул ярким ручным фонарем в направлении берега, чтобы получить последнее подтверждение. Даже на этом этапе операции китайское христианское руководство могло отменить миссию в случае необходимости, и </w:t>
      </w:r>
      <w:r>
        <w:rPr>
          <w:i/>
          <w:sz w:val="28"/>
        </w:rPr>
        <w:t>"Михаил" с "Габриэлой"</w:t>
      </w:r>
      <w:r>
        <w:rPr>
          <w:sz w:val="28"/>
        </w:rPr>
        <w:t xml:space="preserve"> следовало без промедления незаметно ускользнуть, исчезнуть. Из лесной поросли ему немедленно ответили тремя условными вспышками света из деревьев.</w:t>
      </w:r>
    </w:p>
    <w:p>
      <w:pPr>
        <w:pStyle w:val="Normal"/>
        <w:spacing w:lineRule="auto" w:line="259"/>
        <w:ind w:firstLine="567"/>
        <w:rPr>
          <w:sz w:val="28"/>
        </w:rPr>
      </w:pPr>
      <w:r>
        <w:rPr>
          <w:sz w:val="28"/>
        </w:rPr>
        <w:t>Капитан повернул буксир так, что "Габриэла" подошла к берегу как можно ближе. Он заглушил мотор и бросил якоря. Затем баржа начала заправляться водой, чтобы палуба, загруженная огромными блоками Библий, ушла под воду. Другие спустили на воду три резиновых лодки с подвесными моторами. Дейвид и два других члена экипажа запрыгнули в одну из лодок и направились к берегу, где их ожидали китайские руководители. Они радостно обнялись и, уделив несколько мгновений молитве, подали сигнал к началу перевозки груза.</w:t>
      </w:r>
    </w:p>
    <w:p>
      <w:pPr>
        <w:pStyle w:val="Normal"/>
        <w:spacing w:lineRule="auto" w:line="259"/>
        <w:ind w:firstLine="567"/>
        <w:rPr>
          <w:sz w:val="28"/>
        </w:rPr>
      </w:pPr>
      <w:r>
        <w:rPr>
          <w:sz w:val="28"/>
        </w:rPr>
        <w:t>Все бросились работать. Экипаж на барже стал качать больше воды на одну сторону, чтобы сбросить груз в море; затем отбросили боковые двери, которые удерживали груз на месте. Все 232 блока Библий была привязаны друг к другу, так что их можно было тянуть к берегу в виде массивной цепи. Как только боковая часть баржи ушла под воду огромные блоки были сброшены в море и три моторных лодки начал буксировать их по направлению к берегу.</w:t>
      </w:r>
    </w:p>
    <w:p>
      <w:pPr>
        <w:pStyle w:val="Normal"/>
        <w:spacing w:lineRule="auto" w:line="259"/>
        <w:ind w:firstLine="567"/>
        <w:rPr>
          <w:sz w:val="28"/>
        </w:rPr>
      </w:pPr>
      <w:r>
        <w:rPr>
          <w:sz w:val="28"/>
        </w:rPr>
        <w:t>Тем временем на некогда пустынном побережье произошли поразительные перемены. Около двух тысяч китайских верующих, как бы восстали из тени и нагрянули на берег, пройдя вброд на глубину по шею и сформировав цепочку от моря до рощицы. Когда блоки доходили до них, они тянули их к берегу, вскрывали водонепроницаемые оболочки большими ножницами, после чего передавали коробки с Библиями по одной наверх по цепочке. Каждый однотонный блок содержал 48 коробок по 90 Библий на коробку. ( Размеры коробки намеренно были установлены такими, чтобы два человека, используя традиционный бамбуковый прут, могли легко унести ее на плечах. Людей обеспечили также крепким жгутами, чтобы везти по две коробки на багажнике велосипеда.)</w:t>
      </w:r>
    </w:p>
    <w:p>
      <w:pPr>
        <w:pStyle w:val="Normal"/>
        <w:spacing w:lineRule="auto" w:line="259"/>
        <w:ind w:firstLine="567"/>
        <w:rPr>
          <w:sz w:val="28"/>
        </w:rPr>
      </w:pPr>
      <w:r>
        <w:rPr>
          <w:sz w:val="28"/>
        </w:rPr>
        <w:t>В одном месте несколько местных жителей, которые случайно рыбачили здесь, пришли поглазеть на происходящее. Не дрогнув, китайские христиане просто пригласили их присоединиться к ним и помочь, что те охотно и проделали.</w:t>
      </w:r>
    </w:p>
    <w:p>
      <w:pPr>
        <w:pStyle w:val="Normal"/>
        <w:spacing w:lineRule="auto" w:line="259"/>
        <w:ind w:firstLine="567"/>
        <w:rPr>
          <w:sz w:val="28"/>
        </w:rPr>
      </w:pPr>
      <w:r>
        <w:rPr>
          <w:sz w:val="28"/>
        </w:rPr>
        <w:t>Как только коробки с Библиями достигали рощицы, их сразу же погружали на велосипеды, автомобили и грузовики, которые затем немедленно исчезали в ночи в назначенные места. Заблаговременно мы передали в Китай для верующих около 75 000 долларов на аренду машин и облегчения распределения Библий.</w:t>
      </w:r>
    </w:p>
    <w:p>
      <w:pPr>
        <w:pStyle w:val="Normal"/>
        <w:spacing w:lineRule="auto" w:line="259"/>
        <w:ind w:firstLine="567"/>
        <w:rPr>
          <w:sz w:val="28"/>
        </w:rPr>
      </w:pPr>
      <w:r>
        <w:rPr>
          <w:sz w:val="28"/>
        </w:rPr>
        <w:t>Изумителен тот факт, что все 232 тонны Священных Писаний—11 136 коробок—менее чем через два часа после начала операции уже находились на берегу. Выходит, что в минуту обрабатывали почти две тонны груза, используя только человеческую, мускульную силу, несколько резиновых моторных лодок и приводящую в трепет силу Божью. Измученная, но развеселившаяся команда легла в обратный курс в 11 часов, тише воды и ниже травы, пока не достигла международных вод, и здесь разразилась восклицаниями и песнопениями во славу Божью.</w:t>
      </w:r>
    </w:p>
    <w:p>
      <w:pPr>
        <w:pStyle w:val="Normal"/>
        <w:spacing w:lineRule="auto" w:line="259"/>
        <w:ind w:firstLine="567"/>
        <w:rPr>
          <w:sz w:val="28"/>
        </w:rPr>
      </w:pPr>
      <w:r>
        <w:rPr>
          <w:sz w:val="28"/>
        </w:rPr>
        <w:t>На берегу же работа еще только начиналась. Много коробок с Библиями уже стремительно развозили, но первейшей задачей было переместить все остальные коробки между деревьями и кустарниками, где они не привлекали бы внимания. В часу ночи весь берег освободили и распределили вокруг небольшой бухты. Прибыло еще больше машин и начали перевозить, беря за рейс как можно больше коробок. Все, кажется, проходило гладко. В три утра две трети ценного груза в миллион Библий находились по пути к христианам южного Китая, которые согласились складировать и распространять их.</w:t>
      </w:r>
    </w:p>
    <w:p>
      <w:pPr>
        <w:pStyle w:val="Normal"/>
        <w:spacing w:lineRule="auto" w:line="259"/>
        <w:ind w:firstLine="567"/>
        <w:rPr>
          <w:sz w:val="28"/>
        </w:rPr>
      </w:pPr>
      <w:r>
        <w:rPr>
          <w:sz w:val="28"/>
        </w:rPr>
        <w:t>Затем что-то сорвалось.</w:t>
      </w:r>
    </w:p>
    <w:p>
      <w:pPr>
        <w:pStyle w:val="Normal"/>
        <w:spacing w:lineRule="auto" w:line="259"/>
        <w:ind w:firstLine="567"/>
        <w:rPr>
          <w:sz w:val="28"/>
        </w:rPr>
      </w:pPr>
      <w:r>
        <w:rPr>
          <w:sz w:val="28"/>
        </w:rPr>
        <w:t>Мы не смогли выяснить в точности, что произошло, еще несколько месяцев. Очевидно, после того, как местные рыбаки помогли верующим накануне вечером, они пришли в соседний Swatow и рассказали некоторым обо всем этом. Дескать, они видели группу русских, сбросивших груз на берег. (Вся группа участников Проекта «Жемчужина» отпустила бороды, так что с точки зрения рыбаков все выглядели как русские.)</w:t>
      </w:r>
    </w:p>
    <w:p>
      <w:pPr>
        <w:pStyle w:val="Normal"/>
        <w:spacing w:lineRule="auto" w:line="259"/>
        <w:ind w:firstLine="567"/>
        <w:rPr>
          <w:sz w:val="28"/>
        </w:rPr>
      </w:pPr>
      <w:r>
        <w:rPr>
          <w:sz w:val="28"/>
        </w:rPr>
        <w:t>Весть быстро распространилась, поскольку уже в 3 часа утра на береге появился армейский патруль к удивлению сотен христиан, все еще загружавших Библии. Патруль немедленно окружил и арестовал людей, захватив остающиеся коробки. (Большинство из числа тех арестованных были вскоре после этого выпущены.) Вытащив Библии на песок, солдаты сначала пытались было поджечь их, но неудачно, поскольку книги трудно поджечь без какого-либо топлива. Так из расстройства они, говорят, побросали книги в воду.</w:t>
      </w:r>
    </w:p>
    <w:p>
      <w:pPr>
        <w:pStyle w:val="Normal"/>
        <w:spacing w:lineRule="auto" w:line="259"/>
        <w:ind w:firstLine="567"/>
        <w:rPr>
          <w:sz w:val="28"/>
        </w:rPr>
      </w:pPr>
      <w:r>
        <w:rPr>
          <w:sz w:val="28"/>
        </w:rPr>
        <w:t>Верующие позднее сообщили нам, что на следующее утро вода в бухте была похожа на congee (род рисовой каши), поскольку все Библии, белея страницами, плыли по воде. Остальные местные рыбаки приходили вычерпывать их из воды, а затем в течение нескольких дней видели, как Библии сохли у людей на крышах. В конечном счете все они были проданы христианам.</w:t>
      </w:r>
    </w:p>
    <w:p>
      <w:pPr>
        <w:pStyle w:val="Normal"/>
        <w:spacing w:lineRule="auto" w:line="259"/>
        <w:ind w:firstLine="567"/>
        <w:rPr>
          <w:sz w:val="28"/>
        </w:rPr>
      </w:pPr>
      <w:r>
        <w:rPr>
          <w:sz w:val="28"/>
        </w:rPr>
        <w:t>Первоначально наши связные опасались, что в результате налета была утрачена, по всей видимости, треть ценного груза. Мне трудно было не думать о том, что более трехсот тысяч Библий не попали в руки к верующим. Со слов некоторых западных христиан, которые посетили в дальнейшем южные провинции Китая, путали общую картину. Они слышали о невероятном событии и, увидeв Библии на крышах, решили, что это было неудачей. Другие христианские служители, которые или не понимали, или не соглашались с нашим методом распространения Библии, распространяли подобные истории. Некоторые слухи дошли и до меня в Голландии, а так как я не мог проверить фактическое положение дел на месте, я стал беспокоиться.</w:t>
      </w:r>
    </w:p>
    <w:p>
      <w:pPr>
        <w:pStyle w:val="Normal"/>
        <w:spacing w:lineRule="auto" w:line="259"/>
        <w:ind w:firstLine="567"/>
        <w:rPr>
          <w:sz w:val="28"/>
        </w:rPr>
      </w:pPr>
      <w:r>
        <w:rPr>
          <w:sz w:val="28"/>
        </w:rPr>
        <w:t>"Что происходит?"—спросил я Дейвида по телефону. "До меня только что дошли слухи, что операция «Жемчужина» провалилась. Что случилось?"</w:t>
      </w:r>
    </w:p>
    <w:p>
      <w:pPr>
        <w:pStyle w:val="Normal"/>
        <w:spacing w:lineRule="auto" w:line="259"/>
        <w:ind w:firstLine="567"/>
        <w:rPr>
          <w:sz w:val="28"/>
        </w:rPr>
      </w:pPr>
      <w:r>
        <w:rPr>
          <w:sz w:val="28"/>
        </w:rPr>
        <w:t>"Я не знаю толком, что произошло,"—ответил Дейвид напрямик. "Мы все еще ждем уточненных сведений от верующих. Но я наверняка знаю, что есть люди, которые намеренно пускают ложные слухи."</w:t>
      </w:r>
    </w:p>
    <w:p>
      <w:pPr>
        <w:pStyle w:val="Normal"/>
        <w:spacing w:lineRule="auto" w:line="259"/>
        <w:ind w:firstLine="567"/>
        <w:rPr/>
      </w:pPr>
      <w:r>
        <w:rPr>
          <w:sz w:val="28"/>
        </w:rPr>
        <w:t xml:space="preserve">Чтобы поставить все точки над «и» сразу, Брат Дейвид решил позвонить своему приятелю, Дейвиду Эйкману, редактору журнала </w:t>
      </w:r>
      <w:r>
        <w:rPr>
          <w:i/>
          <w:sz w:val="28"/>
        </w:rPr>
        <w:t>Time</w:t>
      </w:r>
      <w:r>
        <w:rPr>
          <w:sz w:val="28"/>
        </w:rPr>
        <w:t>. Эйкман связал Брата Дейвида с гонконгским корреспондентом</w:t>
      </w:r>
      <w:r>
        <w:rPr>
          <w:i/>
          <w:sz w:val="28"/>
        </w:rPr>
        <w:t xml:space="preserve"> Time</w:t>
      </w:r>
      <w:r>
        <w:rPr>
          <w:sz w:val="28"/>
        </w:rPr>
        <w:t>, и огромный, на всю полосу, материал, посвященный Проекту «Жемчужина» появился в номере журнала от 19 Октября, 1981 г. Этот материал был основан на самой надежной информации, которую мы к тому времени имели по этому вопросу. Статья называлась "Рискованное рандеву в Swatow" и в качестве иллюстрации включала даже один из наших фотоснимков баржи, загружаемой Библиями.</w:t>
      </w:r>
    </w:p>
    <w:p>
      <w:pPr>
        <w:pStyle w:val="Normal"/>
        <w:spacing w:lineRule="auto" w:line="259"/>
        <w:ind w:firstLine="567"/>
        <w:rPr/>
      </w:pPr>
      <w:r>
        <w:rPr>
          <w:sz w:val="28"/>
        </w:rPr>
        <w:t xml:space="preserve">В связи с этим материалом в журнале </w:t>
      </w:r>
      <w:r>
        <w:rPr>
          <w:i/>
          <w:sz w:val="28"/>
        </w:rPr>
        <w:t>Time</w:t>
      </w:r>
      <w:r>
        <w:rPr>
          <w:sz w:val="28"/>
        </w:rPr>
        <w:t xml:space="preserve"> на душе у меня было беспокойно, поскольку такого рода гласность не является моим стилем, однако, в данном случае это казалось делом необходимым. Хотя никаких имен лиц, непосредственно связанных с Проектом «Жемчужина», при этом не приводились, мое имя как президента организации «Открытые двери» все же упоминалось. Позднее этот материал был опубликован и в китайской прессе. Это означало, что на многие годы въезд в Китай мне был закрыт.</w:t>
      </w:r>
    </w:p>
    <w:p>
      <w:pPr>
        <w:pStyle w:val="Normal"/>
        <w:spacing w:lineRule="auto" w:line="259"/>
        <w:ind w:firstLine="567"/>
        <w:rPr/>
      </w:pPr>
      <w:r>
        <w:rPr>
          <w:sz w:val="28"/>
        </w:rPr>
        <w:t xml:space="preserve">Это еще были цветочки. Больше разногласий вызвала реакция некоторых западных миссионерских организаций, опасавшихся, что такая гласность вынудит китайское правительство полностью перекрыть границы государства перед западными христианами и миссионерскими организациями. Как раз в это время некоторые из этих организаций участвовали в официальных переговорах с китайским правительством. Другие возражали против нелегальных акций или обвиняли нас в рекламе нашего успеха перед китайцами и остальной частью мира. Это никогда не входило в наши намерения. Единственно почему мы разрешили тиснуть эту статью в журнале </w:t>
      </w:r>
      <w:r>
        <w:rPr>
          <w:i/>
          <w:sz w:val="28"/>
        </w:rPr>
        <w:t>Time</w:t>
      </w:r>
      <w:r>
        <w:rPr>
          <w:sz w:val="28"/>
        </w:rPr>
        <w:t xml:space="preserve"> была то, что слишком много дезинформации появилось в средствах массовой информации, что нам необходимо было изложить правду.</w:t>
      </w:r>
    </w:p>
    <w:p>
      <w:pPr>
        <w:pStyle w:val="Normal"/>
        <w:spacing w:lineRule="auto" w:line="259"/>
        <w:ind w:firstLine="567"/>
        <w:rPr/>
      </w:pPr>
      <w:r>
        <w:rPr>
          <w:sz w:val="28"/>
        </w:rPr>
        <w:t xml:space="preserve">И только по истечении месяцев, и даже лет, после той публикации в журнале </w:t>
      </w:r>
      <w:r>
        <w:rPr>
          <w:i/>
          <w:sz w:val="28"/>
        </w:rPr>
        <w:t>Time,</w:t>
      </w:r>
      <w:r>
        <w:rPr>
          <w:sz w:val="28"/>
        </w:rPr>
        <w:t xml:space="preserve"> мы узнали полную картину того, что произошло со всеми Библиями. Мы узнали несколько важных подробностей. Сначала, когда появился военный патруль, арестовали только часть оставшихся Библий, не все. Китайские христиане незаметно увезли больше коробок с Библиями, которые были спрятаны в рощице.</w:t>
      </w:r>
    </w:p>
    <w:p>
      <w:pPr>
        <w:pStyle w:val="Normal"/>
        <w:spacing w:lineRule="auto" w:line="259"/>
        <w:ind w:firstLine="567"/>
        <w:rPr>
          <w:sz w:val="28"/>
        </w:rPr>
      </w:pPr>
      <w:r>
        <w:rPr>
          <w:sz w:val="28"/>
        </w:rPr>
        <w:t>Кроме того, многие нехристиане, услышав последние местные новости, явились на побережье. Они также нашли некоторые из коробок и, считая, что они представляют собой ценность, разобрали их по домам. Поскольку они никогда не «светились» как христиане, в их дома обысков не устраивали. Когда побережье очистили, неверующие потихоньку пришли к христианам и сказали, "Не хотите ли приобрести Библию?" Мы выслали деньги и выкупили большую часть этих Библий по цене в 10 центов за каждую. Мы полагали, что это была весьма дешевая цена для безопасного складирования.</w:t>
      </w:r>
    </w:p>
    <w:p>
      <w:pPr>
        <w:pStyle w:val="Normal"/>
        <w:spacing w:lineRule="auto" w:line="259"/>
        <w:ind w:firstLine="567"/>
        <w:rPr>
          <w:sz w:val="28"/>
        </w:rPr>
      </w:pPr>
      <w:r>
        <w:rPr>
          <w:sz w:val="28"/>
        </w:rPr>
        <w:t>Потребовалось около пяти лет, чтобы проследить судьбу всех Библий, но нам все же удалось установить, что 98% поставки фактически достигло своей цели еще в 1981 г. Остальные 2% мы дослали в тот год с помощью курьерских групп. Мы считали, что не более 10 000 экземпляров, то есть 1% от всего числа Библий, было уничтожено военным патрулем. Кроме того, пока военные суетились над коробками, оставленными на береге, они не обратили внимание на сотни людей и машин в Swatow и соседних городах, которые были загружены Библиями, так что им удалось довольно просто исполнить свое дело. Остальная часть груза направилась в домовые церкви Китая, некоторые Библии оказались на расстоянии в три тысячи миль от южных провинций. С тех пор «Жемчужные Библии» появились во всех провинциях страны, даже в церквах Троичного патриотического движения.</w:t>
      </w:r>
    </w:p>
    <w:p>
      <w:pPr>
        <w:pStyle w:val="Normal"/>
        <w:spacing w:lineRule="auto" w:line="259"/>
        <w:ind w:firstLine="567"/>
        <w:rPr/>
      </w:pPr>
      <w:r>
        <w:rPr>
          <w:sz w:val="28"/>
        </w:rPr>
        <w:t xml:space="preserve">Несмотря на споры в отношении публикации журнала </w:t>
      </w:r>
      <w:r>
        <w:rPr>
          <w:i/>
          <w:sz w:val="28"/>
        </w:rPr>
        <w:t>Time,</w:t>
      </w:r>
      <w:r>
        <w:rPr>
          <w:sz w:val="28"/>
        </w:rPr>
        <w:t xml:space="preserve"> случилась одна поразительная вещь уже через год после того, как появилась эта статья: Церкви китайского ТПД (официального Троичного патриотического движения) заявили, что они отпечатали миллион Библий для распространения в Китае. Услышав эту новость, я улыбнулся. Я был убежден внутренне, и до сих пор убежден в этом, что они никогда бы не пошли на подобное мероприятие, если бы мы не провезли в Китай контрабандой первый миллион Библий. Я не могу доказать это; я просто убежден в том, что это так на самом деле.</w:t>
      </w:r>
    </w:p>
    <w:p>
      <w:pPr>
        <w:pStyle w:val="Normal"/>
        <w:spacing w:lineRule="auto" w:line="259"/>
        <w:ind w:firstLine="567"/>
        <w:rPr>
          <w:sz w:val="28"/>
        </w:rPr>
      </w:pPr>
      <w:r>
        <w:rPr>
          <w:sz w:val="28"/>
        </w:rPr>
        <w:t>На самом деле одной из целей Проекта «Жемчужина» было давление на правительство, чтобы в стране печаталось больше Библий в стране. Нам никогда бы не удалось самим поставлять контрабандой такое огромное число Библий, поэтому мы могли только надеяться на то, что «Жемчужина» подскажет правительству некий благоприятный официальный ответ. Контрабанда Библии в определенной степени смущает правительство любой страны. Необходимость подобной контрабанды указывает на то, что местное правительство подавляет религию, что выставляет его в дурном свете в глазах всего мира. Когда это становится достоянием гласности, как это произошло в истории с «Жемчужиной», власти обычно вынуждены предпринять некие ответные мероприятия, хотя бы просто умиротворить внешних наблюдателей. Несомненно, мы будем продолжать контрабандный провоз Библий и духовной литературы, пока у нас не появятся ясных подтверждения того, что верующие могут приобретать Библии свободно.</w:t>
      </w:r>
    </w:p>
    <w:p>
      <w:pPr>
        <w:pStyle w:val="Normal"/>
        <w:spacing w:before="440" w:after="0"/>
        <w:jc w:val="center"/>
        <w:rPr/>
      </w:pPr>
      <w:r>
        <w:rPr/>
        <w:drawing>
          <wp:inline distT="0" distB="0" distL="0" distR="0">
            <wp:extent cx="1420495" cy="1403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 t="-257" r="-25" b="-257"/>
                    <a:stretch>
                      <a:fillRect/>
                    </a:stretch>
                  </pic:blipFill>
                  <pic:spPr bwMode="auto">
                    <a:xfrm>
                      <a:off x="0" y="0"/>
                      <a:ext cx="1420495" cy="14033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Я говорил о последствиях Проекта «Жемчужина» с точки зрения организации «Открытые двери». Ну, а как это выглядело с точки зрения китайских организаторов Проекта? На доставку Библий с нашей стороны ушло всего лишь два часа, а фактически на распределение Библий понадобились годы и годы. На этапе предварительного планирования всей операции руководители домовых церквей говорили нам, что готовы были пострадать и даже умереть ради того, чтобы их братья и сестры имели Слово Божье.</w:t>
      </w:r>
    </w:p>
    <w:p>
      <w:pPr>
        <w:pStyle w:val="Normal"/>
        <w:spacing w:lineRule="auto" w:line="259"/>
        <w:ind w:firstLine="567"/>
        <w:rPr>
          <w:sz w:val="28"/>
        </w:rPr>
      </w:pPr>
      <w:r>
        <w:rPr>
          <w:sz w:val="28"/>
        </w:rPr>
        <w:t>Я благодарен Богу за то, что никому не пришлось умереть, хотя многие из них пострадали. Я глубоко горевал, услышав, что вскоре после того, как Жемчужные Библии был увезены из района Swatow, организаторы этого Проекта с китайской стороны были преданы властям—поразительно—верными христианами. Их избивали, допрашивали, и бросили в тюрьму. И снова я просил всемирную молитвенную сеть организации «Открытые двери» ходатайствовать за них; мы послали в Китай курьеров с деньгами для поддержки их семей. В конечном счете их всех выпустили.</w:t>
      </w:r>
    </w:p>
    <w:p>
      <w:pPr>
        <w:pStyle w:val="Normal"/>
        <w:spacing w:lineRule="auto" w:line="259"/>
        <w:ind w:firstLine="567"/>
        <w:rPr>
          <w:sz w:val="28"/>
        </w:rPr>
      </w:pPr>
      <w:r>
        <w:rPr>
          <w:sz w:val="28"/>
        </w:rPr>
        <w:t>Кроме того полиция энергично разыскивала тех, кто оказывал помощь в распространении Библий. Один из таковых, человек по имени Пастор "Джон," семидесятилетний руководитель домовой церкви в Swatow. Позднее он рассказал репортеру Международной сети новостей (NNI) Рону Макмиллану о своих невообразимых страданиях и чудесно вмешательстве Бога. Далее я передаю рассказ о переживаниях пастора Джона в изложении репортера Рона Макмиллана.</w:t>
      </w:r>
    </w:p>
    <w:p>
      <w:pPr>
        <w:pStyle w:val="TextBodyIndent"/>
        <w:rPr/>
      </w:pPr>
      <w:r>
        <w:rPr/>
        <w:t>Пастор Джон получил груз в 10 000 Библий уже через день по завершении Проекта «Жемчужина». "Потом я часами благодарил Бога,"—сказал он. "Я обнимал Библии и благодарил Бога за то, что Он явил нам Свою благость, послав их нам так много за один раз."</w:t>
      </w:r>
    </w:p>
    <w:p>
      <w:pPr>
        <w:pStyle w:val="TextBodyIndent"/>
        <w:rPr/>
      </w:pPr>
      <w:r>
        <w:rPr/>
        <w:t>Джон должен был складировать и сохранить более сотни коробок с ценным грузом, чтобы потом, проявив благоразумие, передать их распространителям и отдельным лицам в своем районе. Но он вскоре понял, что в течение определенного времени с этим надо было повременить. Один из членов из домовой церкви Джона остановил его на улице и посоветовал быть осторожным.</w:t>
      </w:r>
    </w:p>
    <w:p>
      <w:pPr>
        <w:pStyle w:val="Normal"/>
        <w:spacing w:lineRule="auto" w:line="259"/>
        <w:ind w:firstLine="567"/>
        <w:rPr>
          <w:sz w:val="28"/>
        </w:rPr>
      </w:pPr>
      <w:r>
        <w:rPr>
          <w:sz w:val="28"/>
        </w:rPr>
        <w:t>"Разве ты не слышал последних разговоров?"—спросил его собрат во Христе. "Весь город гудит о том, что случилось позапрошлой ночью. Городские власти в ярости, они решили проследить за появлением любых Библий и бросят в тюрьму всякого, кто станет распространять их."</w:t>
      </w:r>
    </w:p>
    <w:p>
      <w:pPr>
        <w:pStyle w:val="Normal"/>
        <w:spacing w:lineRule="auto" w:line="259"/>
        <w:ind w:firstLine="567"/>
        <w:rPr>
          <w:sz w:val="28"/>
        </w:rPr>
      </w:pPr>
      <w:r>
        <w:rPr>
          <w:sz w:val="28"/>
        </w:rPr>
        <w:t>Сам Джон полиции не боялся; ведь раньше его допрашивали и бросали в тюрьму. Однако предметом беспокойства Джона было его стадо—сотни людей из домовых церквей. Поскольку масштабы операции «Жемчужина» были огромными и Жемчужные Библии легко опознавались, бросать в тюрьму могли самих верующих. Джон молился о своем затруднении и по совету местного крестьянина, своего друга, он решил упаковать и спрятать груз Библий у этого друга в помещении под амбаром. Имелось в виду, что когда шумиха, связанная с контрабандой Библий, утихнет, он откопает их и раздаст их христианам.</w:t>
      </w:r>
    </w:p>
    <w:p>
      <w:pPr>
        <w:pStyle w:val="Normal"/>
        <w:spacing w:lineRule="auto" w:line="259"/>
        <w:ind w:firstLine="567"/>
        <w:rPr>
          <w:sz w:val="28"/>
        </w:rPr>
      </w:pPr>
      <w:r>
        <w:rPr>
          <w:sz w:val="28"/>
        </w:rPr>
        <w:t>Но миновал месяц, другой, затем еще, а власти не оставляли попыток расследовать библейскую контрабанду. Наконец, пастора Джона доставили в полицейский участок для допроса; там он с удивлением обнаружил, что следователи (их было четверо) были приезжими из Пекина, а не местными. Иначе говоря, расследование обстоятельств дела по Проекту «Жемчужина» проводилось на государственном уровне.</w:t>
      </w:r>
    </w:p>
    <w:p>
      <w:pPr>
        <w:pStyle w:val="Normal"/>
        <w:spacing w:lineRule="auto" w:line="259"/>
        <w:ind w:firstLine="567"/>
        <w:rPr>
          <w:sz w:val="28"/>
        </w:rPr>
      </w:pPr>
      <w:r>
        <w:rPr>
          <w:sz w:val="28"/>
        </w:rPr>
        <w:t>Представители власти задолго до срока решили, что Джон был одним из главных организаторов Проекта «Жемчужина». Это был выдающийся руководитель домовых церквей—именно таковым Жемчужные Библии  и предполагалось раздать—кроме того он жил в Swatow—районе проведенной операции. Поскольку они были предубеждены, Джон не стал убеждать их в обратном. Когда же к следователи давили на него в попытке узнать имена других участников Проекта «Жемчужина», он хранил молчание.</w:t>
      </w:r>
    </w:p>
    <w:p>
      <w:pPr>
        <w:pStyle w:val="Normal"/>
        <w:spacing w:lineRule="auto" w:line="259"/>
        <w:ind w:firstLine="567"/>
        <w:rPr>
          <w:sz w:val="28"/>
        </w:rPr>
      </w:pPr>
      <w:r>
        <w:rPr>
          <w:sz w:val="28"/>
        </w:rPr>
        <w:t>"Я прошел через это в период культурной революции,"—вспоминал но, "так что мне было известно как действовать во время подобных допросов: надо просто закрыть глаза и молиться."</w:t>
      </w:r>
    </w:p>
    <w:p>
      <w:pPr>
        <w:pStyle w:val="Normal"/>
        <w:spacing w:lineRule="auto" w:line="259"/>
        <w:ind w:firstLine="567"/>
        <w:rPr>
          <w:sz w:val="28"/>
        </w:rPr>
      </w:pPr>
      <w:r>
        <w:rPr>
          <w:sz w:val="28"/>
        </w:rPr>
        <w:t>Такая реакция привела следователей в еще большую ярость. Не зная, что предпринять, они прибегли к особо жестоким методам пыток. Джона привели в тюремный двор, связали руки за спиной и поставили на деревянный ящик около четырех футов высотой и менее чем фут шириной. Затем на голову его набросили петлю и привязали веревку на деревянную балку над его головой.</w:t>
      </w:r>
    </w:p>
    <w:p>
      <w:pPr>
        <w:pStyle w:val="Normal"/>
        <w:spacing w:lineRule="auto" w:line="259"/>
        <w:ind w:firstLine="567"/>
        <w:rPr>
          <w:sz w:val="28"/>
        </w:rPr>
      </w:pPr>
      <w:r>
        <w:rPr>
          <w:sz w:val="28"/>
        </w:rPr>
        <w:t>"Ты нам надоел,"—сказали представители власти. "Как только ты сильно покачнешься или не устанешь и не удержишься на ногах, ты повесишься. Это тебе в наказание за твое ослиное упрямство." Затем его оставили одного.</w:t>
      </w:r>
    </w:p>
    <w:p>
      <w:pPr>
        <w:pStyle w:val="Normal"/>
        <w:spacing w:lineRule="auto" w:line="259"/>
        <w:ind w:firstLine="567"/>
        <w:rPr>
          <w:sz w:val="28"/>
        </w:rPr>
      </w:pPr>
      <w:r>
        <w:rPr>
          <w:sz w:val="28"/>
        </w:rPr>
        <w:t>Двоим полицейским было поручено следить за последними часами жизни пастор. Джон посматривал на них вниз со своего шаткого постамента. Они даже не смотрели на него; они предпочли заняться азартными играми.</w:t>
      </w:r>
    </w:p>
    <w:p>
      <w:pPr>
        <w:pStyle w:val="Normal"/>
        <w:spacing w:lineRule="auto" w:line="259"/>
        <w:ind w:firstLine="567"/>
        <w:rPr>
          <w:sz w:val="28"/>
        </w:rPr>
      </w:pPr>
      <w:r>
        <w:rPr>
          <w:sz w:val="28"/>
        </w:rPr>
        <w:t>"Я чувствовал себя как Христос на кресте,"—вспоминал пастор Джон. "Должно быть, Он чувствовал нечто подобное, когда взирал сверху на воинов, которые делили одежды Его, бросая жребий."</w:t>
      </w:r>
    </w:p>
    <w:p>
      <w:pPr>
        <w:pStyle w:val="Normal"/>
        <w:spacing w:lineRule="auto" w:line="259"/>
        <w:ind w:firstLine="567"/>
        <w:rPr>
          <w:sz w:val="28"/>
        </w:rPr>
      </w:pPr>
      <w:r>
        <w:rPr>
          <w:sz w:val="28"/>
        </w:rPr>
        <w:t>Почувствовав прилив сил, Джон начал рассказывать охране о Христе Иисусе—о жизни, смерти за наши грехи и воскресении Его. Поскольку Христос совершил этот подвиг, говорил Джон, он не боится смерти.</w:t>
      </w:r>
    </w:p>
    <w:p>
      <w:pPr>
        <w:pStyle w:val="Normal"/>
        <w:spacing w:lineRule="auto" w:line="259"/>
        <w:ind w:firstLine="567"/>
        <w:rPr>
          <w:sz w:val="28"/>
        </w:rPr>
      </w:pPr>
      <w:r>
        <w:rPr>
          <w:sz w:val="28"/>
        </w:rPr>
        <w:t>"Старик,"—захохотал один из охранников, "когда мне будет семьдесят и я буду таким же больным как ты, я тоже не буду бояться смерти."</w:t>
      </w:r>
    </w:p>
    <w:p>
      <w:pPr>
        <w:pStyle w:val="Normal"/>
        <w:spacing w:lineRule="auto" w:line="259"/>
        <w:ind w:firstLine="567"/>
        <w:rPr>
          <w:sz w:val="28"/>
        </w:rPr>
      </w:pPr>
      <w:r>
        <w:rPr>
          <w:sz w:val="28"/>
        </w:rPr>
        <w:t>Часы тянулись часы, переходили в сутки. Тело Джона настоятельно требовало, вопило о сне, но он знал, что произойдет, если он пошатнется. По ногам его пробегали жестокие судороги и, двигая ими, он как бы линчевал себя сам. Кровь скопилась в ногах, так что они распухли вдвое по сравнению с обычными размерами, и он перестал их чувствовать.</w:t>
      </w:r>
    </w:p>
    <w:p>
      <w:pPr>
        <w:pStyle w:val="Normal"/>
        <w:spacing w:lineRule="auto" w:line="259"/>
        <w:ind w:firstLine="567"/>
        <w:rPr>
          <w:sz w:val="28"/>
        </w:rPr>
      </w:pPr>
      <w:r>
        <w:rPr>
          <w:sz w:val="28"/>
        </w:rPr>
        <w:t>Единственное облегчение доставлял дождь. Он высовывал обложенный язык, чтобы набрать несколько капель. Дождь, казалось, омывал его грязное тело.</w:t>
      </w:r>
    </w:p>
    <w:p>
      <w:pPr>
        <w:pStyle w:val="Normal"/>
        <w:spacing w:lineRule="auto" w:line="259"/>
        <w:ind w:firstLine="567"/>
        <w:rPr>
          <w:sz w:val="28"/>
        </w:rPr>
      </w:pPr>
      <w:r>
        <w:rPr>
          <w:sz w:val="28"/>
        </w:rPr>
        <w:t>Минуло пять дней. Потом шесть. Затем семь. Джон все еще не упал и не умер. Вокруг поползли слухи. Никто бы не выдержал столько времени. Он простоял все это время без пищи, почти без воды и особенно без отдыха.</w:t>
      </w:r>
    </w:p>
    <w:p>
      <w:pPr>
        <w:pStyle w:val="Normal"/>
        <w:spacing w:lineRule="auto" w:line="259"/>
        <w:ind w:firstLine="567"/>
        <w:rPr>
          <w:sz w:val="28"/>
        </w:rPr>
      </w:pPr>
      <w:r>
        <w:rPr>
          <w:sz w:val="28"/>
        </w:rPr>
        <w:t>Прошло десять дней. Одиннадцать. Двенадцать. Джон was пришел в исступление, был вне чувств. На тринадцатый день небо покрылось тучами и разразилась ужасная гроза. Когда на него обрушился ливень, он уже не мог стоять. Неожиданная вспышка света и одновременно удар грома заставили его покачнуться кпереди. Петля на его шее затянулась.</w:t>
      </w:r>
    </w:p>
    <w:p>
      <w:pPr>
        <w:pStyle w:val="Normal"/>
        <w:spacing w:lineRule="auto" w:line="259"/>
        <w:ind w:firstLine="567"/>
        <w:rPr>
          <w:sz w:val="28"/>
        </w:rPr>
      </w:pPr>
      <w:r>
        <w:rPr>
          <w:sz w:val="28"/>
        </w:rPr>
        <w:t>Дальше Джон мог припомнить только свой кашель. Он больше не стоял, а лежал на полу. Его ноги лежали на стуле, и он чувствовал как кровь стекает снова в его верхнюю половину туловища. Боль была страшно мучительной. Кто-то налил ему воды, затем потряс, пытаясь привести в сознание. Едва ему удалось открыть глаза, как он понял, что два полицейских.</w:t>
      </w:r>
    </w:p>
    <w:p>
      <w:pPr>
        <w:pStyle w:val="Normal"/>
        <w:spacing w:lineRule="auto" w:line="259"/>
        <w:ind w:firstLine="567"/>
        <w:rPr>
          <w:sz w:val="28"/>
        </w:rPr>
      </w:pPr>
      <w:r>
        <w:rPr>
          <w:sz w:val="28"/>
        </w:rPr>
        <w:t>"Будь добр,"—кричали они, "не умирай, умоляем!" Джон пришел в себя на какой-то миг.</w:t>
      </w:r>
    </w:p>
    <w:p>
      <w:pPr>
        <w:pStyle w:val="Normal"/>
        <w:spacing w:lineRule="auto" w:line="259"/>
        <w:ind w:firstLine="567"/>
        <w:rPr>
          <w:sz w:val="28"/>
        </w:rPr>
      </w:pPr>
      <w:r>
        <w:rPr>
          <w:sz w:val="28"/>
        </w:rPr>
        <w:t>"Почему?"—вот и все, что он смог вымолвить.</w:t>
      </w:r>
    </w:p>
    <w:p>
      <w:pPr>
        <w:pStyle w:val="Normal"/>
        <w:spacing w:lineRule="auto" w:line="259"/>
        <w:ind w:firstLine="567"/>
        <w:rPr>
          <w:sz w:val="28"/>
        </w:rPr>
      </w:pPr>
      <w:r>
        <w:rPr>
          <w:sz w:val="28"/>
        </w:rPr>
        <w:t>"Потому, что мы хотим узнать твоего Спасителя, Иисуса,"—ответили они, потрясенные.</w:t>
      </w:r>
    </w:p>
    <w:p>
      <w:pPr>
        <w:pStyle w:val="Normal"/>
        <w:spacing w:lineRule="auto" w:line="259"/>
        <w:ind w:firstLine="567"/>
        <w:rPr>
          <w:sz w:val="28"/>
        </w:rPr>
      </w:pPr>
      <w:r>
        <w:rPr>
          <w:sz w:val="28"/>
        </w:rPr>
        <w:t>"Но почему?"—спросил он снова.</w:t>
      </w:r>
    </w:p>
    <w:p>
      <w:pPr>
        <w:pStyle w:val="Normal"/>
        <w:spacing w:lineRule="auto" w:line="259"/>
        <w:ind w:firstLine="567"/>
        <w:rPr>
          <w:sz w:val="28"/>
        </w:rPr>
      </w:pPr>
      <w:r>
        <w:rPr>
          <w:sz w:val="28"/>
        </w:rPr>
        <w:t>"Потому что Он спас тебя!"—воскликнули они. "Молния пережгла веревку над твоей головой, когда ты упал. Не говори нам, что это случайность!"</w:t>
      </w:r>
    </w:p>
    <w:p>
      <w:pPr>
        <w:pStyle w:val="Normal"/>
        <w:spacing w:lineRule="auto" w:line="259"/>
        <w:ind w:firstLine="567"/>
        <w:rPr>
          <w:sz w:val="28"/>
        </w:rPr>
      </w:pPr>
      <w:r>
        <w:rPr>
          <w:sz w:val="28"/>
        </w:rPr>
        <w:t>Они уверовали. Этот случай стал широко известен; на многих в тюрьме и за ее пределами вера Джона произвела глубочайшее впечатление. Не зная, что предпринять в дальнейшем, тюремные власти отпустили его на волю.</w:t>
      </w:r>
    </w:p>
    <w:p>
      <w:pPr>
        <w:pStyle w:val="Normal"/>
        <w:spacing w:lineRule="auto" w:line="259"/>
        <w:ind w:firstLine="567"/>
        <w:rPr>
          <w:sz w:val="28"/>
        </w:rPr>
      </w:pPr>
      <w:r>
        <w:rPr>
          <w:sz w:val="28"/>
        </w:rPr>
        <w:t>И только в 1985 г. Джону удалось откопать Жемчужные Библии—четыре года спустя после их доставки. Он распространял их без всяких проблем. Более того, потребность в Священном Писании за эти годы значительно увеличилась, и это "свежее" поступление ослабило дефицит.</w:t>
      </w:r>
    </w:p>
    <w:p>
      <w:pPr>
        <w:pStyle w:val="Normal"/>
        <w:spacing w:lineRule="auto" w:line="259"/>
        <w:ind w:firstLine="567"/>
        <w:rPr>
          <w:sz w:val="28"/>
        </w:rPr>
      </w:pPr>
      <w:r>
        <w:rPr>
          <w:sz w:val="28"/>
        </w:rPr>
        <w:t>Выражал ли пастор Джон и другие китайские верующие какие-либо сожаления относительно Проекта «Жемчужина»? Нам всем хотелось знать это, ибо несмотря на то, что мы финансировали и выполнили основную часть работы, это была их инициатива, их настоятельная просьба от начала. Стоила ли овчинка выделки? Стоило ли ради миллиона Библий столько страдать?</w:t>
      </w:r>
    </w:p>
    <w:p>
      <w:pPr>
        <w:pStyle w:val="Normal"/>
        <w:spacing w:lineRule="auto" w:line="259"/>
        <w:ind w:firstLine="567"/>
        <w:rPr>
          <w:sz w:val="28"/>
        </w:rPr>
      </w:pPr>
      <w:r>
        <w:rPr>
          <w:sz w:val="28"/>
        </w:rPr>
        <w:t>Под потрясающими словами Джона подписалось бы множество  других христиан.</w:t>
      </w:r>
    </w:p>
    <w:p>
      <w:pPr>
        <w:pStyle w:val="Normal"/>
        <w:spacing w:lineRule="auto" w:line="259"/>
        <w:ind w:firstLine="567"/>
        <w:rPr>
          <w:sz w:val="28"/>
        </w:rPr>
      </w:pPr>
      <w:r>
        <w:rPr>
          <w:sz w:val="28"/>
        </w:rPr>
        <w:t>"Во всем деле меня поразили две вещи,"—сказал он. "Во-первых, что христиане—китайские и западные—проявили в сущности столько мужества и видения, чтобы подняться на такую вершину. И, во-вторых, что это никогда не повторилось."</w:t>
      </w:r>
    </w:p>
    <w:p>
      <w:pPr>
        <w:pStyle w:val="FR2"/>
        <w:rPr>
          <w:sz w:val="28"/>
          <w:lang w:val="ru-RU"/>
        </w:rPr>
      </w:pPr>
      <w:r>
        <w:rPr>
          <w:sz w:val="28"/>
          <w:lang w:val="ru-RU"/>
        </w:rPr>
      </w:r>
    </w:p>
    <w:p>
      <w:pPr>
        <w:pStyle w:val="FR2"/>
        <w:rPr>
          <w:lang w:val="ru-RU"/>
        </w:rPr>
      </w:pPr>
      <w:r>
        <w:rPr>
          <w:lang w:val="ru-RU"/>
        </w:rPr>
      </w:r>
    </w:p>
    <w:p>
      <w:pPr>
        <w:pStyle w:val="FR2"/>
        <w:rPr>
          <w:lang w:val="ru-RU"/>
        </w:rPr>
      </w:pPr>
      <w:r>
        <w:rPr>
          <w:lang w:val="ru-RU"/>
        </w:rPr>
        <w:t>СТУПЕНЬ ШЕСТАЯ</w:t>
      </w:r>
    </w:p>
    <w:p>
      <w:pPr>
        <w:pStyle w:val="FR2"/>
        <w:rPr>
          <w:lang w:val="ru-RU"/>
        </w:rPr>
      </w:pPr>
      <w:r>
        <w:rPr>
          <w:lang w:val="ru-RU"/>
        </w:rPr>
      </w:r>
    </w:p>
    <w:p>
      <w:pPr>
        <w:pStyle w:val="FR1"/>
        <w:rPr>
          <w:lang w:val="ru-RU"/>
        </w:rPr>
      </w:pPr>
      <w:r>
        <w:rPr>
          <w:lang w:val="ru-RU"/>
        </w:rPr>
        <w:t>Исчерпай все возможности личного присутствия</w:t>
      </w:r>
    </w:p>
    <w:p>
      <w:pPr>
        <w:pStyle w:val="FR1"/>
        <w:rPr>
          <w:lang w:val="ru-RU"/>
        </w:rPr>
      </w:pPr>
      <w:r>
        <w:rPr>
          <w:lang w:val="ru-RU"/>
        </w:rPr>
      </w:r>
    </w:p>
    <w:p>
      <w:pPr>
        <w:pStyle w:val="Normal"/>
        <w:spacing w:before="120" w:after="0"/>
        <w:jc w:val="center"/>
        <w:rPr/>
      </w:pPr>
      <w:r>
        <w:rPr/>
        <w:drawing>
          <wp:inline distT="0" distB="0" distL="0" distR="0">
            <wp:extent cx="3337560" cy="1758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 t="-201" r="-11" b="-201"/>
                    <a:stretch>
                      <a:fillRect/>
                    </a:stretch>
                  </pic:blipFill>
                  <pic:spPr bwMode="auto">
                    <a:xfrm>
                      <a:off x="0" y="0"/>
                      <a:ext cx="3337560" cy="17589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Во время своей самой первой поездки в Польшу сорок лет тому назад, холодная война еще только разгоралась, и никто на самом деле еще не знал что она из себя представляет. Я не был уверен, какие признаки жизни мне удастся отыскать среди гонимых верующих. Я продолжал гадать, какого рода помощь я мог бы оказать им в их положении, или что я мог бы такого сказать им, чтобы обнадежить и ободрить их.</w:t>
      </w:r>
    </w:p>
    <w:p>
      <w:pPr>
        <w:pStyle w:val="Normal"/>
        <w:spacing w:lineRule="auto" w:line="259"/>
        <w:ind w:firstLine="567"/>
        <w:rPr>
          <w:sz w:val="28"/>
        </w:rPr>
      </w:pPr>
      <w:r>
        <w:rPr>
          <w:sz w:val="28"/>
        </w:rPr>
        <w:t>К своему вящему удивлению я нашел себя стоящим перед переполненным собранием—церковью живой, здоровой и полной молодежи. Представляя меня, пастор сказал следующее, "Андрей, само ваше присутствие здесь стоит десяти наилучших проповедей."</w:t>
      </w:r>
    </w:p>
    <w:p>
      <w:pPr>
        <w:pStyle w:val="Normal"/>
        <w:spacing w:lineRule="auto" w:line="259"/>
        <w:ind w:firstLine="567"/>
        <w:rPr/>
      </w:pPr>
      <w:r>
        <w:rPr>
          <w:sz w:val="28"/>
        </w:rPr>
        <w:t xml:space="preserve">Ну, это было мне по сердцу, поскольку, что ни говори, проповедник из меня вышел не очень важный. Однако, задумавшись над словами пастора, я понял, что в действительности он сказал нечто чрезвычайно существенное. Не то, чтобы проповедь сама по себе не имела значения, а то, что мое </w:t>
      </w:r>
      <w:r>
        <w:rPr>
          <w:i/>
          <w:sz w:val="28"/>
        </w:rPr>
        <w:t>присутствие</w:t>
      </w:r>
      <w:r>
        <w:rPr>
          <w:sz w:val="28"/>
        </w:rPr>
        <w:t xml:space="preserve"> было много важнее. Мне просто следовало быть там!</w:t>
      </w:r>
    </w:p>
    <w:p>
      <w:pPr>
        <w:pStyle w:val="Normal"/>
        <w:spacing w:lineRule="auto" w:line="259"/>
        <w:ind w:firstLine="567"/>
        <w:rPr/>
      </w:pPr>
      <w:r>
        <w:rPr>
          <w:sz w:val="28"/>
        </w:rPr>
        <w:t>Говоря о присутствии, я имею в виду то, что мы сознательно направляемся в опасные районы. Мы отправляемся туда лично. Не создавать церковь, не исцелять больных, и не искать спонсора для большой кампании, но просто дать им прочувствовать в их положении присутствие Христа. Иисус сказал, "Блаженны миротворцы." Миротворцы способны творить мир только там, где ведут войну. Окружающие могут даже не знать, что мы—христиане, но на этой стадии все, что им следует увидеть—это наше присутствие. Подумайте об следующем: Если Иисус живет в тебе, и ты идешь в горячую точку земного шара, значит, Иисус приходит туда тоже. И как только ты попадаешь в эти горячие точки, как перед тобой открываются такие возможности, о которых ты и не слышал, оставаясь дома, поскольку этих возможностей тогда просто не было. Они возникают лишь тогда, когда ты являешься туда.</w:t>
      </w:r>
    </w:p>
    <w:p>
      <w:pPr>
        <w:pStyle w:val="Normal"/>
        <w:spacing w:lineRule="auto" w:line="259"/>
        <w:ind w:firstLine="567"/>
        <w:rPr>
          <w:sz w:val="28"/>
        </w:rPr>
      </w:pPr>
      <w:r>
        <w:rPr>
          <w:sz w:val="28"/>
        </w:rPr>
        <w:t>В 1950-х один американец по имени Кристи Уилсон отправился жить в Афганистан, исламское государство, в котором не было миссионеров и почти никаких христиан. Хотя ему не разрешалось обращать в свою веру, он не уставал верить, что сможет потрудиться ради Христа и в этой стране, просто пребывая там и ожидая благоприятных возможностей. Вскоре он и несколько других иностранных христиан, трудившихся в Афганистане в то время, создали небольшую домовую церковь. Затем один из старших христиан, выдающийся агроном, обнаружил, что в реках страны водится рыба невысокого качества, нежелательная к употреблению многих. С помощью Кристи этот брат импортировал из США яйцеклетки форели радужной, создал собственный инкубаторий, и занялся разведением форели в озерах и реках Афганистана—к великому удовольствию короля этой страны и народа.</w:t>
      </w:r>
    </w:p>
    <w:p>
      <w:pPr>
        <w:pStyle w:val="Normal"/>
        <w:spacing w:lineRule="auto" w:line="259"/>
        <w:ind w:firstLine="567"/>
        <w:rPr>
          <w:sz w:val="28"/>
        </w:rPr>
      </w:pPr>
      <w:r>
        <w:rPr>
          <w:sz w:val="28"/>
        </w:rPr>
        <w:t>В другой раз король положился на его помощь в деле разведения в стране одной породы уток. Утка должны были истребляя личинок различных насекомых и сделать прибыльным для крестьян разведение шелковичных червей, а не опиума. В связи с этим Кристи связался с некоторыми друзьями на Лонг Айленде, Нью-Йорк; те послали ему утиные яйца на инкубацию, и вскоре в Афганистан появились свои утки. В результате это мероприятие привело к существенному толчку в развитии экономики бедной страны, а также экологии, что приветствовалось руководителями страны. Многое сделал Кристи для Афганистана и потому неудивительно, что по просьбе тогдашнего президента Эйзенхауэра он получил разрешение на возведение первой евангельской церкви когда-либо воздвигнутой в Афганистане. (Время для этого было выбрано как нельзя лучшее; Эйзенхауэр только что разрешил мусульманам построить первую мечеть в Вашингтоне, округ Колумбия.) Все это случилось просто потому, что Кристи пришел в Афганистан и нашел способ послужить людей.</w:t>
      </w:r>
    </w:p>
    <w:p>
      <w:pPr>
        <w:pStyle w:val="Normal"/>
        <w:spacing w:lineRule="auto" w:line="259"/>
        <w:ind w:firstLine="567"/>
        <w:rPr>
          <w:sz w:val="28"/>
        </w:rPr>
      </w:pPr>
      <w:r>
        <w:rPr>
          <w:sz w:val="28"/>
        </w:rPr>
        <w:t>Оглядываясь назад, я думаю, что и я действовал похожим образом, хотя суть этого подхода дошла до меня значительно позднее. В какие бы горячие точки планеты я ни шел, я шел туда без тщательно разработанной стратегии. Я знал одно—мне следует быть там. Я твердо верил, что сразу по прибытии туда, Бог укажет мне что и как делать. Несомненно также, что я встречу новых друзей, установлю новые важные связи, стану свидетелем какого-либо важного события, или обнаружу себя в неповторимой обстановке, чтобы свидетельствовать о Христе. И не сосчитать уже сколько раз это снова и снова происходило со мной.</w:t>
      </w:r>
    </w:p>
    <w:p>
      <w:pPr>
        <w:pStyle w:val="Normal"/>
        <w:spacing w:lineRule="auto" w:line="259"/>
        <w:ind w:firstLine="567"/>
        <w:rPr/>
      </w:pPr>
      <w:r>
        <w:rPr>
          <w:sz w:val="28"/>
        </w:rPr>
        <w:t xml:space="preserve">Я не предлагаю с завязанными глазами врываться в ту или иную горячую точку планеты, уклоняясь от домашней работы, без которой не обойтись, если есть желание понять ту или иную страну и ее народ. Планирование, о котором я говорил во второй ступени, чрезвычайно важно. Однако на повестке дня должны стоять </w:t>
      </w:r>
      <w:r>
        <w:rPr>
          <w:i/>
          <w:sz w:val="28"/>
        </w:rPr>
        <w:t>вопросы, поставленные Господом,</w:t>
      </w:r>
      <w:r>
        <w:rPr>
          <w:sz w:val="28"/>
        </w:rPr>
        <w:t xml:space="preserve"> а не наши собственные дела. Пребывая там и позволяя Ему направлять нас к верным людям и помещать в должные ситуации, мы на самом деле принесем больше пользы для Его Царства.</w:t>
      </w:r>
    </w:p>
    <w:p>
      <w:pPr>
        <w:pStyle w:val="Normal"/>
        <w:spacing w:lineRule="auto" w:line="259"/>
        <w:ind w:firstLine="567"/>
        <w:rPr>
          <w:sz w:val="28"/>
        </w:rPr>
      </w:pPr>
      <w:r>
        <w:rPr>
          <w:sz w:val="28"/>
        </w:rPr>
        <w:t>Несколько лет тому назад мы с моим младшим сыном посетили Бейрут. Мы рылись с ним в книжном магазине Библейского общества, когда туда прошел генеральный секретарь Баптистского Союза Ливана. Мы уже были с ним знакомы по предыдущим моим посещениям этой страны. Он тепло приветствовал нас, а после сказал моему сыну нечто незабываемое.</w:t>
      </w:r>
    </w:p>
    <w:p>
      <w:pPr>
        <w:pStyle w:val="Normal"/>
        <w:spacing w:lineRule="auto" w:line="259"/>
        <w:ind w:firstLine="567"/>
        <w:rPr>
          <w:sz w:val="28"/>
        </w:rPr>
      </w:pPr>
      <w:r>
        <w:rPr>
          <w:sz w:val="28"/>
        </w:rPr>
        <w:t>"Когда все бегут отсюда, твой отец спешит сюда,"— сказал он. "Его пребывание здесь для нас—величайшая поддержка для нас."</w:t>
      </w:r>
    </w:p>
    <w:p>
      <w:pPr>
        <w:pStyle w:val="Normal"/>
        <w:spacing w:lineRule="auto" w:line="259"/>
        <w:ind w:firstLine="567"/>
        <w:rPr/>
      </w:pPr>
      <w:r>
        <w:rPr>
          <w:sz w:val="28"/>
        </w:rPr>
        <w:t xml:space="preserve">Наше присутствие в некотором месте для Бога весьма ценно. Такова истина, и касается она не только меня, но всех христианин—независимо от того, знаменитый он или нет, великий проповедник или не очень. Почему? Потому, что через нас присутствие Христово </w:t>
      </w:r>
      <w:r>
        <w:rPr>
          <w:i/>
          <w:sz w:val="28"/>
        </w:rPr>
        <w:t>обязательно</w:t>
      </w:r>
      <w:r>
        <w:rPr>
          <w:sz w:val="28"/>
        </w:rPr>
        <w:t xml:space="preserve"> ведет к переменам, независимо от того, в какой бы ситуации мы сами ни оказались. Иначе и быть не может. Мы все способны воздействовать на любую ситуацию, как воздействовали китайские руководители домовых церквей, когда несли с собой присутствие Христово в тюрьмы и обращали в истинную веру охранников и остальных заключенных.</w:t>
      </w:r>
    </w:p>
    <w:p>
      <w:pPr>
        <w:pStyle w:val="Normal"/>
        <w:spacing w:lineRule="auto" w:line="259"/>
        <w:ind w:firstLine="567"/>
        <w:rPr/>
      </w:pPr>
      <w:r>
        <w:rPr>
          <w:sz w:val="28"/>
        </w:rPr>
        <w:t xml:space="preserve">Если мы не воздействуем на других, тогда мы должны честно спросить себя, </w:t>
      </w:r>
      <w:r>
        <w:rPr>
          <w:i/>
          <w:sz w:val="28"/>
        </w:rPr>
        <w:t>Действительно ли Иисус живет во мне?</w:t>
      </w:r>
      <w:r>
        <w:rPr>
          <w:sz w:val="28"/>
        </w:rPr>
        <w:t xml:space="preserve"> Я говорю теперь относительно самой сущности евангелия: "Христос в вас, упование славы" (Кол. 1:27). Если Он не присутствует, то исчезает упование мира. Когда мы уклоняемся от посещения горячих точек планеты, мало упования остается у гонимых людей—христиан и нехристиан—в закрытых странах.</w:t>
      </w:r>
    </w:p>
    <w:p>
      <w:pPr>
        <w:pStyle w:val="Normal"/>
        <w:spacing w:lineRule="auto" w:line="259"/>
        <w:ind w:firstLine="567"/>
        <w:rPr>
          <w:sz w:val="28"/>
        </w:rPr>
      </w:pPr>
      <w:r>
        <w:rPr>
          <w:sz w:val="28"/>
        </w:rPr>
        <w:t>Помните о двух сестрах из Голландии из третьей главы, которые поехали на Кубу без всякого плана и ждали, пока Бог не привел их к местному служителю, страшно нуждавшемуся тогда в ободрении? Эти сестры прекрасно понимали значение личного присутствия. По той же причине и я проповедовал на тайных собраниях в лесах России, и вел богослужения в африканских джунглях, во время которых воины с автоматами в руках защищали нас. Я свидетельствовал о Христе в коммунистических учебных лагерях в Анголе, у террористов на Ближнем Востоке и среди партизан в Сальвадоре. В следующей главе я расскажу об одном сотруднике организации «Открытые двери», который изменил целое селение в Мексике, придя туда и принеся с собой присутствие Христово в тамошнюю гнетущую обстановку. Ни одной из подобных возможностей не возникло бы, если бы лично не были там.</w:t>
      </w:r>
    </w:p>
    <w:p>
      <w:pPr>
        <w:pStyle w:val="Normal"/>
        <w:spacing w:lineRule="auto" w:line="259"/>
        <w:ind w:firstLine="567"/>
        <w:rPr>
          <w:sz w:val="28"/>
        </w:rPr>
      </w:pPr>
      <w:r>
        <w:rPr>
          <w:sz w:val="28"/>
        </w:rPr>
        <w:t>Как бы мне хотелось, чтобы наши библейские колледжи, семинарии и миссионерские школы учили евангелизму присутствия! Тогда мы могли бы посылать миссионеров в десять раз больше и не тратить массу времени в тревогах о своих грандиозных планах для церквей, школ, больниц и радиостанций. Они тоже важны, но они не идут туда, если мы окажемся там. Сначала идите туда. Затем посмотрите как трудится Бог.</w:t>
      </w:r>
    </w:p>
    <w:p>
      <w:pPr>
        <w:pStyle w:val="FR1"/>
        <w:rPr>
          <w:sz w:val="28"/>
          <w:lang w:val="ru-RU"/>
        </w:rPr>
      </w:pPr>
      <w:r>
        <w:rPr>
          <w:sz w:val="28"/>
          <w:lang w:val="ru-RU"/>
        </w:rPr>
      </w:r>
    </w:p>
    <w:p>
      <w:pPr>
        <w:pStyle w:val="FR1"/>
        <w:rPr>
          <w:sz w:val="28"/>
          <w:lang w:val="ru-RU"/>
        </w:rPr>
      </w:pPr>
      <w:r>
        <w:rPr>
          <w:sz w:val="28"/>
          <w:lang w:val="ru-RU"/>
        </w:rPr>
      </w:r>
    </w:p>
    <w:p>
      <w:pPr>
        <w:pStyle w:val="FR1"/>
        <w:rPr>
          <w:sz w:val="56"/>
          <w:lang w:val="ru-RU"/>
        </w:rPr>
      </w:pPr>
      <w:r>
        <w:rPr>
          <w:sz w:val="56"/>
          <w:lang w:val="ru-RU"/>
        </w:rPr>
        <w:t>МОЛИТВА</w:t>
      </w:r>
    </w:p>
    <w:p>
      <w:pPr>
        <w:pStyle w:val="Normal"/>
        <w:spacing w:lineRule="auto" w:line="259"/>
        <w:jc w:val="center"/>
        <w:rPr>
          <w:i/>
          <w:i/>
          <w:spacing w:val="20"/>
          <w:sz w:val="28"/>
          <w:lang w:val="ru-RU"/>
        </w:rPr>
      </w:pPr>
      <w:r>
        <w:rPr>
          <w:i/>
          <w:spacing w:val="20"/>
          <w:sz w:val="28"/>
          <w:lang w:val="ru-RU"/>
        </w:rPr>
      </w:r>
    </w:p>
    <w:p>
      <w:pPr>
        <w:pStyle w:val="Normal"/>
        <w:spacing w:lineRule="auto" w:line="259"/>
        <w:jc w:val="center"/>
        <w:rPr>
          <w:i/>
          <w:i/>
          <w:spacing w:val="20"/>
          <w:sz w:val="28"/>
        </w:rPr>
      </w:pPr>
      <w:r>
        <w:rPr>
          <w:i/>
          <w:spacing w:val="20"/>
          <w:sz w:val="28"/>
        </w:rPr>
        <w:t>Господи, яви как мне нести присутствие Твое,</w:t>
      </w:r>
    </w:p>
    <w:p>
      <w:pPr>
        <w:pStyle w:val="Normal"/>
        <w:spacing w:lineRule="auto" w:line="259"/>
        <w:jc w:val="center"/>
        <w:rPr>
          <w:i/>
          <w:i/>
          <w:spacing w:val="20"/>
          <w:sz w:val="28"/>
        </w:rPr>
      </w:pPr>
      <w:r>
        <w:rPr>
          <w:i/>
          <w:spacing w:val="20"/>
          <w:sz w:val="28"/>
        </w:rPr>
        <w:t>направляя меня туда, где оно нужнее всего.</w:t>
      </w:r>
    </w:p>
    <w:p>
      <w:pPr>
        <w:pStyle w:val="TextBody"/>
        <w:rPr/>
      </w:pPr>
      <w:r>
        <w:rPr/>
        <w:t xml:space="preserve"> </w:t>
      </w:r>
      <w:r>
        <w:rPr/>
        <w:t>Аминь.</w:t>
      </w:r>
      <w:r>
        <w:br w:type="page"/>
      </w:r>
    </w:p>
    <w:p>
      <w:pPr>
        <w:pStyle w:val="Normal"/>
        <w:rPr/>
      </w:pPr>
      <w:r>
        <w:rPr/>
      </w:r>
    </w:p>
    <w:p>
      <w:pPr>
        <w:pStyle w:val="FR1"/>
        <w:rPr>
          <w:lang w:val="ru-RU"/>
        </w:rPr>
      </w:pPr>
      <w:r>
        <w:rPr>
          <w:lang w:val="ru-RU"/>
        </w:rPr>
        <w:t>8</w:t>
      </w:r>
    </w:p>
    <w:p>
      <w:pPr>
        <w:pStyle w:val="FR1"/>
        <w:spacing w:lineRule="auto" w:line="259"/>
        <w:rPr>
          <w:lang w:val="ru-RU"/>
        </w:rPr>
      </w:pPr>
      <w:r>
        <w:rPr>
          <w:lang w:val="ru-RU"/>
        </w:rPr>
        <w:t>Дети революции</w:t>
      </w:r>
    </w:p>
    <w:p>
      <w:pPr>
        <w:pStyle w:val="Normal"/>
        <w:spacing w:before="3520" w:after="0"/>
        <w:rPr>
          <w:lang w:val="ru-RU"/>
        </w:rPr>
      </w:pPr>
      <w:r>
        <w:rPr>
          <w:lang w:val="ru-RU"/>
        </w:rPr>
      </w:r>
    </w:p>
    <w:p>
      <w:pPr>
        <w:pStyle w:val="Normal"/>
        <w:spacing w:lineRule="auto" w:line="259"/>
        <w:rPr/>
      </w:pPr>
      <w:r>
        <w:rPr/>
        <w:t>М</w:t>
      </w:r>
      <w:r>
        <w:rPr>
          <w:sz w:val="28"/>
        </w:rPr>
        <w:t>ного воды утекло с тех пор, как я в последний раз побывал в Латинской Америке, и множество изменений произошло там за это время. В конце 1970-х и начале 1980-х, марксистская революция, начавшаяся на Кубе, стала распространяться на другие страны—и на то имелись свои, основательные причины. Сплошная бедность, продажные диктатуры, беззаконие и беспорядки углубляли пропасть между богатыми и бедными, привилегированными и угнетенными, левыми и правыми.</w:t>
      </w:r>
    </w:p>
    <w:p>
      <w:pPr>
        <w:pStyle w:val="TextBodyIndent"/>
        <w:rPr/>
      </w:pPr>
      <w:r>
        <w:rPr/>
        <w:t>При поддержке Советского Союза Фидель Кастро и другие революционеры предлагали мероприятия—или чаще навязывали—о которые многим представлялись жизнеспособной альтернативой. К несчастью насилие и репрессии левацких руководителей оказались нельзя было отличить от режимов правого толка.</w:t>
      </w:r>
    </w:p>
    <w:p>
      <w:pPr>
        <w:pStyle w:val="Normal"/>
        <w:spacing w:lineRule="auto" w:line="259"/>
        <w:ind w:firstLine="567"/>
        <w:rPr>
          <w:sz w:val="28"/>
        </w:rPr>
      </w:pPr>
      <w:r>
        <w:rPr>
          <w:sz w:val="28"/>
        </w:rPr>
        <w:t>Просматривая газетные сообщения и слушая друзей «Открытых Дверей» в Латинской Америке, я понял, что мне следует вернуться в Латинскую Америку. Я хотел сам убедиться в том, что происходит там. Более того, я хотел узнать какова реакция церкви на произошедшие перемены. Что изменилось со времени моего визита в 1960-х? По-прежнему ли гонимы верующие Христа ради? Какого рода альтернативы демонстрировались ими?</w:t>
      </w:r>
    </w:p>
    <w:p>
      <w:pPr>
        <w:pStyle w:val="Normal"/>
        <w:spacing w:lineRule="auto" w:line="259"/>
        <w:ind w:firstLine="567"/>
        <w:rPr>
          <w:sz w:val="28"/>
        </w:rPr>
      </w:pPr>
      <w:r>
        <w:rPr>
          <w:sz w:val="28"/>
        </w:rPr>
        <w:t>Так в начале 1980-х я посетил большинство стран Центральной и Южной Америки. Я был свидетелем социальных и политических беспорядков, правительства правые и левые, стабильные и неустойчивые, вездесущее военное или полувоенное присутствие, инфляцию с тремя нулями и непреодолимую бедность. Я говорил с левыми партизанами и правыми экстремистами. И куда бы я ни приходил, я встречался также с христианами, слушая их рассказы и предлагая ободрение.</w:t>
      </w:r>
    </w:p>
    <w:p>
      <w:pPr>
        <w:pStyle w:val="Normal"/>
        <w:spacing w:lineRule="auto" w:line="259"/>
        <w:ind w:firstLine="567"/>
        <w:rPr>
          <w:sz w:val="28"/>
        </w:rPr>
      </w:pPr>
      <w:r>
        <w:rPr>
          <w:sz w:val="28"/>
        </w:rPr>
        <w:t>Например, в Бразилии, я нашел процветающую евангельскую церковь, численностью по тем временам в 20 миллионов членов (а сегодня евангеликов там около 30 миллионов). Многие из них—пятидесятники, самое динамично развивающийся корпус христиан во всей Латинской Америке. Мы хотели бы поддержать их, чтобы помнили о гонимой Церкви на своем континенте и всюду по всему миру.</w:t>
      </w:r>
    </w:p>
    <w:p>
      <w:pPr>
        <w:pStyle w:val="Normal"/>
        <w:spacing w:lineRule="auto" w:line="259"/>
        <w:ind w:firstLine="567"/>
        <w:rPr>
          <w:sz w:val="28"/>
        </w:rPr>
      </w:pPr>
      <w:r>
        <w:rPr>
          <w:sz w:val="28"/>
        </w:rPr>
        <w:t>Однако Бразилия была скорее исключением, чем правилом. В большинстве стран, которые я посетил, часть верующих испытывали те или иные относительно мягкие формы гонений, между тем как других пытали и бросали в тюрьмы—как левые, так и правые правительства.</w:t>
      </w:r>
    </w:p>
    <w:p>
      <w:pPr>
        <w:pStyle w:val="Normal"/>
        <w:spacing w:lineRule="auto" w:line="259"/>
        <w:ind w:firstLine="567"/>
        <w:rPr>
          <w:sz w:val="28"/>
        </w:rPr>
      </w:pPr>
      <w:r>
        <w:rPr>
          <w:sz w:val="28"/>
        </w:rPr>
        <w:t>Церкви в Латинской Америке в ситуации революционной угрозы действовали по-разному. Одних рассеивали или распускали те, кто приходил к власти. Других, отказывающихся проявлять лояльность к правым или левым властям, за это преследовали.</w:t>
      </w:r>
    </w:p>
    <w:p>
      <w:pPr>
        <w:pStyle w:val="Normal"/>
        <w:spacing w:lineRule="auto" w:line="259"/>
        <w:ind w:firstLine="567"/>
        <w:rPr>
          <w:sz w:val="28"/>
        </w:rPr>
      </w:pPr>
      <w:r>
        <w:rPr>
          <w:sz w:val="28"/>
        </w:rPr>
        <w:t>Иных заставляли встать по ту или иную сторону баррикады, и были пасторы и священники, которые публично выступали в защиту левых или правых. Одним из самых известных таких священников был католический архиепископ Оскар Ромеро, убитый в 1980 г. за сотрудничество с левыми. Я посетил место в Сальвадоре, где тысячи скорбящих, собравшихся на его похороны, были из засады расстреляны из автоматического оружия. Сотни людей тогда погибли и еще больше получили ранения.</w:t>
      </w:r>
    </w:p>
    <w:p>
      <w:pPr>
        <w:pStyle w:val="Normal"/>
        <w:spacing w:lineRule="auto" w:line="259"/>
        <w:ind w:firstLine="567"/>
        <w:rPr>
          <w:sz w:val="28"/>
        </w:rPr>
      </w:pPr>
      <w:r>
        <w:rPr>
          <w:sz w:val="28"/>
        </w:rPr>
        <w:t>Выступая в семинарии на Ямайке, я встречался со многими богословами, стоявшими на позициях либеральной теологии—по существу они были убеждены в том, что наше, христиан, главное призвание состоит в том, чтобы освободить (с оружием в руках, если потребуется) бедных и угнетенных. Один профессор, назвавшийся евангеликом, говорил, что ему понравилось то, что я должен был сказать с кафедры, и что он согласен с моей теологией на 90%. Я не был в этом уверен, и вызвал его на дискуссию.</w:t>
      </w:r>
    </w:p>
    <w:p>
      <w:pPr>
        <w:pStyle w:val="Normal"/>
        <w:spacing w:lineRule="auto" w:line="259"/>
        <w:ind w:firstLine="567"/>
        <w:rPr>
          <w:sz w:val="28"/>
        </w:rPr>
      </w:pPr>
      <w:r>
        <w:rPr>
          <w:sz w:val="28"/>
        </w:rPr>
        <w:t>"Если бы мне пришлось здесь проповедовать свое послание принародно, вы бы убили меня?"</w:t>
      </w:r>
    </w:p>
    <w:p>
      <w:pPr>
        <w:pStyle w:val="Normal"/>
        <w:spacing w:lineRule="auto" w:line="259"/>
        <w:ind w:firstLine="567"/>
        <w:rPr>
          <w:sz w:val="28"/>
        </w:rPr>
      </w:pPr>
      <w:r>
        <w:rPr>
          <w:sz w:val="28"/>
        </w:rPr>
        <w:t>Не дрогнув, он сказал, "Да, я убил бы вас."</w:t>
      </w:r>
    </w:p>
    <w:p>
      <w:pPr>
        <w:pStyle w:val="Normal"/>
        <w:spacing w:lineRule="auto" w:line="259"/>
        <w:ind w:firstLine="567"/>
        <w:rPr>
          <w:sz w:val="28"/>
        </w:rPr>
      </w:pPr>
      <w:r>
        <w:rPr>
          <w:sz w:val="28"/>
        </w:rPr>
        <w:t>"Ну, спасибо,"—ответил я, и мне вдруг расхотелось говорить с ним. "Теперь мне бы хотелось выпить чашку кофе."</w:t>
      </w:r>
    </w:p>
    <w:p>
      <w:pPr>
        <w:pStyle w:val="Normal"/>
        <w:spacing w:lineRule="auto" w:line="259"/>
        <w:ind w:firstLine="567"/>
        <w:rPr>
          <w:sz w:val="28"/>
        </w:rPr>
      </w:pPr>
      <w:r>
        <w:rPr>
          <w:sz w:val="28"/>
        </w:rPr>
        <w:t>По крайней мере на Ямайке мне позволили выступить в семинарии. Семинарии в Коста-Рике не пустили нас на порог. Там страшились нашего простого сообщения, которое не было политический, но определенно было радикальным: Всякий, вступивший в связь со Христом, обязан стать Его орудием для преображения мира.</w:t>
      </w:r>
    </w:p>
    <w:p>
      <w:pPr>
        <w:pStyle w:val="TextBodyIndent"/>
        <w:rPr/>
      </w:pPr>
      <w:r>
        <w:rPr/>
        <w:t>В Пуэрто-Рико я выступал перед группой необычных верующих, известных по имени Catacombas. Их руководитель, Педро, решили назваться так по прочтении книги о ранних христианах, которые во избежание гонений со стороны властей приходили на богослужения в римские катакомбы.</w:t>
      </w:r>
    </w:p>
    <w:p>
      <w:pPr>
        <w:pStyle w:val="Normal"/>
        <w:spacing w:lineRule="auto" w:line="259"/>
        <w:ind w:firstLine="567"/>
        <w:rPr>
          <w:sz w:val="28"/>
        </w:rPr>
      </w:pPr>
      <w:r>
        <w:rPr>
          <w:sz w:val="28"/>
        </w:rPr>
        <w:t>Катакомбные христиане на месте богослужений за пределами Сан-Жуана выкорчевали лес и воспевали Господу изо всей мочи в сопровождении маракас, тамбуринов и гитар. Они также держали под рукой карты подземной канализационной системы города на тот случай, если им придется уйти в подполье, подобно первобытным христианам.</w:t>
      </w:r>
    </w:p>
    <w:p>
      <w:pPr>
        <w:pStyle w:val="Normal"/>
        <w:spacing w:lineRule="auto" w:line="259"/>
        <w:ind w:firstLine="567"/>
        <w:rPr>
          <w:sz w:val="28"/>
        </w:rPr>
      </w:pPr>
      <w:r>
        <w:rPr>
          <w:sz w:val="28"/>
        </w:rPr>
        <w:t>"Мы уже убедились в том, что случилось на Кубе,"—сказал он. "Теперь революция произошла в Никарагуа, и в Сальвадоре—в самом разгаре. Мы понимаем, что все эти проблемы переползают постепенно и к нам, в Пуэрто-Рико. Вот почему нам следует приготовиться ко всему. Мы знаем, что гонения придут и слева, и справа, и хотим заплатить любую цену, лишь бы сохранить нашу христианскую свободу."</w:t>
      </w:r>
    </w:p>
    <w:p>
      <w:pPr>
        <w:pStyle w:val="Normal"/>
        <w:spacing w:lineRule="auto" w:line="259"/>
        <w:ind w:firstLine="567"/>
        <w:rPr>
          <w:sz w:val="28"/>
        </w:rPr>
      </w:pPr>
      <w:r>
        <w:rPr>
          <w:sz w:val="28"/>
        </w:rPr>
        <w:t>Я обращал внимание на множество молодежи всюду, куда бы ни приходил. Молодежь составляла почти половину населения Латинской Америки, и всегда была, казалось, объектом идеологических кампаний как правых, так и левых. Один из методов кубинской пропаганды был повторением советского на африканском континенте: Молодых людей вербовали прямо в средней школе, обещая им бесплатное образование, и затем держали их на Сосновом Островке (у побережья Кубы) от четыре до семи лет, воспитывая в духе марксистского учения. По окончании подготовки на родину они возвращались на родину уже как революционеры-коммунисты. Я встречал множество убитых горем родителей, дети которых учились на Кубе или даже в России, не в состоянии вернуться на родину годами, если вообще могли вернуться.</w:t>
      </w:r>
    </w:p>
    <w:p>
      <w:pPr>
        <w:pStyle w:val="Normal"/>
        <w:spacing w:lineRule="auto" w:line="259"/>
        <w:ind w:firstLine="567"/>
        <w:rPr>
          <w:sz w:val="28"/>
        </w:rPr>
      </w:pPr>
      <w:r>
        <w:rPr>
          <w:sz w:val="28"/>
        </w:rPr>
        <w:t>Другим методом было финансирование кампании по борьбе с неграмотностью. Школы и церкви распускались на несколько месяцев, пока ребята студенческого возраста учили жителей отдаленных районов читать и запись. Когда кампания заканчивалась все проходили коммунистическую обработку и только немногие из молодых учителей возвращались в церковь.</w:t>
      </w:r>
    </w:p>
    <w:p>
      <w:pPr>
        <w:pStyle w:val="Normal"/>
        <w:spacing w:lineRule="auto" w:line="259"/>
        <w:ind w:firstLine="567"/>
        <w:rPr>
          <w:sz w:val="28"/>
        </w:rPr>
      </w:pPr>
      <w:r>
        <w:rPr>
          <w:sz w:val="28"/>
        </w:rPr>
        <w:t>Прибыв в Манагуа, Никарагуа, мы узнали, что правительство собиралось начинать с ликбеза, что указывало на приближение режима коммунистического правления. Намеревались распустить церкви на 3–6 месяцев явно из страха, что Священные Писания и христианская литература распространится во время кампании. Зная об опустошительном эффекте, которое вызовет закрытие церквей, я обратился к руководителю этой кампании, мексиканскому интеллектуалу и встретился с ним за обедом.</w:t>
      </w:r>
    </w:p>
    <w:p>
      <w:pPr>
        <w:pStyle w:val="Normal"/>
        <w:spacing w:lineRule="auto" w:line="259"/>
        <w:ind w:firstLine="567"/>
        <w:rPr>
          <w:sz w:val="28"/>
        </w:rPr>
      </w:pPr>
      <w:r>
        <w:rPr>
          <w:sz w:val="28"/>
        </w:rPr>
        <w:t>Состоялся глубокий, серьезный разговор. Не знаю, что я говорил, но помню, что Господь вел меня всю дорогу. По ходу этой беседы нечто сдвинулось, и этот руководитель согласился изменить свои планы. Кампания по ликвидации безграмотности началась, но церкви не закрывали. Для церкви это была большая победа и многообещающий знак для никарагуанской молодежи.</w:t>
      </w:r>
    </w:p>
    <w:p>
      <w:pPr>
        <w:pStyle w:val="Normal"/>
        <w:spacing w:lineRule="auto" w:line="259"/>
        <w:ind w:firstLine="567"/>
        <w:rPr>
          <w:sz w:val="28"/>
        </w:rPr>
      </w:pPr>
      <w:r>
        <w:rPr>
          <w:sz w:val="28"/>
        </w:rPr>
        <w:t>Будучи на Кубе в очередной раз, я заметил на стене одной больницы барельеф с изречением революционера Че Гевары: "Если революция не ставит целью изменить человека, то мне с такой революцией скучно."</w:t>
      </w:r>
    </w:p>
    <w:p>
      <w:pPr>
        <w:pStyle w:val="Normal"/>
        <w:spacing w:lineRule="auto" w:line="259"/>
        <w:ind w:firstLine="567"/>
        <w:rPr>
          <w:sz w:val="28"/>
        </w:rPr>
      </w:pPr>
      <w:r>
        <w:rPr>
          <w:sz w:val="28"/>
        </w:rPr>
        <w:t>Сначала я подумал, что эта фраза звучит почти как отрывок из Нового Завета. Однако, изучив писания Гевары глубже, я понял, что он имел в виду нечто другое: "Ненависть является действующей силой в борьбе, ослабляющей ненависть врага, что берет личность независимо от ее естественных ограничений и превращает в действенное, мощное, отборное и холодное орудие смерти. Такими должны быть наши воины. Люди, не умеющие ненавидеть, не победят нашего жестокого неприятеля."</w:t>
      </w:r>
    </w:p>
    <w:p>
      <w:pPr>
        <w:pStyle w:val="Normal"/>
        <w:spacing w:lineRule="auto" w:line="259"/>
        <w:ind w:firstLine="567"/>
        <w:rPr>
          <w:sz w:val="28"/>
        </w:rPr>
      </w:pPr>
      <w:r>
        <w:rPr>
          <w:sz w:val="28"/>
        </w:rPr>
        <w:t>Его слова заставили меня задуматься над следующим вопросом, Когда нам следует дерзновенно и принародно заявить, что никто не может быть употреблен Богом и нести мир куда-либо, если у него самого нет мира в сердце. Оставаясь часть проблемы, мы никогда не станем решением.</w:t>
      </w:r>
    </w:p>
    <w:p>
      <w:pPr>
        <w:pStyle w:val="Normal"/>
        <w:spacing w:lineRule="auto" w:line="259"/>
        <w:ind w:firstLine="567"/>
        <w:rPr>
          <w:sz w:val="28"/>
        </w:rPr>
      </w:pPr>
      <w:r>
        <w:rPr>
          <w:sz w:val="28"/>
        </w:rPr>
        <w:t>Временами реальное решение проблем Латинской Америки казалось мне делом совершенно неисполнимым. Самой великой надеждой, по-моему, была передача нашего послания молодежи. О каком послании идет речь? Речь идет о любви, сострадании и благодати Иисуса Христа, обнимающей и правых, и левых; и о том, что только при Его посредстве может установиться мир. Когда люди доверяют Иисусу полностью изменить их, они становятся частью величайшей революции на земле. Вербуя молодежь и побуждая ее прийти к Иисусу, можно приобрести для Него многие миллионы по всей Латинской Америке.</w:t>
      </w:r>
    </w:p>
    <w:p>
      <w:pPr>
        <w:pStyle w:val="Normal"/>
        <w:spacing w:lineRule="auto" w:line="259"/>
        <w:ind w:firstLine="567"/>
        <w:rPr>
          <w:sz w:val="28"/>
        </w:rPr>
      </w:pPr>
      <w:r>
        <w:rPr>
          <w:sz w:val="28"/>
        </w:rPr>
        <w:t>В 1984 г. у нас возникла идея с Проектом «Перекрестный огонь», замечательная работа по обеспечению Новыми Заветами, христианской литературой и поддержкой христианского молодежного движения Латинской Америки. Зачем? Чтобы благовествовать другой молодежи, а также направлять, нацеливать и обнадеживать новообращенных.</w:t>
      </w:r>
    </w:p>
    <w:p>
      <w:pPr>
        <w:pStyle w:val="Normal"/>
        <w:spacing w:before="420" w:after="0"/>
        <w:jc w:val="center"/>
        <w:rPr/>
      </w:pPr>
      <w:r>
        <w:rPr/>
        <w:drawing>
          <wp:inline distT="0" distB="0" distL="0" distR="0">
            <wp:extent cx="142621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 t="-236" r="-25" b="-236"/>
                    <a:stretch>
                      <a:fillRect/>
                    </a:stretch>
                  </pic:blipFill>
                  <pic:spPr bwMode="auto">
                    <a:xfrm>
                      <a:off x="0" y="0"/>
                      <a:ext cx="1426210" cy="15240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pPr>
      <w:r>
        <w:rPr>
          <w:sz w:val="28"/>
        </w:rPr>
        <w:t xml:space="preserve">Всякий раз, приобретая экземпляр </w:t>
      </w:r>
      <w:r>
        <w:rPr>
          <w:i/>
          <w:sz w:val="28"/>
        </w:rPr>
        <w:t>National Geographic,</w:t>
      </w:r>
      <w:r>
        <w:rPr>
          <w:sz w:val="28"/>
        </w:rPr>
        <w:t xml:space="preserve"> я сталкиваюсь с особым вызовом. Мне приходилось много раз читать о разных отдаленных районах мира или первобытных людях, которые никогда прежде не сталкивались с современными людьми. И задаюсь вопросом, Почему журналисты оказываются там вперед всех? Почему не посланники Христа? Мы обязаны иметь такую же решимость, такое же бесстрашие и такое же нежелание соглашаться с отказом, какие имеют репортеры, исследователи и авантюристы. Им удается проникать повсюду, почему же мы говорим, что это невозможно или слишком опасно для христиан?</w:t>
      </w:r>
    </w:p>
    <w:p>
      <w:pPr>
        <w:pStyle w:val="Normal"/>
        <w:spacing w:lineRule="auto" w:line="259"/>
        <w:ind w:firstLine="567"/>
        <w:rPr>
          <w:sz w:val="28"/>
        </w:rPr>
      </w:pPr>
      <w:r>
        <w:rPr>
          <w:sz w:val="28"/>
        </w:rPr>
        <w:t>Я счастлив сообщить, что у большинства полевых сотрудников (field staff) организации «Открытые двери» имеется именно такое пионерское отношение к делу. Это бесстрашные люди. Они пойдут куда угодно. Сегодня Ричард Луна—наш латиноамериканский колонист. Забросив на спину свой рюкзак он с небольшой группой молодых людей исчезает в джунглях на неделю, чтобы навестить верующих. Он приходил в перуанские селения, населенные сплошь женщинами и детьми—всех мужчин похитили или убили. В партизанской войне в Перу погибло от 20 до 30 тысяч человек, в том числе около 700 евангельских руководителей.</w:t>
      </w:r>
    </w:p>
    <w:p>
      <w:pPr>
        <w:pStyle w:val="Normal"/>
        <w:spacing w:lineRule="auto" w:line="259"/>
        <w:ind w:firstLine="567"/>
        <w:rPr>
          <w:sz w:val="28"/>
        </w:rPr>
      </w:pPr>
      <w:r>
        <w:rPr>
          <w:sz w:val="28"/>
        </w:rPr>
        <w:t>Один из этих руководителей, известный под кличкой "Дедушка Сауне," был зверски убит партизанами движения «Светлый путь» Маршрута во время Рождества в 1989 г. за то, что совершил "преступление"—благовествовал молодежи и побуждал ее творить Божью революцию любви и не быть безбожными революционерами, исполненными ненависти и алкающими смерти. В тот же день партизаны устроили массовую бойню, в которой погибло 42 его родственника. Тремя годами позже был убит также его внук, Ромуло, после посещения им общины, в которой убили его деда. Ромуло, лауреат первой премии религиозной свободы World Evan</w:t>
        <w:softHyphen/>
        <w:t>gelical Fellowship (WEF), служил руководителем группы переводчиков Библии на его родное наречие, язык Quechua Ayacucho.</w:t>
      </w:r>
    </w:p>
    <w:p>
      <w:pPr>
        <w:pStyle w:val="Normal"/>
        <w:spacing w:lineRule="auto" w:line="259"/>
        <w:ind w:firstLine="567"/>
        <w:rPr>
          <w:sz w:val="28"/>
        </w:rPr>
      </w:pPr>
      <w:r>
        <w:rPr>
          <w:sz w:val="28"/>
        </w:rPr>
        <w:t>Я познакомился со вдовой Ромуло, Донной, и их четырьмя детьми на одной из наших молитвенных конференций. Они остаются в Перу, тесно сотрудничая с организацией «Открытые двери», чтобы продолжить начатую Ромуло работу.</w:t>
      </w:r>
    </w:p>
    <w:p>
      <w:pPr>
        <w:pStyle w:val="Normal"/>
        <w:spacing w:lineRule="auto" w:line="259"/>
        <w:ind w:firstLine="567"/>
        <w:rPr>
          <w:sz w:val="28"/>
        </w:rPr>
      </w:pPr>
      <w:r>
        <w:rPr>
          <w:sz w:val="28"/>
        </w:rPr>
        <w:t>Именно из-за Ромуло и Донны, и многих других гонимых верующих Латинской Америки мы и прибываем туда, чтобы помочь. В последние годы мы распространили здесь около 30 000 Библий и Новых Заветов, дабы укрепить христиан в джунглях и гористых странах Латинской Америки. Теперь мы посылаем Бригады «Агапе»—горные команды, составленные из персонала организации «Открытые двери» и местных добровольцев с целью донести любовь Божью тем, кто борется в отдаленных районах. Думаю, что эти группы дадут нам заглянуть в будущее и увидеть, как латиноамериканская церковь станет благовествовать своим коренным жителям. Это дело здесь все еще связано со многими опасностями. Если бы мы услышали однажды, что Ричард Луна не вернулся из джунглей, мы бы не удивились.</w:t>
      </w:r>
    </w:p>
    <w:p>
      <w:pPr>
        <w:pStyle w:val="Normal"/>
        <w:spacing w:lineRule="auto" w:line="259"/>
        <w:ind w:firstLine="567"/>
        <w:rPr>
          <w:sz w:val="28"/>
        </w:rPr>
      </w:pPr>
      <w:r>
        <w:rPr>
          <w:sz w:val="28"/>
        </w:rPr>
        <w:t>Мне не было известно о Ричарде, когда я посетил Центральную Америку в начале 1980-х. Но в Мехико мне повстречалась одна смелая молодая женщина, "Анна," у которой были напористость, настойчивость и журналистский талант. И в самом деле она была репортер, специализирующейся на вопросах латиноамериканской религиозной свободы. Она была также преданной христианкой и проявляла искреннюю и глубокую заботу о гонимой Церкви.</w:t>
      </w:r>
    </w:p>
    <w:p>
      <w:pPr>
        <w:pStyle w:val="Normal"/>
        <w:spacing w:lineRule="auto" w:line="259"/>
        <w:ind w:firstLine="567"/>
        <w:rPr>
          <w:sz w:val="28"/>
        </w:rPr>
      </w:pPr>
      <w:r>
        <w:rPr>
          <w:sz w:val="28"/>
        </w:rPr>
        <w:t>Я сообщил Анне о своем желании посетить Сальвадор, в котором тогда был разгар гражданской войны. Однако мне не хотелось проникать в страну просто так; я планировал вступить в прямой контакт с партизанами-леваками, то есть мятежниками, которые пытались свергнуть правительство, и с правыми коммандос. Я также хотел привести с собой группу телевизионщиков и сделать фильм. Так что со всеми своими журналистскими и иными связниками, которых она лично знала, Анна сумела бы устроить поездку без проблем. Кроме того, она бегло говорили по-испански, она выступила в качестве нашего технического директора и переводчика.</w:t>
      </w:r>
    </w:p>
    <w:p>
      <w:pPr>
        <w:pStyle w:val="Normal"/>
        <w:spacing w:lineRule="auto" w:line="259"/>
        <w:ind w:firstLine="567"/>
        <w:rPr>
          <w:sz w:val="28"/>
        </w:rPr>
      </w:pPr>
      <w:r>
        <w:rPr>
          <w:sz w:val="28"/>
        </w:rPr>
        <w:t>Около десяти дней мы (всего в группе нас было шестеро) странствовали по Сальвадору в небольшом красном фургоне. Телевизионщики достали где-то и прикрепили белое полотенце на метловище и выставили его на все время из бокового окна, чтобы указывать на наш политический нейтралитет. Нам приходилось преодолевать многочисленные блок-посты, ужасно грязные дороги, так что двигались мы медленно.</w:t>
      </w:r>
    </w:p>
    <w:p>
      <w:pPr>
        <w:pStyle w:val="Normal"/>
        <w:spacing w:lineRule="auto" w:line="259"/>
        <w:ind w:firstLine="567"/>
        <w:rPr>
          <w:sz w:val="28"/>
        </w:rPr>
      </w:pPr>
      <w:r>
        <w:rPr>
          <w:sz w:val="28"/>
        </w:rPr>
        <w:t>Мне никогда не забыть пережитого тогда, событий и людей, с которыми я познакомился в Сальвадоре. Въехав в один городок, лежавший в руинах после бомбежки, мы встретили несколько партизан. С ними была девушка с сумкой помидоров. Звали ее Мария, и было ей всего-то пятнадцать—столько же было и моей дочери, оставшейся в Голландии.</w:t>
      </w:r>
    </w:p>
    <w:p>
      <w:pPr>
        <w:pStyle w:val="Normal"/>
        <w:spacing w:lineRule="auto" w:line="259"/>
        <w:ind w:firstLine="567"/>
        <w:rPr>
          <w:sz w:val="28"/>
        </w:rPr>
      </w:pPr>
      <w:r>
        <w:rPr>
          <w:sz w:val="28"/>
        </w:rPr>
        <w:t>"Почему ты здесь с этими партизанами?"—спросил я ее.</w:t>
      </w:r>
    </w:p>
    <w:p>
      <w:pPr>
        <w:pStyle w:val="Normal"/>
        <w:spacing w:lineRule="auto" w:line="259"/>
        <w:ind w:firstLine="567"/>
        <w:rPr>
          <w:sz w:val="28"/>
        </w:rPr>
      </w:pPr>
      <w:r>
        <w:rPr>
          <w:sz w:val="28"/>
        </w:rPr>
        <w:t>Она опустила глаза. "Я ищу своего отца и трехлетнюю сестрицу." С тех пор, как они исчезли однажды ночью после стычки военными и местными партизанами, Мария больше не видела их.</w:t>
      </w:r>
    </w:p>
    <w:p>
      <w:pPr>
        <w:pStyle w:val="Normal"/>
        <w:spacing w:lineRule="auto" w:line="259"/>
        <w:ind w:firstLine="567"/>
        <w:rPr>
          <w:sz w:val="28"/>
        </w:rPr>
      </w:pPr>
      <w:r>
        <w:rPr>
          <w:sz w:val="28"/>
        </w:rPr>
        <w:t>Мы стояли с ней под большим деревом и разговаривали, а я все пытался представить себе что бы я почувствовал, если бы это была моя дочь, которая бродит по джунглям в обществе до зубов вооруженных партизан, пробирается через городские развалины в поисках не только отца и сестренки, но и смысла жизни.</w:t>
      </w:r>
    </w:p>
    <w:p>
      <w:pPr>
        <w:pStyle w:val="Normal"/>
        <w:spacing w:lineRule="auto" w:line="259"/>
        <w:ind w:firstLine="567"/>
        <w:rPr>
          <w:sz w:val="28"/>
        </w:rPr>
      </w:pPr>
      <w:r>
        <w:rPr>
          <w:sz w:val="28"/>
        </w:rPr>
        <w:t>Я встретил много других молодых людей с одинаково огорчительными историями. Доминго, 11 лет, вынужден был оставить родной дом вместе с матерью, бабушкой и четырьмя братьями и сестрами, когда их город был осажден. Они проходили пятнадцать долгих дней через горы и долины, испытывая голод, пока не нашли сравнительно безопасный лагерь для перемещенных лиц. Там Доминго не оставалось ничего делать, как только мечтать о будущем, когда (как он надеялся) все станет лучше и он займется крестьянским трудом. И как Мария он тоже хотел бы знать, где теперь его отец.</w:t>
      </w:r>
    </w:p>
    <w:p>
      <w:pPr>
        <w:pStyle w:val="Normal"/>
        <w:spacing w:lineRule="auto" w:line="259"/>
        <w:ind w:firstLine="567"/>
        <w:rPr>
          <w:sz w:val="28"/>
        </w:rPr>
      </w:pPr>
      <w:r>
        <w:rPr>
          <w:sz w:val="28"/>
        </w:rPr>
        <w:t>Был еще в этом лагере 15–летний Педро, с которым мы познакомились в другом лагере. "На нашу деревню напали около десяти часов утром,"—вспоминал Педро. "Народ стал разбегаться кто куда, и солдаты застрелили всех, даже детей и стариков. Вертолеты бомбили дома. Мы с мамой направились к реке, чтобы бежать, и таких как мы было много. Когда мы переходили реку, появились солдаты и начали стрелять по воде. Многие были убиты или из-за выстрелов утонули. Я никогда не забуду как в этой реке застрелили мою маму."</w:t>
      </w:r>
    </w:p>
    <w:p>
      <w:pPr>
        <w:pStyle w:val="Normal"/>
        <w:spacing w:lineRule="auto" w:line="259"/>
        <w:ind w:firstLine="567"/>
        <w:rPr>
          <w:sz w:val="28"/>
        </w:rPr>
      </w:pPr>
      <w:r>
        <w:rPr>
          <w:sz w:val="28"/>
        </w:rPr>
        <w:t>В этом лагере один американский католический священник привел Педро ко Христу в этом лагере. "Я до сих пор не понимаю, как это мне удалось убежать от военных,"—продолжал он, "но, слава Богу, я добрался до этого места. Я учусь здесь шить. Кроме того, я узнаю здесь о Христе. Я теперь знаю, что только Он может нужен нашей стране—нужен всем нам."</w:t>
      </w:r>
    </w:p>
    <w:p>
      <w:pPr>
        <w:pStyle w:val="Normal"/>
        <w:spacing w:lineRule="auto" w:line="259"/>
        <w:ind w:firstLine="567"/>
        <w:rPr>
          <w:sz w:val="28"/>
        </w:rPr>
      </w:pPr>
      <w:r>
        <w:rPr>
          <w:sz w:val="28"/>
        </w:rPr>
        <w:t>Прибыв в другую деревню, мы ожидали познакомиться поближе с партизанами. Но оказалось, что по крайней мере в тот день, власть в городе перешла к правительственным силам. В гражданской войне власть и правление менялось от города к городу. Я наблюдал за молодыми солдатами, многие из них были подростки, сильно вооруженные, возбужденных и убежденных, выискивающих своих врагов.</w:t>
      </w:r>
    </w:p>
    <w:p>
      <w:pPr>
        <w:pStyle w:val="Normal"/>
        <w:spacing w:lineRule="auto" w:line="259"/>
        <w:ind w:firstLine="567"/>
        <w:rPr>
          <w:sz w:val="28"/>
        </w:rPr>
      </w:pPr>
      <w:r>
        <w:rPr>
          <w:sz w:val="28"/>
        </w:rPr>
        <w:t>Под прицелом кинокамеры я беседовал с одним мальчиком, таскавшим автомат, сопоставимый по размерам с его ростом. Я сказал ему, что я обратился в христианскую веру, когда мне стукнуло 21, и с тех пор следую за Иисусом. Он ответил мне, что не знает ни Иисуса, ни Библии.</w:t>
      </w:r>
    </w:p>
    <w:p>
      <w:pPr>
        <w:pStyle w:val="Normal"/>
        <w:spacing w:lineRule="auto" w:line="259"/>
        <w:ind w:firstLine="567"/>
        <w:rPr>
          <w:sz w:val="28"/>
        </w:rPr>
      </w:pPr>
      <w:r>
        <w:rPr>
          <w:sz w:val="28"/>
        </w:rPr>
        <w:t>"Иисус тоже хочет сделать нас солдатами, но Своей армии,"—сказал ему я. "Это потому, что мы должны бороться против греха в мире, а несправедливость ведь тоже—грех. Иисус пришел удалить грех прочь, из наших сердец и мира. Ты знаешь, Библия бывает много лучшим оружием, чтобы победить мир, чем то, которое, увы, носишь ты. Это потому, что Христос преображает людей, а когда преображается много людей, преображается и мир."</w:t>
      </w:r>
    </w:p>
    <w:p>
      <w:pPr>
        <w:pStyle w:val="Normal"/>
        <w:spacing w:lineRule="auto" w:line="259"/>
        <w:ind w:firstLine="567"/>
        <w:rPr>
          <w:sz w:val="28"/>
        </w:rPr>
      </w:pPr>
      <w:r>
        <w:rPr>
          <w:sz w:val="28"/>
        </w:rPr>
        <w:t>В ответ он только улыбнулся застенчиво, наверное потому, что его снимали на пленку.</w:t>
      </w:r>
    </w:p>
    <w:p>
      <w:pPr>
        <w:pStyle w:val="Normal"/>
        <w:spacing w:lineRule="auto" w:line="259"/>
        <w:ind w:firstLine="567"/>
        <w:rPr>
          <w:sz w:val="28"/>
        </w:rPr>
      </w:pPr>
      <w:r>
        <w:rPr>
          <w:sz w:val="28"/>
        </w:rPr>
        <w:t>Одной из моих самых памятных встреч была встреча с Альберто, командиром отряда мятежников, которые захватили всю власть в одном городке. Человек, обладающий приятной, поразительно благородной наружности, он носил черный берет, рубашку хаки, голубые джинсы, заправленные в бутсы и пистолет на бедре. Двое телохранителей сопровождали его повсюду, имея при себе автоматы 50-ого калибра и нагрудные патронташи.</w:t>
      </w:r>
    </w:p>
    <w:p>
      <w:pPr>
        <w:pStyle w:val="Normal"/>
        <w:spacing w:lineRule="auto" w:line="259"/>
        <w:ind w:firstLine="567"/>
        <w:rPr>
          <w:sz w:val="28"/>
        </w:rPr>
      </w:pPr>
      <w:r>
        <w:rPr>
          <w:sz w:val="28"/>
        </w:rPr>
        <w:t>Я также заметил, что Альберто носил пару часов. "Если одни остановятся, я все равно буду знать время,"—объяснил он. Очевидно, это был хорошо подготовленный и дисциплинированный человек.</w:t>
      </w:r>
    </w:p>
    <w:p>
      <w:pPr>
        <w:pStyle w:val="Normal"/>
        <w:spacing w:lineRule="auto" w:line="259"/>
        <w:ind w:firstLine="567"/>
        <w:rPr>
          <w:sz w:val="28"/>
        </w:rPr>
      </w:pPr>
      <w:r>
        <w:rPr>
          <w:sz w:val="28"/>
        </w:rPr>
        <w:t>Сначала он рассказал нам о своем происхождении и "потерянной молодости," и о том, как нашел новую надежду в марксистском учении. После подготовки на Кубе и даже встреч с Фиделем Кастро, он вернулся на родину, убежденным в реальности стоящей перед ним цели, поскольку, с его слов, революция должна сделать жизнь в Сальвадоре справедливой. На меня этот умный молодой человек произвел сильное впечатление, и я подумал, что его революционный энтузиазм сделает этот фрагмент фильма весьма любопытным.</w:t>
      </w:r>
    </w:p>
    <w:p>
      <w:pPr>
        <w:pStyle w:val="Normal"/>
        <w:spacing w:lineRule="auto" w:line="259"/>
        <w:ind w:firstLine="567"/>
        <w:rPr>
          <w:sz w:val="28"/>
        </w:rPr>
      </w:pPr>
      <w:r>
        <w:rPr>
          <w:sz w:val="28"/>
        </w:rPr>
        <w:t>"Альберто,"—сказал я, "мне бы хотелось снять наш разговор на пленку, но с одним важным условием: Вы должны говорить мне только правду. Я намерен задать Вам вопрос, и хочу, чтобы Вы смотрели мне в глаза и сказали мне, как мужчина мужчине, абсолютную истину. Согласны?"</w:t>
      </w:r>
    </w:p>
    <w:p>
      <w:pPr>
        <w:pStyle w:val="Normal"/>
        <w:spacing w:lineRule="auto" w:line="259"/>
        <w:ind w:firstLine="567"/>
        <w:rPr>
          <w:sz w:val="28"/>
        </w:rPr>
      </w:pPr>
      <w:r>
        <w:rPr>
          <w:sz w:val="28"/>
        </w:rPr>
        <w:t>Он задумался на мгновение и осмотрелся вокруг. "Да, я скажу Вам правду,"—ответил он. Что-то во мне заставило поверить меня, что так оно и будет.</w:t>
      </w:r>
    </w:p>
    <w:p>
      <w:pPr>
        <w:pStyle w:val="Normal"/>
        <w:spacing w:lineRule="auto" w:line="259"/>
        <w:ind w:firstLine="567"/>
        <w:rPr>
          <w:sz w:val="28"/>
        </w:rPr>
      </w:pPr>
      <w:r>
        <w:rPr>
          <w:sz w:val="28"/>
        </w:rPr>
        <w:t>Наши ребята завозились со съемочным оборудованием. Затем я обернулся к Альберто и задал ему свой первый вопрос.</w:t>
      </w:r>
    </w:p>
    <w:p>
      <w:pPr>
        <w:pStyle w:val="Normal"/>
        <w:spacing w:lineRule="auto" w:line="259"/>
        <w:ind w:firstLine="567"/>
        <w:rPr>
          <w:sz w:val="28"/>
        </w:rPr>
      </w:pPr>
      <w:r>
        <w:rPr>
          <w:sz w:val="28"/>
        </w:rPr>
        <w:t>"Это ваша революция или импортированная?"</w:t>
      </w:r>
    </w:p>
    <w:p>
      <w:pPr>
        <w:pStyle w:val="Normal"/>
        <w:spacing w:lineRule="auto" w:line="259"/>
        <w:ind w:firstLine="567"/>
        <w:rPr>
          <w:sz w:val="28"/>
        </w:rPr>
      </w:pPr>
      <w:r>
        <w:rPr>
          <w:sz w:val="28"/>
        </w:rPr>
        <w:t>Я не думаю, что он был готов ответить на этот прямо поставленный вопрос. Было очень важно, как он ответит мне, и он это прекрасно понимал. Последовала неловкая пауза. Он огляделся вокруг, возможно, чтобы убедиться, что посторонние не могли услышать его. Я пристально смотрел ему в лицо, и камеры продолжали съемку. Человек, который мгновение тому назад выказывал такую силу и убежденность, казался теперь совершенно уязвимым.</w:t>
      </w:r>
    </w:p>
    <w:p>
      <w:pPr>
        <w:pStyle w:val="Normal"/>
        <w:spacing w:lineRule="auto" w:line="259"/>
        <w:ind w:firstLine="567"/>
        <w:rPr>
          <w:sz w:val="28"/>
        </w:rPr>
      </w:pPr>
      <w:r>
        <w:rPr>
          <w:sz w:val="28"/>
        </w:rPr>
        <w:t>Наконец, он обернулся и взглянул мне прямо в глаза, как обещал, и ответил.</w:t>
      </w:r>
    </w:p>
    <w:p>
      <w:pPr>
        <w:pStyle w:val="Normal"/>
        <w:spacing w:lineRule="auto" w:line="259"/>
        <w:ind w:firstLine="567"/>
        <w:rPr>
          <w:sz w:val="28"/>
        </w:rPr>
      </w:pPr>
      <w:r>
        <w:rPr>
          <w:sz w:val="28"/>
        </w:rPr>
        <w:t>"Это импорт."</w:t>
      </w:r>
    </w:p>
    <w:p>
      <w:pPr>
        <w:pStyle w:val="Normal"/>
        <w:spacing w:lineRule="auto" w:line="259"/>
        <w:ind w:firstLine="567"/>
        <w:rPr>
          <w:sz w:val="28"/>
        </w:rPr>
      </w:pPr>
      <w:r>
        <w:rPr>
          <w:sz w:val="28"/>
        </w:rPr>
        <w:t>Какое важное признание, особенно от лица, занимающего столь высокое положение в партизанских кругах! По какой-то причине, в ту минуту, когда он был поставлен перед необходимостью трезво оценить реальность, он не мог лгать. Этими двумя словами он охарактеризовал действительное существо революции. Это была искусственная революция, и она была навязана народу.</w:t>
      </w:r>
    </w:p>
    <w:p>
      <w:pPr>
        <w:pStyle w:val="Normal"/>
        <w:spacing w:lineRule="auto" w:line="259"/>
        <w:ind w:firstLine="567"/>
        <w:rPr>
          <w:sz w:val="28"/>
        </w:rPr>
      </w:pPr>
      <w:r>
        <w:rPr>
          <w:sz w:val="28"/>
        </w:rPr>
        <w:t>Я всегда проповедовал и проводил в жизнь ту мысль, что мы обязаны идти к людям, которые нуждаются в Иисусе Христе, прежде, чем они обратятся к греховным идеологиям, чтобы затем возвратиться нам с насилием или судом. Да, переходить границы опасно, но разве не такова органичная, неотъемлемая черта Великого Поручения? Вот почему в любое время, мне следует говорить и с правительственными силами, и с партизанами, наподобие Альберта, причем в одной и той же стране, в одной и той же войне.</w:t>
      </w:r>
    </w:p>
    <w:p>
      <w:pPr>
        <w:pStyle w:val="Normal"/>
        <w:spacing w:lineRule="auto" w:line="259"/>
        <w:ind w:firstLine="567"/>
        <w:rPr>
          <w:sz w:val="28"/>
        </w:rPr>
      </w:pPr>
      <w:r>
        <w:rPr>
          <w:sz w:val="28"/>
        </w:rPr>
        <w:t>Однако настоящих победителей в таких войнах не бывает, поскольку в настоящей войне бомб и пуль не бывает. Настоящая война—это война духовная, война за то, во что люди верят, что говорят, что делают и за что хотят умереть. Вот что в конечном счете решает исход любых войн. Так что единственный путь победить в духовной войне—это взять на вооружение меч духовный, Слово Божье, и Само Слово, Иисуса Христа, Князя мира.</w:t>
      </w:r>
    </w:p>
    <w:p>
      <w:pPr>
        <w:pStyle w:val="Normal"/>
        <w:spacing w:before="460" w:after="0"/>
        <w:jc w:val="center"/>
        <w:rPr/>
      </w:pPr>
      <w:r>
        <w:rPr/>
        <w:drawing>
          <wp:inline distT="0" distB="0" distL="0" distR="0">
            <wp:extent cx="144145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 t="-236" r="-25" b="-236"/>
                    <a:stretch>
                      <a:fillRect/>
                    </a:stretch>
                  </pic:blipFill>
                  <pic:spPr bwMode="auto">
                    <a:xfrm>
                      <a:off x="0" y="0"/>
                      <a:ext cx="1441450" cy="15240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Исполняя свои служебные обязанности, Анна много времени проводила в Мексике, работая с церквами и христианскими общинами, которые подвергали гонениям. Официально здесь была объявлена религиозная терпимость, но на местах некоторые евангельские церкви и конгрегации—в основном в сельских районах—оставались объектами нападок и насилия.</w:t>
      </w:r>
    </w:p>
    <w:p>
      <w:pPr>
        <w:pStyle w:val="Normal"/>
        <w:spacing w:lineRule="auto" w:line="259"/>
        <w:ind w:firstLine="567"/>
        <w:rPr>
          <w:sz w:val="28"/>
        </w:rPr>
      </w:pPr>
      <w:r>
        <w:rPr>
          <w:sz w:val="28"/>
        </w:rPr>
        <w:t>Мало что изменилось и в наши дни. В мексиканском штате Chiapas, например, более 30 000 верующих вынудили покинуть свои земли по причине их евангельского вероисповедания Христа. Власти города Сан Жуан Хамула (San Juan Chamula) не разрешают верующим построить собственную церковь.</w:t>
      </w:r>
    </w:p>
    <w:p>
      <w:pPr>
        <w:pStyle w:val="Normal"/>
        <w:spacing w:lineRule="auto" w:line="259"/>
        <w:ind w:firstLine="567"/>
        <w:rPr>
          <w:sz w:val="28"/>
        </w:rPr>
      </w:pPr>
      <w:r>
        <w:rPr>
          <w:sz w:val="28"/>
        </w:rPr>
        <w:t>Вот что узнала Анна об одной сельской общине в штате Пуэбла. Евангельская церковь здесь терпела злобные притеснения со стороны местных властей и католических прихожан, своих близких родственников. Католическое церковное здание сильно обветшало, и его руководство потребовало от евангеликов помощи в реконструкции. Евангелики вежливо ответили, что не имеют ни времени, ни ресурсов для церкви, в которой они не проводят своих богослужений.</w:t>
      </w:r>
    </w:p>
    <w:p>
      <w:pPr>
        <w:pStyle w:val="Normal"/>
        <w:spacing w:lineRule="auto" w:line="259"/>
        <w:ind w:firstLine="567"/>
        <w:rPr>
          <w:sz w:val="28"/>
        </w:rPr>
      </w:pPr>
      <w:r>
        <w:rPr>
          <w:sz w:val="28"/>
        </w:rPr>
        <w:t>Не пожелавших поклониться мафиозным властям города евангеликов обвинили в мракобесии и смуте. Им угрожали и шантажировали; дело доходило до неприкрытого насилия. Свое В течение двух лет молитвенный дом евангеликов трижды подрывали, и верующие вынуждены были трижды восстанавливать его. На дома христиан нападали и даже поджигали. Их урожай уничтожали, а скот, принадлежащий им, похищали. Им не давали покоя ни днем, ни ночью.</w:t>
      </w:r>
    </w:p>
    <w:p>
      <w:pPr>
        <w:pStyle w:val="Normal"/>
        <w:spacing w:lineRule="auto" w:line="259"/>
        <w:ind w:firstLine="567"/>
        <w:rPr>
          <w:sz w:val="28"/>
        </w:rPr>
      </w:pPr>
      <w:r>
        <w:rPr>
          <w:sz w:val="28"/>
        </w:rPr>
        <w:t>Анна направила туда посыльного с письмом руководству евангельской церкви. Она беспокоилась о них, писала она, и хотела бы побеседовать с ними. Не хотели бы они поделиться тем, как они выживают в этих условиях, что значит для них их вера и почему они решили остаться, несмотря на злобу всего и гонения?</w:t>
      </w:r>
    </w:p>
    <w:p>
      <w:pPr>
        <w:pStyle w:val="Normal"/>
        <w:spacing w:lineRule="auto" w:line="259"/>
        <w:ind w:firstLine="567"/>
        <w:rPr>
          <w:sz w:val="28"/>
        </w:rPr>
      </w:pPr>
      <w:r>
        <w:rPr>
          <w:sz w:val="28"/>
        </w:rPr>
        <w:t>Через несколько дней посыльный вернулся с ответом от этих руководителей. "Да, вся община и все руководство соберется в церкви,"—писалось в письме. "Давайте встретимся с вами в воскресенье, в полдень."</w:t>
      </w:r>
    </w:p>
    <w:p>
      <w:pPr>
        <w:pStyle w:val="Normal"/>
        <w:spacing w:lineRule="auto" w:line="259"/>
        <w:ind w:firstLine="567"/>
        <w:rPr>
          <w:sz w:val="28"/>
        </w:rPr>
      </w:pPr>
      <w:r>
        <w:rPr>
          <w:sz w:val="28"/>
        </w:rPr>
        <w:t>Затем посыльный предъявил другое письмо. Это письмо было от мэра и городских депутатов. "Один шаг в нашу деревню,"—было написано в нем, "и тебя не останется в живых."</w:t>
      </w:r>
    </w:p>
    <w:p>
      <w:pPr>
        <w:pStyle w:val="Normal"/>
        <w:spacing w:lineRule="auto" w:line="259"/>
        <w:ind w:firstLine="567"/>
        <w:rPr>
          <w:sz w:val="28"/>
        </w:rPr>
      </w:pPr>
      <w:r>
        <w:rPr>
          <w:sz w:val="28"/>
        </w:rPr>
        <w:t>Анна испугалась, но это не остановило ее; чтобы все-таки посетить это отдаленное селение, она подобрала человек восемь телохранителей, большей частью из числа местных христиан, которые должны были сопровождать ее в поездке туда. Из ближайшего города туда можно было добраться через два часа через джунгли по узкому серпантину.</w:t>
      </w:r>
    </w:p>
    <w:p>
      <w:pPr>
        <w:pStyle w:val="Normal"/>
        <w:spacing w:lineRule="auto" w:line="259"/>
        <w:ind w:firstLine="567"/>
        <w:rPr>
          <w:sz w:val="28"/>
        </w:rPr>
      </w:pPr>
      <w:r>
        <w:rPr>
          <w:sz w:val="28"/>
        </w:rPr>
        <w:t>По мере приближения их пикапа к тому селению препятствий становилось все больше. В одном месте они увидели пятерых мужчин, заграждавших их путь бревнами.</w:t>
      </w:r>
    </w:p>
    <w:p>
      <w:pPr>
        <w:pStyle w:val="Normal"/>
        <w:spacing w:lineRule="auto" w:line="259"/>
        <w:ind w:firstLine="567"/>
        <w:rPr>
          <w:sz w:val="28"/>
        </w:rPr>
      </w:pPr>
      <w:r>
        <w:rPr>
          <w:sz w:val="28"/>
        </w:rPr>
        <w:t>"Ого, я узнал этих ребят,"—сказал один из телохранителей. "Это известные убийцы."</w:t>
      </w:r>
    </w:p>
    <w:p>
      <w:pPr>
        <w:pStyle w:val="Normal"/>
        <w:spacing w:lineRule="auto" w:line="259"/>
        <w:ind w:firstLine="567"/>
        <w:rPr>
          <w:sz w:val="28"/>
        </w:rPr>
      </w:pPr>
      <w:r>
        <w:rPr>
          <w:sz w:val="28"/>
        </w:rPr>
        <w:t>Водитель остановил машину, и они наблюдали в тишине как те пятеро закончили свою работу.</w:t>
      </w:r>
    </w:p>
    <w:p>
      <w:pPr>
        <w:pStyle w:val="Normal"/>
        <w:spacing w:lineRule="auto" w:line="259"/>
        <w:ind w:firstLine="567"/>
        <w:rPr>
          <w:sz w:val="28"/>
        </w:rPr>
      </w:pPr>
      <w:r>
        <w:rPr>
          <w:sz w:val="28"/>
        </w:rPr>
        <w:t>Наконец, Анна прошептала, "Ладно, ребята, смогли бы вы убрать эти бревна?"</w:t>
      </w:r>
    </w:p>
    <w:p>
      <w:pPr>
        <w:pStyle w:val="Normal"/>
        <w:spacing w:lineRule="auto" w:line="259"/>
        <w:ind w:firstLine="567"/>
        <w:rPr>
          <w:sz w:val="28"/>
        </w:rPr>
      </w:pPr>
      <w:r>
        <w:rPr>
          <w:sz w:val="28"/>
        </w:rPr>
        <w:t>"Хорошо, мы постараемся." Когда они выпрыгнули из машины, те пятеро скрылись в кустарнике. Они убрали бревна в сторону, уселись в пикап и поехали дальше.</w:t>
      </w:r>
    </w:p>
    <w:p>
      <w:pPr>
        <w:pStyle w:val="Normal"/>
        <w:spacing w:lineRule="auto" w:line="259"/>
        <w:ind w:firstLine="567"/>
        <w:rPr>
          <w:sz w:val="28"/>
        </w:rPr>
      </w:pPr>
      <w:r>
        <w:rPr>
          <w:sz w:val="28"/>
        </w:rPr>
        <w:t>Одной милей дальше большой грузовик-платформа, шедший из города, остановился посередине дороги с явным намерением преградить путь Анне. За рулем безмолвствовал какой-то старик; один из телохранителей Анны узнал его—это был свояк мэра. С одной стороны грузовика была гора, круто уходящая вверх, с другой, была глубокая пропасть. Объехать грузовик было трудно.</w:t>
      </w:r>
    </w:p>
    <w:p>
      <w:pPr>
        <w:pStyle w:val="Normal"/>
        <w:spacing w:lineRule="auto" w:line="259"/>
        <w:ind w:firstLine="567"/>
        <w:rPr>
          <w:sz w:val="28"/>
        </w:rPr>
      </w:pPr>
      <w:r>
        <w:rPr>
          <w:sz w:val="28"/>
        </w:rPr>
        <w:t>Анна с друзьями просидели там несколько минут, нос к носу с грузовиком, пытаясь найти решение. Она посмотрела на парней и сказала, "Нельзя ли объехать грузовик? Места хватит?"</w:t>
      </w:r>
    </w:p>
    <w:p>
      <w:pPr>
        <w:pStyle w:val="Normal"/>
        <w:spacing w:lineRule="auto" w:line="259"/>
        <w:ind w:firstLine="567"/>
        <w:rPr>
          <w:sz w:val="28"/>
        </w:rPr>
      </w:pPr>
      <w:r>
        <w:rPr>
          <w:sz w:val="28"/>
        </w:rPr>
        <w:t>"Мы не уверены, но постараемся."</w:t>
      </w:r>
    </w:p>
    <w:p>
      <w:pPr>
        <w:pStyle w:val="Normal"/>
        <w:spacing w:lineRule="auto" w:line="259"/>
        <w:ind w:firstLine="567"/>
        <w:rPr>
          <w:sz w:val="28"/>
        </w:rPr>
      </w:pPr>
      <w:r>
        <w:rPr>
          <w:sz w:val="28"/>
        </w:rPr>
        <w:t>Больше всего опасений вызывало то, что как только они начнут огибать грузовик, эта большая машина, мотор которой продолжал работать, подтолкнет их в пропасть. Тогда они выработали необычный прием: Проезжая мимо, они станут смотреть прямо в глаза водителю грузовика, лишая его присутствия духа, чтобы он дал им пройти.</w:t>
      </w:r>
    </w:p>
    <w:p>
      <w:pPr>
        <w:pStyle w:val="Normal"/>
        <w:spacing w:lineRule="auto" w:line="259"/>
        <w:ind w:firstLine="567"/>
        <w:rPr>
          <w:sz w:val="28"/>
        </w:rPr>
      </w:pPr>
      <w:r>
        <w:rPr>
          <w:sz w:val="28"/>
        </w:rPr>
        <w:t>Они совершили краткую молитву и стали продвигаться. Медленно, осмотрительно, они протискивались со своим пикапом, скользя и плавно обходя грузовик. Все пассажиры пикапа повернулись и пристально смотрели в глаза водителя грузовика.</w:t>
      </w:r>
    </w:p>
    <w:p>
      <w:pPr>
        <w:pStyle w:val="Normal"/>
        <w:spacing w:lineRule="auto" w:line="259"/>
        <w:ind w:firstLine="567"/>
        <w:rPr>
          <w:sz w:val="28"/>
        </w:rPr>
      </w:pPr>
      <w:r>
        <w:rPr>
          <w:sz w:val="28"/>
        </w:rPr>
        <w:t>Эта тактика сработала. Их пристальный, проникновенный взор лишил старика всякой силы, так что он, кажется, застыл на своем месте. Через мгновение путь перед ними снова очистился.</w:t>
      </w:r>
    </w:p>
    <w:p>
      <w:pPr>
        <w:pStyle w:val="Normal"/>
        <w:spacing w:lineRule="auto" w:line="259"/>
        <w:ind w:firstLine="567"/>
        <w:rPr>
          <w:sz w:val="28"/>
        </w:rPr>
      </w:pPr>
      <w:r>
        <w:rPr>
          <w:sz w:val="28"/>
        </w:rPr>
        <w:t>На въезде в то селение им бросился в глаза знак, объявляющий по-испански: ВНИМАНИЕ! ЗДЕСЬ КАТОЛИЧЕСКОЕ СЕЛЕНИЕ. ПРОТЕСТАНТАМ ВЪЕЗД ЗАПРЕЩЕН. БОЛЬШОЕ СПАСИБО.</w:t>
      </w:r>
    </w:p>
    <w:p>
      <w:pPr>
        <w:pStyle w:val="Normal"/>
        <w:spacing w:lineRule="auto" w:line="259"/>
        <w:ind w:firstLine="567"/>
        <w:rPr>
          <w:sz w:val="28"/>
        </w:rPr>
      </w:pPr>
      <w:r>
        <w:rPr>
          <w:sz w:val="28"/>
        </w:rPr>
        <w:t>Речь шла о шантаже. Они снова притормозили и обсудили дальнейшую тактику. Анну не остановило и это. Она вышла из пикапа и взглянула на остальных.</w:t>
      </w:r>
    </w:p>
    <w:p>
      <w:pPr>
        <w:pStyle w:val="Normal"/>
        <w:spacing w:lineRule="auto" w:line="259"/>
        <w:ind w:firstLine="567"/>
        <w:rPr>
          <w:sz w:val="28"/>
        </w:rPr>
      </w:pPr>
      <w:r>
        <w:rPr>
          <w:sz w:val="28"/>
        </w:rPr>
        <w:t>"Ну,"—сказала она, "я пошла. Можете идти со мной, если хотите, но не обязательно. Так поступают в организации «Открытые двери» все—мы идем туда, куда другие идти не желают. Я не собираюсь просить вас жертвовать своей жизнью потому, что у вас, быть может, не такое призвание, как у меня. Просто я собираюсь довериться Богу, чтобы Он защитил меня, как только я вступлю в это селение."</w:t>
      </w:r>
    </w:p>
    <w:p>
      <w:pPr>
        <w:pStyle w:val="Normal"/>
        <w:spacing w:lineRule="auto" w:line="259"/>
        <w:ind w:firstLine="567"/>
        <w:rPr>
          <w:sz w:val="28"/>
        </w:rPr>
      </w:pPr>
      <w:r>
        <w:rPr>
          <w:sz w:val="28"/>
        </w:rPr>
        <w:t>Все на мгновение притихли. Затем телохранители сделали шаг вперед и сказали, "Мы пойдем тоже." Все вернулись в пикап и медленно въехали в селение.</w:t>
      </w:r>
    </w:p>
    <w:p>
      <w:pPr>
        <w:pStyle w:val="Normal"/>
        <w:spacing w:lineRule="auto" w:line="259"/>
        <w:ind w:firstLine="567"/>
        <w:rPr>
          <w:sz w:val="28"/>
        </w:rPr>
      </w:pPr>
      <w:r>
        <w:rPr>
          <w:sz w:val="28"/>
        </w:rPr>
        <w:t>К их удивлению улицы были совершенно пусты. Все селяне укрылись по домам, и таинственная тишина повисла в воздухе. Они видели лица людей, пристально разглядывающих их в двери и окна. Такого никогда не бывает в полдень в воскресный день в латиноамериканской деревне. Это походило на развязку какого-нибудь ковбойского голливудского фильма.</w:t>
      </w:r>
    </w:p>
    <w:p>
      <w:pPr>
        <w:pStyle w:val="Normal"/>
        <w:spacing w:lineRule="auto" w:line="259"/>
        <w:ind w:firstLine="567"/>
        <w:rPr>
          <w:sz w:val="28"/>
        </w:rPr>
      </w:pPr>
      <w:r>
        <w:rPr>
          <w:sz w:val="28"/>
        </w:rPr>
        <w:t>Вдруг с десяток человек появилось на обочине дороги и подбежали к пикапу. Анна и другие приготовились к нападению, но это оказались собратья, христиане, которые ожидали их. Они вскочили и удерживались на боках пикапа, защищая приезжих от обзора и, возможно, от пуль людей мэра.</w:t>
      </w:r>
    </w:p>
    <w:p>
      <w:pPr>
        <w:pStyle w:val="Normal"/>
        <w:spacing w:lineRule="auto" w:line="259"/>
        <w:ind w:firstLine="567"/>
        <w:rPr>
          <w:sz w:val="28"/>
        </w:rPr>
      </w:pPr>
      <w:r>
        <w:rPr>
          <w:sz w:val="28"/>
        </w:rPr>
        <w:t>"Поезжайте как можно быстрее,"—сказали они и направили их к церкви. "Не беспокоиться о нас—мы хорошо держимся. Только поезжайте быстрее."</w:t>
      </w:r>
    </w:p>
    <w:p>
      <w:pPr>
        <w:pStyle w:val="Normal"/>
        <w:spacing w:lineRule="auto" w:line="259"/>
        <w:ind w:firstLine="567"/>
        <w:rPr>
          <w:sz w:val="28"/>
        </w:rPr>
      </w:pPr>
      <w:r>
        <w:rPr>
          <w:sz w:val="28"/>
        </w:rPr>
        <w:t>До молитвенного дома, или скорее того, что от него осталось, добрались благополучно. Все христиане, всего около 300 человек, стояли, кружив свое владение. Церковь была уничтожена, вокруг лежали одни развалины. Люди раздвинулись, чтобы дать пикапу проехать, а после снова сомкнулись. К тому времени прибыли и враждебно настроенные сельчане и пытались было прервать ход собрания.</w:t>
      </w:r>
    </w:p>
    <w:p>
      <w:pPr>
        <w:pStyle w:val="Normal"/>
        <w:spacing w:lineRule="auto" w:line="259"/>
        <w:ind w:firstLine="567"/>
        <w:rPr>
          <w:sz w:val="28"/>
        </w:rPr>
      </w:pPr>
      <w:r>
        <w:rPr>
          <w:sz w:val="28"/>
        </w:rPr>
        <w:t>Анна вышла из машины и спросила, "Где ваши руководители?"</w:t>
      </w:r>
    </w:p>
    <w:p>
      <w:pPr>
        <w:pStyle w:val="Normal"/>
        <w:spacing w:lineRule="auto" w:line="259"/>
        <w:ind w:firstLine="567"/>
        <w:rPr>
          <w:sz w:val="28"/>
        </w:rPr>
      </w:pPr>
      <w:r>
        <w:rPr>
          <w:sz w:val="28"/>
        </w:rPr>
        <w:t>Таковые выступили вперед и она тотчас стала беседовать с ними, по одному, и фотографировала на фоне разрушенного церковного здания. Сельчане все время громко кричали и толкались, пытаясь порвать круг и воспрепятствовать ей, но христианам удалось удержать их. Это была невероятная сцена.</w:t>
      </w:r>
    </w:p>
    <w:p>
      <w:pPr>
        <w:pStyle w:val="Normal"/>
        <w:spacing w:lineRule="auto" w:line="259"/>
        <w:ind w:firstLine="567"/>
        <w:rPr/>
      </w:pPr>
      <w:r>
        <w:rPr>
          <w:sz w:val="28"/>
        </w:rPr>
        <w:t xml:space="preserve">Анну беспокоило то, что в любой момент ситуация могла бы выйти из-под контроля. Она не видела мэра или кого-либо из его людей, и задавалась вопросом о том, где он мог быть. Все время, пока она разговаривала с людьми, краем глаза она смотрела на джунгли, ища там путь к бегству. </w:t>
      </w:r>
      <w:r>
        <w:rPr>
          <w:i/>
          <w:sz w:val="28"/>
        </w:rPr>
        <w:t>На это уйдет целый день, думала она, но я знаю, что вернусь обратно и пешком, если брошусь в джунгли.</w:t>
      </w:r>
    </w:p>
    <w:p>
      <w:pPr>
        <w:pStyle w:val="Normal"/>
        <w:spacing w:lineRule="auto" w:line="259"/>
        <w:ind w:firstLine="567"/>
        <w:rPr>
          <w:sz w:val="28"/>
        </w:rPr>
      </w:pPr>
      <w:r>
        <w:rPr>
          <w:sz w:val="28"/>
        </w:rPr>
        <w:t>На все собеседование ушло около 30 минут, поскольку многие верующий говорили только на своем, туземном, языке  и требовались переводчики. Опасаясь за свою жизнь, Анна надеялась уходить тотчас по окончании разговоров, но сестры из церкви приготовили обед и хотели, чтобы их гости пообедали с ними. Они без особого желания вошли и сели, рассчитывая перекусить и побыстрее отправиться назад, чтобы разрядить чрезвычайно напряженную атмосферу.</w:t>
      </w:r>
    </w:p>
    <w:p>
      <w:pPr>
        <w:pStyle w:val="Normal"/>
        <w:spacing w:lineRule="auto" w:line="259"/>
        <w:ind w:firstLine="567"/>
        <w:rPr>
          <w:sz w:val="28"/>
        </w:rPr>
      </w:pPr>
      <w:r>
        <w:rPr>
          <w:sz w:val="28"/>
        </w:rPr>
        <w:t>Перед едой местные христиане просили гостей помолиться над пищей. Один из сопровождавших Анну был пастор, так что он вознес молитву Богу над пищей и за преданных братьев и сестер. Когда он молился, Анна осмотрелась вокруг и обратила внимание  на то, что по лицу многих верующих, особенно у самой молодой женщины с новорожденным на руках, бежали слезы. Никто ранее не выказывал никакого интереса к их проблемам и страданиям, к их стрессу и напряженности. Никого ранее не интересовало, что их женщин насиловали, их мужчин били, а их имущество постоянно грабили. Никого ранее, казалось, не беспокоило, что они раз за разом восстанавливают свою церковь и обороняются от сатаны вновь и вновь.</w:t>
      </w:r>
    </w:p>
    <w:p>
      <w:pPr>
        <w:pStyle w:val="Normal"/>
        <w:spacing w:lineRule="auto" w:line="259"/>
        <w:ind w:firstLine="567"/>
        <w:rPr>
          <w:sz w:val="28"/>
        </w:rPr>
      </w:pPr>
      <w:r>
        <w:rPr>
          <w:sz w:val="28"/>
        </w:rPr>
        <w:t>Все вместе провели замечательное время. Верующие из этого селения не хотели от Анны чего-либо материального. Все, что им нужно было, это духовное участие и общение. Им нужно было знать, что они не одни в своей борьбе. Здесь я вижу один из главных законов деятельности организации «Открытые двери»— идти в мир и просто быть там вместо рук и ног Господа. Идти к нашим гонимым братьям и сестрам со словами на устах, "Мы суть от лица Господня с вами. Мы разделяем вашу боль и нам не безразличны ваши страдания."</w:t>
      </w:r>
    </w:p>
    <w:p>
      <w:pPr>
        <w:pStyle w:val="Normal"/>
        <w:spacing w:lineRule="auto" w:line="259"/>
        <w:ind w:firstLine="567"/>
        <w:rPr>
          <w:sz w:val="28"/>
        </w:rPr>
      </w:pPr>
      <w:r>
        <w:rPr>
          <w:sz w:val="28"/>
        </w:rPr>
        <w:t>После обеда Анна и ее товарищи запрыгнули в свой пикап и помчались из города тем же путем, каким добрались сюда. Вскоре после этого явился мэр со своими людьми, вооруженные винтовками, но было уже поздно—непрошеные гости исчезли.</w:t>
      </w:r>
    </w:p>
    <w:p>
      <w:pPr>
        <w:pStyle w:val="Normal"/>
        <w:spacing w:lineRule="auto" w:line="259"/>
        <w:ind w:firstLine="567"/>
        <w:rPr>
          <w:sz w:val="28"/>
        </w:rPr>
      </w:pPr>
      <w:r>
        <w:rPr>
          <w:sz w:val="28"/>
        </w:rPr>
        <w:t>Имеется интересное примечание ко всей этой истории.</w:t>
      </w:r>
    </w:p>
    <w:p>
      <w:pPr>
        <w:pStyle w:val="Normal"/>
        <w:spacing w:lineRule="auto" w:line="259"/>
        <w:ind w:firstLine="567"/>
        <w:rPr>
          <w:sz w:val="28"/>
        </w:rPr>
      </w:pPr>
      <w:r>
        <w:rPr>
          <w:sz w:val="28"/>
        </w:rPr>
        <w:t>Через год, когда Анна вернулась в Мехико, ей случилось обедать с тем пастором, который сопровождал ее в поездке в то селение.</w:t>
      </w:r>
    </w:p>
    <w:p>
      <w:pPr>
        <w:pStyle w:val="Normal"/>
        <w:spacing w:lineRule="auto" w:line="259"/>
        <w:ind w:firstLine="567"/>
        <w:rPr>
          <w:sz w:val="28"/>
        </w:rPr>
      </w:pPr>
      <w:r>
        <w:rPr>
          <w:sz w:val="28"/>
        </w:rPr>
        <w:t>"Послушай-ка,"—сказал он. "Помнишь в штате Пуэбла селение, куда мы ездили с тобой и где нас угрожали убить, если мы въедем туда?"'</w:t>
      </w:r>
    </w:p>
    <w:p>
      <w:pPr>
        <w:pStyle w:val="Normal"/>
        <w:spacing w:lineRule="auto" w:line="259"/>
        <w:ind w:firstLine="567"/>
        <w:rPr>
          <w:sz w:val="28"/>
        </w:rPr>
      </w:pPr>
      <w:r>
        <w:rPr>
          <w:sz w:val="28"/>
        </w:rPr>
        <w:t>"Ну, как же мне не помнить?"—ответила Анна.</w:t>
      </w:r>
    </w:p>
    <w:p>
      <w:pPr>
        <w:pStyle w:val="Normal"/>
        <w:spacing w:lineRule="auto" w:line="259"/>
        <w:ind w:firstLine="567"/>
        <w:rPr>
          <w:sz w:val="28"/>
        </w:rPr>
      </w:pPr>
      <w:r>
        <w:rPr>
          <w:sz w:val="28"/>
        </w:rPr>
        <w:t>"Думаю, тебе будет интересно узнать о чем-то,"—сказал он. "После того, как мы уехали оттуда, на мэра и его закадычных дружков произвело большое впечатление то, что кто-то извне изъявил желание  прибыть в Мексику, в это крошечное селение, и прислушаться к тревогам и борьбе этой общины. Более того, это так глубоко задело их, что мэр и кое-кто из его союзников воистину обратились в веру Христову, и помогли верующим отстроить свою церковь. И теперь в этом селении стоит эта церковь, и сам мэр приходит туда поклониться Богу. И там теперь мир."</w:t>
      </w:r>
    </w:p>
    <w:p>
      <w:pPr>
        <w:pStyle w:val="Normal"/>
        <w:spacing w:lineRule="auto" w:line="259"/>
        <w:ind w:firstLine="567"/>
        <w:rPr>
          <w:sz w:val="28"/>
        </w:rPr>
      </w:pPr>
      <w:r>
        <w:rPr>
          <w:sz w:val="28"/>
        </w:rPr>
        <w:t>А все началось с того, что кто-то пришел и сказал, "Я забочусь о вас. Мне не нравится видеть как вы страдаете, и я здесь выступаю от имени множества других христиан, которым это также не нравится. Мы выступаем в вашу защиту, поскольку вы наши братья и сестры."</w:t>
      </w:r>
    </w:p>
    <w:p>
      <w:pPr>
        <w:pStyle w:val="Normal"/>
        <w:spacing w:lineRule="auto" w:line="259"/>
        <w:ind w:firstLine="567"/>
        <w:rPr>
          <w:sz w:val="28"/>
        </w:rPr>
      </w:pPr>
      <w:r>
        <w:rPr>
          <w:sz w:val="28"/>
        </w:rPr>
        <w:t>Вспоминая о своих переживаниях в штате Пуэбла и вообще в Центральной Америке, Анна сказала, "Каждая поступила бы на моем месте, как я. Каждая, кто хочет делать то, к чему ее призвал делать Бог, и каждая, кто верит, что Он защитит ее.</w:t>
      </w:r>
    </w:p>
    <w:p>
      <w:pPr>
        <w:pStyle w:val="Normal"/>
        <w:spacing w:lineRule="auto" w:line="259"/>
        <w:ind w:firstLine="567"/>
        <w:rPr>
          <w:sz w:val="28"/>
        </w:rPr>
      </w:pPr>
      <w:r>
        <w:rPr>
          <w:sz w:val="28"/>
        </w:rPr>
        <w:t>"Многие говорят, что я вела себя очень смело все эти годы, когда была в Центральной Америке, хотя на самом деле это вовсе не так. На самом деле я просто совершенно была уверена в том, что Бог управляет всем, что Он защитит меня и Он должен был обеспечить мою безопасность. Мне действительно было все равно, что произойдет со мной. Я все равно оставалась бы посланницей Христовой, даже если бы меня схватили, ибо я знала, что я исполняла Божью волю. В штате Пуэбла у меня не было никаких проблем—мы не собирались отступать и отказаться от посещения этого селения."</w:t>
      </w:r>
    </w:p>
    <w:p>
      <w:pPr>
        <w:pStyle w:val="FR2"/>
        <w:rPr>
          <w:sz w:val="28"/>
          <w:lang w:val="ru-RU"/>
        </w:rPr>
      </w:pPr>
      <w:r>
        <w:rPr>
          <w:sz w:val="28"/>
          <w:lang w:val="ru-RU"/>
        </w:rPr>
      </w:r>
    </w:p>
    <w:p>
      <w:pPr>
        <w:pStyle w:val="FR2"/>
        <w:rPr>
          <w:sz w:val="28"/>
          <w:lang w:val="ru-RU"/>
        </w:rPr>
      </w:pPr>
      <w:r>
        <w:rPr>
          <w:sz w:val="28"/>
          <w:lang w:val="ru-RU"/>
        </w:rPr>
      </w:r>
    </w:p>
    <w:p>
      <w:pPr>
        <w:pStyle w:val="FR2"/>
        <w:rPr>
          <w:lang w:val="ru-RU"/>
        </w:rPr>
      </w:pPr>
      <w:r>
        <w:rPr>
          <w:lang w:val="ru-RU"/>
        </w:rPr>
        <w:t>СТУПЕНЬ СЕДЬМАЯ</w:t>
      </w:r>
    </w:p>
    <w:p>
      <w:pPr>
        <w:pStyle w:val="FR2"/>
        <w:rPr>
          <w:lang w:val="ru-RU"/>
        </w:rPr>
      </w:pPr>
      <w:r>
        <w:rPr>
          <w:lang w:val="ru-RU"/>
        </w:rPr>
      </w:r>
    </w:p>
    <w:p>
      <w:pPr>
        <w:pStyle w:val="FR1"/>
        <w:rPr>
          <w:lang w:val="ru-RU"/>
        </w:rPr>
      </w:pPr>
      <w:r>
        <w:rPr>
          <w:lang w:val="ru-RU"/>
        </w:rPr>
        <w:t>Утвердись</w:t>
      </w:r>
    </w:p>
    <w:p>
      <w:pPr>
        <w:pStyle w:val="FR1"/>
        <w:rPr>
          <w:lang w:val="ru-RU"/>
        </w:rPr>
      </w:pPr>
      <w:r>
        <w:rPr>
          <w:lang w:val="ru-RU"/>
        </w:rPr>
        <w:t>в христианской</w:t>
      </w:r>
    </w:p>
    <w:p>
      <w:pPr>
        <w:pStyle w:val="FR1"/>
        <w:rPr>
          <w:lang w:val="ru-RU"/>
        </w:rPr>
      </w:pPr>
      <w:r>
        <w:rPr>
          <w:lang w:val="ru-RU"/>
        </w:rPr>
        <w:t xml:space="preserve"> </w:t>
      </w:r>
      <w:r>
        <w:rPr>
          <w:lang w:val="ru-RU"/>
        </w:rPr>
        <w:t>позиции</w:t>
      </w:r>
    </w:p>
    <w:p>
      <w:pPr>
        <w:pStyle w:val="FR1"/>
        <w:rPr>
          <w:lang w:val="ru-RU"/>
        </w:rPr>
      </w:pPr>
      <w:r>
        <w:rPr>
          <w:lang w:val="ru-RU"/>
        </w:rPr>
      </w:r>
    </w:p>
    <w:p>
      <w:pPr>
        <w:pStyle w:val="Normal"/>
        <w:spacing w:before="260" w:after="0"/>
        <w:jc w:val="center"/>
        <w:rPr/>
      </w:pPr>
      <w:bookmarkStart w:id="0" w:name="_1041842704"/>
      <w:bookmarkStart w:id="1" w:name="_1041839971"/>
      <w:bookmarkStart w:id="2" w:name="_1041839529"/>
      <w:bookmarkEnd w:id="0"/>
      <w:bookmarkEnd w:id="1"/>
      <w:bookmarkEnd w:id="2"/>
      <w:r>
        <w:rPr/>
        <w:object w:dxaOrig="5228" w:dyaOrig="2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1.4pt;height:13.4pt" filled="f" o:ole="">
            <v:imagedata r:id="rId37" o:title=""/>
          </v:shape>
          <o:OLEObject Type="Embed" ProgID="" ShapeID="ole_rId36" DrawAspect="Content" ObjectID="_949361812" r:id="rId36"/>
        </w:object>
      </w:r>
    </w:p>
    <w:p>
      <w:pPr>
        <w:pStyle w:val="Normal"/>
        <w:spacing w:lineRule="auto" w:line="259"/>
        <w:ind w:firstLine="567"/>
        <w:rPr>
          <w:sz w:val="28"/>
        </w:rPr>
      </w:pPr>
      <w:r>
        <w:rPr>
          <w:sz w:val="28"/>
        </w:rPr>
      </w:r>
    </w:p>
    <w:p>
      <w:pPr>
        <w:pStyle w:val="Normal"/>
        <w:spacing w:lineRule="auto" w:line="259"/>
        <w:ind w:firstLine="567"/>
        <w:rPr>
          <w:sz w:val="28"/>
        </w:rPr>
      </w:pPr>
      <w:r>
        <w:rPr>
          <w:sz w:val="28"/>
        </w:rPr>
        <w:t>Как-то мы с моим помощником Йоганом Компаньеном обедали в ресторане в Маниле. Среди обычного ресторанного гула и шума посуды, можно было различить шум включенных кондиционеров, но все равно было очень душно. Наконец, Йогану удалось дозваться официанта.</w:t>
      </w:r>
    </w:p>
    <w:p>
      <w:pPr>
        <w:pStyle w:val="Normal"/>
        <w:spacing w:lineRule="auto" w:line="259"/>
        <w:ind w:firstLine="567"/>
        <w:rPr>
          <w:sz w:val="28"/>
        </w:rPr>
      </w:pPr>
      <w:r>
        <w:rPr>
          <w:sz w:val="28"/>
        </w:rPr>
        <w:t>"Разве кондиционеры здесь не работают?" —спросил его Йоган.</w:t>
      </w:r>
    </w:p>
    <w:p>
      <w:pPr>
        <w:pStyle w:val="Normal"/>
        <w:spacing w:lineRule="auto" w:line="259"/>
        <w:ind w:firstLine="567"/>
        <w:rPr>
          <w:sz w:val="28"/>
        </w:rPr>
      </w:pPr>
      <w:r>
        <w:rPr>
          <w:sz w:val="28"/>
        </w:rPr>
        <w:t>"Да, сэр,"—ответил тот, смущенно улыбаясь. "Они-то работают, но не действуют."</w:t>
      </w:r>
    </w:p>
    <w:p>
      <w:pPr>
        <w:pStyle w:val="Normal"/>
        <w:spacing w:lineRule="auto" w:line="259"/>
        <w:ind w:firstLine="567"/>
        <w:rPr>
          <w:sz w:val="28"/>
        </w:rPr>
      </w:pPr>
      <w:r>
        <w:rPr>
          <w:sz w:val="28"/>
        </w:rPr>
        <w:t>Вот так же и многие христиане. Мы веруем в Иисуса, регулярно посещаем церковь и не предаем Его, но мы не производим сильного впечатления на окружающий нас мир. Мы работаем, но не действуем. Однако Бог призвал нас, чтобы действовать, быть солью земли.</w:t>
      </w:r>
    </w:p>
    <w:p>
      <w:pPr>
        <w:pStyle w:val="Normal"/>
        <w:spacing w:lineRule="auto" w:line="259"/>
        <w:ind w:firstLine="567"/>
        <w:rPr/>
      </w:pPr>
      <w:r>
        <w:rPr>
          <w:sz w:val="28"/>
        </w:rPr>
        <w:t xml:space="preserve">Вот также многие из тех, что достигли шестой ступени, присутствия, не идут дальше. Физически они вступили в языческую среду и, быть может, даже выказывают какую-то готовность действовать, но никто еще не знает о том, что они—христиане. Суть же дела в том, что если мы не идем вперед в благовествовании, мы начинаем коснеть. Вот почему нам нужно идти от простого присутствия к активным действиям, к тому, что я называю </w:t>
      </w:r>
      <w:r>
        <w:rPr>
          <w:i/>
          <w:sz w:val="28"/>
        </w:rPr>
        <w:t>позицией</w:t>
      </w:r>
      <w:r>
        <w:rPr>
          <w:sz w:val="28"/>
        </w:rPr>
        <w:t>.</w:t>
      </w:r>
    </w:p>
    <w:p>
      <w:pPr>
        <w:pStyle w:val="Normal"/>
        <w:spacing w:lineRule="auto" w:line="259"/>
        <w:ind w:firstLine="567"/>
        <w:rPr>
          <w:sz w:val="28"/>
        </w:rPr>
      </w:pPr>
      <w:r>
        <w:rPr>
          <w:sz w:val="28"/>
        </w:rPr>
        <w:t>Когда я говорю «занять позицию», я имею в виду, что всякий, принадлежащий Христу, в определенный момент обязан проявиться именно как принадлежащий Христу. Чтобы мир познал, Кто есть Иисус, мы обязаны открыться, чтобы мир познал, кто есть мы. Не все из нас станут делать это одинаково, но Бог Сам устроит нужное для этой цели стечение обстоятельств.</w:t>
      </w:r>
    </w:p>
    <w:p>
      <w:pPr>
        <w:pStyle w:val="Normal"/>
        <w:spacing w:lineRule="auto" w:line="259"/>
        <w:ind w:firstLine="567"/>
        <w:rPr>
          <w:sz w:val="28"/>
        </w:rPr>
      </w:pPr>
      <w:r>
        <w:rPr>
          <w:sz w:val="28"/>
        </w:rPr>
        <w:t>Хороший пример такой евангельской позиции является позиция Иосифа из Кн. Бытия. Проданный братьями в рабство в Египет, Иосиф твердо держался веры в Бога Израилева. В силу благочестивой жизни его заметили и поставили управлять имуществом Потифара. Даже брошенный в тюрьму по ложному обвинению, Иосиф продолжал доверять Богу. Но это было только после того, как он проявил инициативу и объяснил двум таким же как и он заключенным о смутивших их сновидениях, что перевело Иосифа из ранга просто верующего в ранг верующего, вера которого стала известна.</w:t>
      </w:r>
    </w:p>
    <w:p>
      <w:pPr>
        <w:pStyle w:val="Normal"/>
        <w:spacing w:lineRule="auto" w:line="259"/>
        <w:ind w:firstLine="567"/>
        <w:rPr>
          <w:sz w:val="28"/>
        </w:rPr>
      </w:pPr>
      <w:r>
        <w:rPr>
          <w:sz w:val="28"/>
        </w:rPr>
        <w:t>"Не от Бога ли истолкования?"—сказал он им. "Расскажите мне [ваши сны] " (Быт. 40:8). Позднее, когда Иосифа привели к фараону как толкователя снов, он немедленно прославил Бога. "Это не мое," —сказал он фараону, "Бог даст ответ во благо Фараону " (Быт. 41:16). С этого момента и далее Иосиф выказывал себя верным поклонником Бога.</w:t>
      </w:r>
    </w:p>
    <w:p>
      <w:pPr>
        <w:pStyle w:val="Normal"/>
        <w:spacing w:lineRule="auto" w:line="259"/>
        <w:ind w:firstLine="567"/>
        <w:rPr>
          <w:sz w:val="28"/>
        </w:rPr>
      </w:pPr>
      <w:r>
        <w:rPr>
          <w:sz w:val="28"/>
        </w:rPr>
        <w:t>Конечно, сам Иосиф никогда бы не смог оркестровать обстоятельствами таким сверхъестественным способом; это доступно одному Богу. То же истинно и в отношении нас. Однако сам Иосиф не сделал ничего такого, чего нельзя было бы повторить и нам: Он взял инициативу в запросе о нуждах народа и сам же указал на Бога как единственное решение.</w:t>
      </w:r>
    </w:p>
    <w:p>
      <w:pPr>
        <w:pStyle w:val="Normal"/>
        <w:spacing w:lineRule="auto" w:line="259"/>
        <w:ind w:firstLine="567"/>
        <w:rPr>
          <w:sz w:val="28"/>
        </w:rPr>
      </w:pPr>
      <w:r>
        <w:rPr>
          <w:sz w:val="28"/>
        </w:rPr>
        <w:t>За евангельской позицией стоит по сути дела инициатива, ставшая образом жизни. Мы проактивны, а не реактивны, даже если нас хватают и заключают в тюрьму. Отправляясь в тюрьму, апостол Павел не переставал быть тем же апостолом, как и до этого. Он продолжал проповедовать, и учить, и писать послания. Представьте себе, каким тонким оказался бы Новый Завет, если бы Павел не брал на себя инициативу в тюрьме!</w:t>
      </w:r>
    </w:p>
    <w:p>
      <w:pPr>
        <w:pStyle w:val="Normal"/>
        <w:spacing w:lineRule="auto" w:line="259"/>
        <w:ind w:firstLine="567"/>
        <w:rPr>
          <w:sz w:val="28"/>
        </w:rPr>
      </w:pPr>
      <w:r>
        <w:rPr>
          <w:sz w:val="28"/>
        </w:rPr>
        <w:t>Я мог говорить и говорить о моих друзьях в бывшем Советском Союзе, которые превращали лагеря в центры возрождения. Здесь мне приходит в голову другой Иосиф—Иосиф Бондаренко, евангелист из России, который провел в общей сложности девять лет в тюремном заключении за проповедь евангелия. За первый трехлетний срок он приобрел для Христа многих заключенных, которые шумно приветствовали его, когда он осужден во второй раз.</w:t>
      </w:r>
    </w:p>
    <w:p>
      <w:pPr>
        <w:pStyle w:val="Normal"/>
        <w:spacing w:lineRule="auto" w:line="259"/>
        <w:ind w:firstLine="567"/>
        <w:rPr>
          <w:sz w:val="28"/>
        </w:rPr>
      </w:pPr>
      <w:r>
        <w:rPr>
          <w:sz w:val="28"/>
        </w:rPr>
        <w:t>"Мы все молились,  чтобы ты вернулся нам,"—сказали они ему, "нам нужно, чтобы кто-то преподавал нам Библию."</w:t>
      </w:r>
    </w:p>
    <w:p>
      <w:pPr>
        <w:pStyle w:val="Normal"/>
        <w:spacing w:lineRule="auto" w:line="259"/>
        <w:ind w:firstLine="567"/>
        <w:rPr/>
      </w:pPr>
      <w:r>
        <w:rPr>
          <w:sz w:val="28"/>
        </w:rPr>
        <w:t xml:space="preserve">Брат Бондаренко не довольствовался быть просто христианином во враждебной окружении. Он хотел, чтобы о его вере </w:t>
      </w:r>
      <w:r>
        <w:rPr>
          <w:i/>
          <w:sz w:val="28"/>
        </w:rPr>
        <w:t>узнали</w:t>
      </w:r>
      <w:r>
        <w:rPr>
          <w:sz w:val="28"/>
        </w:rPr>
        <w:t xml:space="preserve"> другие и смогли прийти к познанию Иисуса. Я считаю, что Бог каждого из нас призывает к тому же.</w:t>
      </w:r>
    </w:p>
    <w:p>
      <w:pPr>
        <w:pStyle w:val="TextBodyIndent"/>
        <w:rPr/>
      </w:pPr>
      <w:r>
        <w:rPr/>
        <w:t>Другой друг, русский баптистский пастор по фамилии Кляссен, был судим за то, что не хотел прекращать проповедовать. По ходу судебного следствия он смело свидетельствовал о своих отношениях со Христом, отвечая на всякий вопрос своих обвинителей другим вопросом об их душах и вечности. По ходу судебного разбирательства уверовало во Христа так много людей, что председатель народного суда приказал удалить всех из зала судебных заседаний. Мой друг Кляссен начал с образования там церкви! Другая часть суда прошла за закрытыми дверьми, но вся баптистская община стояла под окнами суда, хваля и славя Бога. Кляссена это существенным образом поддержало и он продолжал проповедовать. Вот что происходит, когда мы переступает с одной ступени на другую—с шестой на седьмую, то есть не просто остаемся христианами, а заявляем о своей вере во Христа, занимаем христианскую позицию.</w:t>
      </w:r>
    </w:p>
    <w:p>
      <w:pPr>
        <w:pStyle w:val="Normal"/>
        <w:spacing w:lineRule="auto" w:line="259"/>
        <w:ind w:firstLine="567"/>
        <w:rPr>
          <w:sz w:val="28"/>
        </w:rPr>
      </w:pPr>
      <w:r>
        <w:rPr>
          <w:sz w:val="28"/>
        </w:rPr>
        <w:t>Есть еще один элемент в задаче откровения своей веры; этот элемент описывается в заключение истории Иосифа в Быт. 47. После того, как Иосиф перевез свое семейство в Египет, он представляет своего отца фараону. Там, согласно рассказу, Иаков "благословил" фараона. Не о том ли здесь говорится, какой должна быть христианская жизнь—передающей благословения другим людям,  независимо от того, христиане они или нет? Бог призвал нас, чтобы мы стали благословением миру, светом во тьме, солью земли.</w:t>
      </w:r>
    </w:p>
    <w:p>
      <w:pPr>
        <w:pStyle w:val="Normal"/>
        <w:spacing w:lineRule="auto" w:line="259"/>
        <w:ind w:firstLine="567"/>
        <w:rPr/>
      </w:pPr>
      <w:r>
        <w:rPr>
          <w:sz w:val="28"/>
        </w:rPr>
        <w:t xml:space="preserve">Имейте в виду, однако, что Иисус, утверждая, что мы—соль земли, не говорит о числах или статистике. Занять христианскую позицию—не означает стать по необходимости большинством. Иисус здесь, скорее всего, говорит о нашем </w:t>
      </w:r>
      <w:r>
        <w:rPr>
          <w:i/>
          <w:sz w:val="28"/>
        </w:rPr>
        <w:t>влиянии</w:t>
      </w:r>
      <w:r>
        <w:rPr>
          <w:sz w:val="28"/>
        </w:rPr>
        <w:t xml:space="preserve"> на мир.</w:t>
      </w:r>
    </w:p>
    <w:p>
      <w:pPr>
        <w:pStyle w:val="Normal"/>
        <w:spacing w:lineRule="auto" w:line="259"/>
        <w:ind w:firstLine="567"/>
        <w:rPr>
          <w:sz w:val="28"/>
        </w:rPr>
      </w:pPr>
      <w:r>
        <w:rPr>
          <w:sz w:val="28"/>
        </w:rPr>
        <w:t>Несмотря на все сообщения, которые мне довелось слышать о миллионах душ, которые мы приобретаем для Христа по всему лику земли, и прогнозы, согласно которым мы сможем благовествовать каждому жителю планеты к 2000 г., христианская церковь, по всей видимости, имеет сейчас наименьшее влияние на общество, чем когда- прежде в своей предыдущей истории. Таким образом, не нужно суетиться с числами, а нужно сфокусироваться взамен этого на приведение в соответствие наших слов с нашим образом жизни, которую другие могли тотчас распознать как принадлежащую Христу Иисусу. С позицией такого рода можно прийти к реальным переменам в мире.</w:t>
      </w:r>
    </w:p>
    <w:p>
      <w:pPr>
        <w:pStyle w:val="FR1"/>
        <w:rPr>
          <w:sz w:val="28"/>
          <w:lang w:val="ru-RU"/>
        </w:rPr>
      </w:pPr>
      <w:r>
        <w:rPr>
          <w:sz w:val="28"/>
          <w:lang w:val="ru-RU"/>
        </w:rPr>
      </w:r>
    </w:p>
    <w:p>
      <w:pPr>
        <w:pStyle w:val="FR1"/>
        <w:rPr>
          <w:sz w:val="28"/>
          <w:lang w:val="ru-RU"/>
        </w:rPr>
      </w:pPr>
      <w:r>
        <w:rPr>
          <w:sz w:val="28"/>
          <w:lang w:val="ru-RU"/>
        </w:rPr>
      </w:r>
    </w:p>
    <w:p>
      <w:pPr>
        <w:pStyle w:val="FR1"/>
        <w:rPr>
          <w:sz w:val="56"/>
          <w:lang w:val="ru-RU"/>
        </w:rPr>
      </w:pPr>
      <w:r>
        <w:rPr>
          <w:sz w:val="56"/>
          <w:lang w:val="ru-RU"/>
        </w:rPr>
        <w:t>МОЛИТВА</w:t>
      </w:r>
    </w:p>
    <w:p>
      <w:pPr>
        <w:pStyle w:val="Normal"/>
        <w:spacing w:lineRule="auto" w:line="259"/>
        <w:ind w:firstLine="567"/>
        <w:jc w:val="center"/>
        <w:rPr>
          <w:i/>
          <w:i/>
          <w:spacing w:val="20"/>
          <w:sz w:val="28"/>
          <w:lang w:val="ru-RU"/>
        </w:rPr>
      </w:pPr>
      <w:r>
        <w:rPr>
          <w:i/>
          <w:spacing w:val="20"/>
          <w:sz w:val="28"/>
          <w:lang w:val="ru-RU"/>
        </w:rPr>
      </w:r>
    </w:p>
    <w:p>
      <w:pPr>
        <w:pStyle w:val="Normal"/>
        <w:spacing w:lineRule="auto" w:line="259"/>
        <w:ind w:firstLine="567"/>
        <w:jc w:val="center"/>
        <w:rPr>
          <w:i/>
          <w:i/>
          <w:spacing w:val="20"/>
          <w:sz w:val="28"/>
        </w:rPr>
      </w:pPr>
      <w:r>
        <w:rPr>
          <w:i/>
          <w:spacing w:val="20"/>
          <w:sz w:val="28"/>
        </w:rPr>
        <w:t>Господи, помоги жить так, чтобы Твое присутствие в моей жизни видели внешние. Сделай меня благословением для таковых уже теперь.</w:t>
      </w:r>
    </w:p>
    <w:p>
      <w:pPr>
        <w:pStyle w:val="Normal"/>
        <w:spacing w:lineRule="auto" w:line="259"/>
        <w:ind w:firstLine="567"/>
        <w:jc w:val="center"/>
        <w:rPr>
          <w:i/>
          <w:i/>
          <w:spacing w:val="20"/>
          <w:sz w:val="28"/>
        </w:rPr>
      </w:pPr>
      <w:r>
        <w:rPr>
          <w:i/>
          <w:spacing w:val="20"/>
          <w:sz w:val="28"/>
        </w:rPr>
        <w:t xml:space="preserve"> </w:t>
      </w:r>
      <w:r>
        <w:rPr>
          <w:i/>
          <w:spacing w:val="20"/>
          <w:sz w:val="28"/>
        </w:rPr>
        <w:t>Аминь.</w:t>
      </w:r>
    </w:p>
    <w:p>
      <w:pPr>
        <w:pStyle w:val="Normal"/>
        <w:rPr>
          <w:i/>
          <w:i/>
          <w:spacing w:val="20"/>
          <w:sz w:val="28"/>
        </w:rPr>
      </w:pPr>
      <w:r>
        <w:rPr>
          <w:i/>
          <w:spacing w:val="20"/>
          <w:sz w:val="28"/>
        </w:rPr>
      </w:r>
    </w:p>
    <w:p>
      <w:pPr>
        <w:pStyle w:val="Normal"/>
        <w:rPr/>
      </w:pPr>
      <w:r>
        <w:rPr/>
      </w:r>
    </w:p>
    <w:p>
      <w:pPr>
        <w:pStyle w:val="Normal"/>
        <w:rPr/>
      </w:pPr>
      <w:r>
        <w:rPr/>
      </w:r>
    </w:p>
    <w:p>
      <w:pPr>
        <w:pStyle w:val="FR1"/>
        <w:rPr>
          <w:lang w:val="ru-RU"/>
        </w:rPr>
      </w:pPr>
      <w:r>
        <w:rPr>
          <w:lang w:val="ru-RU"/>
        </w:rPr>
        <w:t>9</w:t>
      </w:r>
    </w:p>
    <w:p>
      <w:pPr>
        <w:pStyle w:val="FR1"/>
        <w:rPr>
          <w:lang w:val="ru-RU"/>
        </w:rPr>
      </w:pPr>
      <w:r>
        <w:rPr>
          <w:lang w:val="ru-RU"/>
        </w:rPr>
        <w:t>Ветер перемен</w:t>
      </w:r>
    </w:p>
    <w:p>
      <w:pPr>
        <w:pStyle w:val="Normal"/>
        <w:spacing w:before="3520" w:after="0"/>
        <w:rPr>
          <w:lang w:val="ru-RU"/>
        </w:rPr>
      </w:pPr>
      <w:r>
        <w:rPr>
          <w:lang w:val="ru-RU"/>
        </w:rPr>
      </w:r>
    </w:p>
    <w:p>
      <w:pPr>
        <w:pStyle w:val="Normal"/>
        <w:spacing w:lineRule="auto" w:line="259"/>
        <w:rPr/>
      </w:pPr>
      <w:r>
        <w:rPr/>
        <w:t>М</w:t>
      </w:r>
      <w:r>
        <w:rPr>
          <w:sz w:val="28"/>
        </w:rPr>
        <w:t xml:space="preserve">инуло  лет двадцать лет с тех пор, как я пережил неимоверные приключения, перейдя через границу в Чехословакию, а мы все еще доставляли Библии контрабандой в Восточную Европу и Россию. Бог всегда был с нами, и я мог бы рассказать вам дюжину историй о том, как Он избавлял наших курьеров от недреманного ока пограничников. </w:t>
      </w:r>
      <w:r>
        <w:rPr>
          <w:i/>
          <w:sz w:val="28"/>
        </w:rPr>
        <w:t>Однако</w:t>
      </w:r>
      <w:r>
        <w:rPr>
          <w:sz w:val="28"/>
        </w:rPr>
        <w:t xml:space="preserve">, думается мне, </w:t>
      </w:r>
      <w:r>
        <w:rPr>
          <w:i/>
          <w:sz w:val="28"/>
        </w:rPr>
        <w:t>разве не было бы чудесно, если бы мы имели возможность делать то же самое в открытую? Приблизительно около 80 миллионов христиан Советского Союза не имели в личном пользовании ни одной Библии. Отчего это у них нет ни одной Библии, а я могу приобрести много Библий в разных переводах с языка оригинала. Это несправедливо!</w:t>
      </w:r>
    </w:p>
    <w:p>
      <w:pPr>
        <w:pStyle w:val="Normal"/>
        <w:spacing w:lineRule="auto" w:line="259"/>
        <w:ind w:firstLine="567"/>
        <w:rPr/>
      </w:pPr>
      <w:r>
        <w:rPr>
          <w:i/>
          <w:sz w:val="28"/>
        </w:rPr>
        <w:t>Боже, вразуми меня,</w:t>
      </w:r>
      <w:r>
        <w:rPr>
          <w:sz w:val="28"/>
        </w:rPr>
        <w:t xml:space="preserve"> просил я Бога. И во время этой молитвы у меня было видение—я видел потоки грузовиков с Библиями, текущие в Советский Союз. Пограничники стараются остановить нас, но мы говорим, "Мы проходим во имя Господне— вы не остановите нас."</w:t>
      </w:r>
    </w:p>
    <w:p>
      <w:pPr>
        <w:pStyle w:val="Normal"/>
        <w:spacing w:lineRule="auto" w:line="259"/>
        <w:ind w:firstLine="567"/>
        <w:rPr>
          <w:sz w:val="28"/>
        </w:rPr>
      </w:pPr>
      <w:r>
        <w:rPr>
          <w:sz w:val="28"/>
        </w:rPr>
        <w:t>Бог послал мне видение—картину—того, что Он намерен сделать. Я был в этом так уверен, что объявил об этом в одной проповеди у себя дома, в Голландии.</w:t>
      </w:r>
    </w:p>
    <w:p>
      <w:pPr>
        <w:pStyle w:val="TextBodyIndent"/>
        <w:rPr/>
      </w:pPr>
      <w:r>
        <w:rPr/>
        <w:t>"Андрей, ну, как тебя угораздило говорить на эту тему!"—говорили мне потом мои соработники. Они рассердились на меня за то, что сделал подобное заявление принародно.</w:t>
      </w:r>
    </w:p>
    <w:p>
      <w:pPr>
        <w:pStyle w:val="Normal"/>
        <w:spacing w:lineRule="auto" w:line="259"/>
        <w:ind w:firstLine="567"/>
        <w:rPr>
          <w:sz w:val="28"/>
        </w:rPr>
      </w:pPr>
      <w:r>
        <w:rPr>
          <w:sz w:val="28"/>
        </w:rPr>
        <w:t>"Я видел это, потому и сказал,"—ответил я. Конечно, я и представления не имел о том, как Бог приведет к поставке Библий в таком количестве, но я твердо знал, что так или иначе, но это обязательно случится.</w:t>
      </w:r>
    </w:p>
    <w:p>
      <w:pPr>
        <w:pStyle w:val="Normal"/>
        <w:spacing w:lineRule="auto" w:line="259"/>
        <w:ind w:firstLine="567"/>
        <w:rPr>
          <w:sz w:val="28"/>
        </w:rPr>
      </w:pPr>
      <w:r>
        <w:rPr>
          <w:sz w:val="28"/>
        </w:rPr>
        <w:t>В то время организация «Открытые двери» в содружестве с христианами по всему лику земли, принимали активное участие в молитвенной кампании за Советский Союз. Эта идея возникла за год до этого, когда один из наших региональных директоров рассказал мне о своем видении. Он передал мне, что Бог желает, чтобы «Открытые двери» доверились Ему и готовились к распространению 7 миллионов Библий в СССР. Я принял его слова самым серьезным образом, поскольку это был человек-провидец. Однако, припоминая гигантские масштабы операции «Жемчужина»,  я представлял 7 миллионов как ужасающую громаду.</w:t>
      </w:r>
    </w:p>
    <w:p>
      <w:pPr>
        <w:pStyle w:val="Normal"/>
        <w:spacing w:lineRule="auto" w:line="259"/>
        <w:ind w:firstLine="567"/>
        <w:rPr>
          <w:sz w:val="28"/>
        </w:rPr>
      </w:pPr>
      <w:r>
        <w:rPr>
          <w:sz w:val="28"/>
        </w:rPr>
        <w:t>"Знаете что,"—сказал я ему. "Прежде, чем думать о 7 миллионах Библий, давайте молиться 7 лет."</w:t>
      </w:r>
    </w:p>
    <w:p>
      <w:pPr>
        <w:pStyle w:val="Normal"/>
        <w:spacing w:lineRule="auto" w:line="259"/>
        <w:ind w:firstLine="567"/>
        <w:rPr>
          <w:sz w:val="28"/>
        </w:rPr>
      </w:pPr>
      <w:r>
        <w:rPr>
          <w:sz w:val="28"/>
        </w:rPr>
        <w:t>Это было просто замечание по ходу дела. Но затем нам всем пришло в голову, что такой длительный период сфокусированной молитвы мог бы привести к прорыву, начало которого мы ожидали за Железным Занавесом. Вот почему мы решили развернуть всемирную молитвенную цепь, включая все опорные пункты организации «Открытые двери» и тысячи наших друзей и активных сторонников. Мы назвали эту операцию «Семилетка молитв за Советский Союз».</w:t>
      </w:r>
    </w:p>
    <w:p>
      <w:pPr>
        <w:pStyle w:val="Normal"/>
        <w:spacing w:lineRule="auto" w:line="259"/>
        <w:ind w:firstLine="567"/>
        <w:rPr>
          <w:sz w:val="28"/>
        </w:rPr>
      </w:pPr>
      <w:r>
        <w:rPr>
          <w:sz w:val="28"/>
        </w:rPr>
        <w:t>В период с 1984 по 1990 г.г. эта люди, составляющие эту молитвенную сеть, трудились круглосуточно, так что молитвы возносились к Богу все двадцать четыре часа в сутки, каждые семь дней в неделю. Мы молились о мужестве советских христиан, единстве христиан различных церквей и деноминаций и открытости в благовествовании среди нехристиан, атеистов и мусульман. Помните, что в это время никто еще и краем уха не слышал ни о Горбачеве, ни о гласности. Холодная война все еще продолжалась. Леонид Брежнев только что преставился, а его на руководящем посту сменяли последовательно в 1983 и 1984 г.г. сторонники жесткой линии Юрий Андропов и Константин Черненко. Никто и не знал, чего ожидать.</w:t>
      </w:r>
    </w:p>
    <w:p>
      <w:pPr>
        <w:pStyle w:val="Normal"/>
        <w:spacing w:lineRule="auto" w:line="259"/>
        <w:ind w:firstLine="567"/>
        <w:rPr>
          <w:sz w:val="28"/>
        </w:rPr>
      </w:pPr>
      <w:r>
        <w:rPr>
          <w:sz w:val="28"/>
        </w:rPr>
        <w:t>В эту молитвенную семилетку все переменилось.</w:t>
      </w:r>
    </w:p>
    <w:p>
      <w:pPr>
        <w:pStyle w:val="Normal"/>
        <w:spacing w:lineRule="auto" w:line="259"/>
        <w:ind w:firstLine="567"/>
        <w:rPr/>
      </w:pPr>
      <w:r>
        <w:rPr>
          <w:sz w:val="28"/>
        </w:rPr>
        <w:t xml:space="preserve">Уже через два года молитвенной кампании стало очевидно, что в Советском Союзе грядут крупнейшие перемены. Внезапно, казалось, задул ветер перемен. К власти пришел Михаил Горбачев и начал проводить более терпимую политику по отношению к западным идеям, включая христианство. Термины, о которых мы ранее никогда не слышали, такие как, например, </w:t>
      </w:r>
      <w:r>
        <w:rPr>
          <w:i/>
          <w:sz w:val="28"/>
        </w:rPr>
        <w:t>перестройка</w:t>
      </w:r>
      <w:r>
        <w:rPr>
          <w:sz w:val="28"/>
        </w:rPr>
        <w:t xml:space="preserve"> и </w:t>
      </w:r>
      <w:r>
        <w:rPr>
          <w:i/>
          <w:sz w:val="28"/>
        </w:rPr>
        <w:t>гласность</w:t>
      </w:r>
      <w:r>
        <w:rPr>
          <w:sz w:val="28"/>
        </w:rPr>
        <w:t xml:space="preserve"> стали притчей во языцех. Кто бы даже в смелых мечтах мог подумать, что несколько лет произойдут столь драматические перемены?</w:t>
      </w:r>
    </w:p>
    <w:p>
      <w:pPr>
        <w:pStyle w:val="Normal"/>
        <w:spacing w:lineRule="auto" w:line="259"/>
        <w:ind w:firstLine="567"/>
        <w:rPr>
          <w:sz w:val="28"/>
        </w:rPr>
      </w:pPr>
      <w:r>
        <w:rPr>
          <w:sz w:val="28"/>
        </w:rPr>
        <w:t>Конечно, предстояло пройти долгий путь, чтобы произошли какие-либо реальные перемены. Фактически все антирелигиозные законы, введенные в действие Сталиным, все еще оставались в силе, и было почти невозможно было свободно ни купить, ни продать, ни распространять Священные Писания. Многие христиане продолжали страдать в советских концентрационных лагерях.</w:t>
      </w:r>
    </w:p>
    <w:p>
      <w:pPr>
        <w:pStyle w:val="Normal"/>
        <w:spacing w:lineRule="auto" w:line="259"/>
        <w:ind w:firstLine="567"/>
        <w:rPr>
          <w:sz w:val="28"/>
        </w:rPr>
      </w:pPr>
      <w:r>
        <w:rPr>
          <w:sz w:val="28"/>
        </w:rPr>
        <w:t>Но я всегда помнил о том, что всякий раз, когда христиане начинали молиться сообща и усиленно за нечто, мы вступаем в подлинную духовную войну. Враг силится поразить нас. Поверьте, мы испытывали множество его атак в течение тех семи лет.</w:t>
      </w:r>
    </w:p>
    <w:p>
      <w:pPr>
        <w:pStyle w:val="Normal"/>
        <w:spacing w:lineRule="auto" w:line="259"/>
        <w:ind w:firstLine="567"/>
        <w:rPr>
          <w:sz w:val="28"/>
        </w:rPr>
      </w:pPr>
      <w:r>
        <w:rPr>
          <w:sz w:val="28"/>
        </w:rPr>
        <w:t>Например, в 1986 г. советские и восточногерманские секретные службы, КГБ и Штази, выдвинули пятилетний план инфильтрации некоторого числа христианских организаций, в том числе и «Открытых Дверей», которая на их языке "проводила операции под религиозным прикрытием с целью деморализации социалистических народов." Этот план был подписан шефом КГБ Виктором Чебриковым и Штази—Эрихом Мильке. Их целью согласно плану было "разоблачить подрывную деятельность" этих организаций и, могу представить, связать их с разведывательной активностью стран НАТО.</w:t>
      </w:r>
    </w:p>
    <w:p>
      <w:pPr>
        <w:pStyle w:val="Normal"/>
        <w:spacing w:lineRule="auto" w:line="259"/>
        <w:ind w:firstLine="567"/>
        <w:rPr>
          <w:sz w:val="28"/>
        </w:rPr>
      </w:pPr>
      <w:r>
        <w:rPr>
          <w:sz w:val="28"/>
        </w:rPr>
        <w:t>Ничем подобным мы, конечно же, не занимались, и среди нашего небольшого голландского и европейского штата сотрудников, молившихся и поклонявшихся Богу, а также работавших сообща, я убежден, не было никаких коммунистических «инфильтраторов». Мы узнали об этом заговоре много лет спустя, однако, этот план несомненно служил тому, чтобы напоминать нам о темных силах, против которых мы выступили.</w:t>
      </w:r>
    </w:p>
    <w:p>
      <w:pPr>
        <w:pStyle w:val="Normal"/>
        <w:spacing w:lineRule="auto" w:line="259"/>
        <w:ind w:firstLine="567"/>
        <w:rPr>
          <w:sz w:val="28"/>
        </w:rPr>
      </w:pPr>
      <w:r>
        <w:rPr>
          <w:sz w:val="28"/>
        </w:rPr>
        <w:t>В начале и середине 1980-х, тем не менее, мы несомненно сталкивались с провалами наших контрабандистских операций. Многие наши курьерские группы были арестованы, а их Библии конфисковывали.</w:t>
      </w:r>
    </w:p>
    <w:p>
      <w:pPr>
        <w:pStyle w:val="Normal"/>
        <w:spacing w:lineRule="auto" w:line="259"/>
        <w:ind w:firstLine="567"/>
        <w:rPr>
          <w:sz w:val="28"/>
        </w:rPr>
      </w:pPr>
      <w:r>
        <w:rPr>
          <w:sz w:val="28"/>
        </w:rPr>
        <w:t>Одна группа, супружеская чета, запланировали трехнедельную поездку в Киев, а затем Москву. На прицепе они везли туристический трейлер с достаточно большим числом Священных Писаний, спрятанных в специальных отсеках.</w:t>
      </w:r>
    </w:p>
    <w:p>
      <w:pPr>
        <w:pStyle w:val="Normal"/>
        <w:spacing w:lineRule="auto" w:line="259"/>
        <w:ind w:firstLine="567"/>
        <w:rPr>
          <w:sz w:val="28"/>
        </w:rPr>
      </w:pPr>
      <w:r>
        <w:rPr>
          <w:sz w:val="28"/>
        </w:rPr>
        <w:t>Для путешествия они выбрали время, оказавшееся существенно значимым—июнь 1986 г., всего два месяца спустя после ядерной катастрофы в Чернобыле. В результате этого почти все европейские туристы, направлявшиеся в Россию, перенесли свои отпуска. Так что наша пара, прибыв в Ужгород, оказалась на пограничной станции единственными иностранцами, пересекающими границу в тот день.</w:t>
      </w:r>
    </w:p>
    <w:p>
      <w:pPr>
        <w:pStyle w:val="Normal"/>
        <w:spacing w:lineRule="auto" w:line="259"/>
        <w:ind w:firstLine="567"/>
        <w:rPr>
          <w:sz w:val="28"/>
        </w:rPr>
      </w:pPr>
      <w:r>
        <w:rPr>
          <w:sz w:val="28"/>
        </w:rPr>
        <w:t>Пограничники от нечего делать решили расспросить пару туристов и провести тщательный досмотр автомобиля и трейлера. После четырех часов ожидания и ответов на вопросы, эту пару вдруг сопроводили в их автомобиль. Там еще один угрюмый чиновник указал им на отверстие размером в 4 сантиметра, которое он просверлил в салоне машины. Вынув дрель, он потянул за листки бумаги, из Библии.</w:t>
      </w:r>
    </w:p>
    <w:p>
      <w:pPr>
        <w:pStyle w:val="Normal"/>
        <w:spacing w:lineRule="auto" w:line="259"/>
        <w:ind w:firstLine="567"/>
        <w:rPr>
          <w:sz w:val="28"/>
        </w:rPr>
      </w:pPr>
      <w:r>
        <w:rPr>
          <w:sz w:val="28"/>
        </w:rPr>
        <w:t>"Или сотрудничайте и помогите себе, открыв свои тайники,"— потребовала охрана, "или мы вскроем их сами." Муж нехотя вскрыл панели. С чувством торжества служащие сгрудились вокруг, чтобы открыть целую загрузку Священных Писаний.</w:t>
      </w:r>
    </w:p>
    <w:p>
      <w:pPr>
        <w:pStyle w:val="Normal"/>
        <w:spacing w:lineRule="auto" w:line="259"/>
        <w:ind w:firstLine="567"/>
        <w:rPr>
          <w:sz w:val="28"/>
        </w:rPr>
      </w:pPr>
      <w:r>
        <w:rPr>
          <w:sz w:val="28"/>
        </w:rPr>
        <w:t>Подождали еще какое-то время. Вскоре прибыло несколько фотографов с видеооборудованием. Супружескую чету заставили все проиграть в лицах, начиная с подъезда к пограничному блок-посту. После такого унизительного и тяжелого испытания их арестовали агенты КГБ.</w:t>
      </w:r>
    </w:p>
    <w:p>
      <w:pPr>
        <w:pStyle w:val="Normal"/>
        <w:spacing w:lineRule="auto" w:line="259"/>
        <w:ind w:firstLine="567"/>
        <w:rPr>
          <w:sz w:val="28"/>
        </w:rPr>
      </w:pPr>
      <w:r>
        <w:rPr>
          <w:sz w:val="28"/>
        </w:rPr>
        <w:t>"Но прежде, чем вы пройдете свою камеру," сказал арестовавший их  агент, "давайте немного поговорим."</w:t>
      </w:r>
    </w:p>
    <w:p>
      <w:pPr>
        <w:pStyle w:val="Normal"/>
        <w:spacing w:lineRule="auto" w:line="259"/>
        <w:ind w:firstLine="567"/>
        <w:rPr>
          <w:sz w:val="28"/>
        </w:rPr>
      </w:pPr>
      <w:r>
        <w:rPr>
          <w:sz w:val="28"/>
        </w:rPr>
        <w:t>Последовал трудный двухчасовой допрос. К счастью, супружеская чета в свое время была тщательно подготовлена, и они воспользовались своей "легендой," в основном общее описание планов на отпуск, а также некоторое христианское свидетельство. Агент не поверил и посоветовал найти лучший рассказ, когда он вернется на следующее утро.</w:t>
      </w:r>
    </w:p>
    <w:p>
      <w:pPr>
        <w:pStyle w:val="Normal"/>
        <w:spacing w:lineRule="auto" w:line="259"/>
        <w:ind w:firstLine="567"/>
        <w:rPr>
          <w:sz w:val="28"/>
        </w:rPr>
      </w:pPr>
      <w:r>
        <w:rPr>
          <w:sz w:val="28"/>
        </w:rPr>
        <w:t>Наша пара не уснули в эту ночь, их можно понять. Они молились Богу о водительстве и защите, но большей частью боролись с фрустрацией, разочарованием, неопределенностью и страхом. Почему это случилось с ними? И как это не подействовали молитвы, которые все возносили Богу об их безопасности? Разве они не имеют никакого значения?</w:t>
      </w:r>
    </w:p>
    <w:p>
      <w:pPr>
        <w:pStyle w:val="Normal"/>
        <w:spacing w:lineRule="auto" w:line="259"/>
        <w:ind w:firstLine="567"/>
        <w:rPr>
          <w:sz w:val="28"/>
        </w:rPr>
      </w:pPr>
      <w:r>
        <w:rPr>
          <w:sz w:val="28"/>
        </w:rPr>
        <w:t>В воскресенье непрерывный, изнурительный допрос продолжился. Никакого насилия и никаких мер физического воздействия не применялось, и Господь оказал им милость и дал им силы скрыть имен и конкретики «Открытые двери» или тех лиц, которые должны были их встретить.</w:t>
      </w:r>
    </w:p>
    <w:p>
      <w:pPr>
        <w:pStyle w:val="Normal"/>
        <w:spacing w:lineRule="auto" w:line="259"/>
        <w:ind w:firstLine="567"/>
        <w:rPr>
          <w:sz w:val="28"/>
        </w:rPr>
      </w:pPr>
      <w:r>
        <w:rPr>
          <w:sz w:val="28"/>
        </w:rPr>
        <w:t>Позднее в тот же день их, унылых и истощенных, их привели в камеру, где они могли только молиться, ждать и гадать о том, что произойдет дальше. Чтобы скоротать время, они решили послушать русское радио.</w:t>
      </w:r>
    </w:p>
    <w:p>
      <w:pPr>
        <w:pStyle w:val="Normal"/>
        <w:spacing w:lineRule="auto" w:line="259"/>
        <w:ind w:firstLine="567"/>
        <w:rPr>
          <w:sz w:val="28"/>
        </w:rPr>
      </w:pPr>
      <w:r>
        <w:rPr>
          <w:sz w:val="28"/>
        </w:rPr>
        <w:t>Затем произошло чудо. Глубокое, задушевное звучание афро-американских духовных песнопений заполнило камеру—о таком вряд ли можно было бы даже помыслить, сидя в камере КГБ и слушая контролируемое коммунистическим правительством радио России. В первой песне были такие слова, "Никто не знает о беде, в которую я попал; никто не знает, но знает Иисус; у меня нет сил, у меня не осталось ничего, и никто не знает о том, но знает Иисус."</w:t>
      </w:r>
    </w:p>
    <w:p>
      <w:pPr>
        <w:pStyle w:val="Normal"/>
        <w:spacing w:lineRule="auto" w:line="259"/>
        <w:ind w:firstLine="567"/>
        <w:rPr>
          <w:sz w:val="28"/>
        </w:rPr>
      </w:pPr>
      <w:r>
        <w:rPr>
          <w:sz w:val="28"/>
        </w:rPr>
        <w:t>Эта песня была как будто бы про них, и как увлекла их, пришла им по сердцу! В этот самый миг они и почувствовали, что с ними говорит Бог. Через этот спиричуэл Он сообщал им, "Я буду с вами всю дорогу. Я видeл ваше послушание и слышал все, что вы говорили. Я позабочусь обо всем остальном." Они расплакались от такого намека на присутствие Бога.</w:t>
      </w:r>
    </w:p>
    <w:p>
      <w:pPr>
        <w:pStyle w:val="Normal"/>
        <w:spacing w:lineRule="auto" w:line="259"/>
        <w:ind w:firstLine="567"/>
        <w:rPr>
          <w:sz w:val="28"/>
        </w:rPr>
      </w:pPr>
      <w:r>
        <w:rPr>
          <w:sz w:val="28"/>
        </w:rPr>
        <w:t>С тех пор и в дальнейшем их уверенность и смелость окрепла. Утром в понедельник, продолжая ожидать в камере каких-либо известий от представителей власти, они воспевали и служили Господу в течение полутора часов. После завтрака к ним прибыл журналист из коммунистической молодежной газеты «Комсомольская Правда», чтобы провести с ними интервью—быть может, чтобы выудить из них больше информации или, скорее всего, чтобы воспользоваться случаем с супружеской парой в пропагандистских целях.</w:t>
      </w:r>
    </w:p>
    <w:p>
      <w:pPr>
        <w:pStyle w:val="Normal"/>
        <w:spacing w:lineRule="auto" w:line="259"/>
        <w:ind w:firstLine="567"/>
        <w:rPr>
          <w:sz w:val="28"/>
        </w:rPr>
      </w:pPr>
      <w:r>
        <w:rPr>
          <w:sz w:val="28"/>
        </w:rPr>
        <w:t>Его первый вопрос: "В чем больше всего нуждается молодежь в Голландии?"</w:t>
      </w:r>
    </w:p>
    <w:p>
      <w:pPr>
        <w:pStyle w:val="Normal"/>
        <w:spacing w:lineRule="auto" w:line="259"/>
        <w:ind w:firstLine="567"/>
        <w:rPr>
          <w:sz w:val="28"/>
        </w:rPr>
      </w:pPr>
      <w:r>
        <w:rPr>
          <w:sz w:val="28"/>
        </w:rPr>
        <w:t>Муж задумался на мгновение, после чего уже знал наверняка как ответить. "Голландская молодежь больше всего нуждается в том же, в чем и русская,"—сказал он. "И тем и другим нужен Иисус Христос!" Остальное интервью они провели, отвечая на все вопросы в плане христианского свидетельства и евангельского послания.</w:t>
      </w:r>
    </w:p>
    <w:p>
      <w:pPr>
        <w:pStyle w:val="Normal"/>
        <w:spacing w:lineRule="auto" w:line="259"/>
        <w:ind w:firstLine="567"/>
        <w:rPr>
          <w:sz w:val="28"/>
        </w:rPr>
      </w:pPr>
      <w:r>
        <w:rPr>
          <w:sz w:val="28"/>
        </w:rPr>
        <w:t>В 16.зо их снова доставили на границу, где они предстали перед судебной комиссией из многих представителей пограничных властей. Им сообщили, что их автомобиль, трейлер со всей литературой конфискованы, и им предоставляется один час на личные сборы. Среди насмешек и издевок охраны супружеская чета собрала свою одежду, пищу и другие вещи в десять пакетов, которые им предстояло волочить в автобус, направляющийся назад, в Чехословакию.</w:t>
      </w:r>
    </w:p>
    <w:p>
      <w:pPr>
        <w:pStyle w:val="Normal"/>
        <w:spacing w:lineRule="auto" w:line="259"/>
        <w:ind w:firstLine="567"/>
        <w:rPr>
          <w:sz w:val="28"/>
        </w:rPr>
      </w:pPr>
      <w:r>
        <w:rPr>
          <w:sz w:val="28"/>
        </w:rPr>
        <w:t>В обмен на их продукты водитель автобуса приобрел им билет на ночной поезд в Братиславу, недалеко от австрийской границы. В конце концов они добрались до Вены, где они связались по телефону с одним из сослуживцев. Состоялся эмоциональный разговор. Оказалось, что и другая курьерская группа была арестована, уже на другой границе. Очевидно за всем этим крылось нечто больше, чем произвольные обыски от нечего дела.</w:t>
      </w:r>
    </w:p>
    <w:p>
      <w:pPr>
        <w:pStyle w:val="Normal"/>
        <w:spacing w:lineRule="auto" w:line="259"/>
        <w:ind w:firstLine="567"/>
        <w:rPr>
          <w:sz w:val="28"/>
        </w:rPr>
      </w:pPr>
      <w:r>
        <w:rPr>
          <w:sz w:val="28"/>
        </w:rPr>
        <w:t>Рад сообщить, что эта супружеская пара продолжает служить гонимой Церкви доныне, причем более решительно, чем когда-либо раньше. Они признались мне, что те три дня их унижения и неудобств были ничем по сравнению со страданием множества советских христиан в тюрьмах и трудовых лагерях.</w:t>
      </w:r>
    </w:p>
    <w:p>
      <w:pPr>
        <w:pStyle w:val="Normal"/>
        <w:spacing w:lineRule="auto" w:line="259"/>
        <w:ind w:firstLine="567"/>
        <w:rPr>
          <w:sz w:val="28"/>
        </w:rPr>
      </w:pPr>
      <w:r>
        <w:rPr>
          <w:sz w:val="28"/>
        </w:rPr>
        <w:t>И подавляющее большинство наших курьерских поездок оказались успешными, то есть, Библии дошли до назначенных мест благополучно. На одну арестованную курьерскую группу приходилось пятьдесят прошедших таможенный контроль.</w:t>
      </w:r>
    </w:p>
    <w:p>
      <w:pPr>
        <w:pStyle w:val="Normal"/>
        <w:spacing w:lineRule="auto" w:line="259"/>
        <w:ind w:firstLine="567"/>
        <w:rPr>
          <w:sz w:val="28"/>
        </w:rPr>
      </w:pPr>
      <w:r>
        <w:rPr>
          <w:sz w:val="28"/>
        </w:rPr>
        <w:t>Другой наш соработник, которого также арестовали, обрел новое представление о всемирном теле Христовом, когда все-таки успешно доставил груз в две тысячи Библий в Восточную Германию. Без его ведома, его связной, который выздоравливал после болезни, отправился на уикэнд к своим родственникам по соседству; так что дома никого не оказалось, когда прибыла наша курьерская группа, чтобы распорядиться с грузом. На следующий день курьерская группа возвратилась, и дверь открыла дочь связного лет двадцати.</w:t>
      </w:r>
    </w:p>
    <w:p>
      <w:pPr>
        <w:pStyle w:val="Normal"/>
        <w:spacing w:lineRule="auto" w:line="259"/>
        <w:ind w:firstLine="567"/>
        <w:rPr>
          <w:sz w:val="28"/>
        </w:rPr>
      </w:pPr>
      <w:r>
        <w:rPr>
          <w:sz w:val="28"/>
        </w:rPr>
        <w:t>"Входите,"—пригласила она. "Мы ждем вас. Нас не было вчера; папа смог немножко отдохнуть и развлечься, но сегодня в два часа дня Господь велел нам идти домой. Мы приехали тридцать минут назад."</w:t>
      </w:r>
    </w:p>
    <w:p>
      <w:pPr>
        <w:pStyle w:val="Normal"/>
        <w:spacing w:lineRule="auto" w:line="259"/>
        <w:ind w:firstLine="567"/>
        <w:rPr>
          <w:sz w:val="28"/>
        </w:rPr>
      </w:pPr>
      <w:r>
        <w:rPr>
          <w:sz w:val="28"/>
        </w:rPr>
        <w:t>Тепло и нежно глядя на них, благодарный связной начал объяснять как добраться до места разгрузки Библий. Мой коллега тотчас понял, что его друг не отдавал отчета в том, что груз был слишком велик, чтобы его складировать в одном месте. Это был большой фургон, полный  коробок с Библиями, и одного тайника для него явно не хватало.</w:t>
      </w:r>
    </w:p>
    <w:p>
      <w:pPr>
        <w:pStyle w:val="Normal"/>
        <w:spacing w:lineRule="auto" w:line="259"/>
        <w:ind w:firstLine="567"/>
        <w:rPr>
          <w:sz w:val="28"/>
        </w:rPr>
      </w:pPr>
      <w:r>
        <w:rPr>
          <w:sz w:val="28"/>
        </w:rPr>
        <w:t>"Брат,"—прервал он связного, "мы должны сделать это в три захода." Он сказал об этом неохотно, как если бы его связной мог отклонить трехэтапную поставку из-за большого риска.</w:t>
      </w:r>
    </w:p>
    <w:p>
      <w:pPr>
        <w:pStyle w:val="Normal"/>
        <w:spacing w:lineRule="auto" w:line="259"/>
        <w:ind w:firstLine="567"/>
        <w:rPr>
          <w:sz w:val="28"/>
        </w:rPr>
      </w:pPr>
      <w:r>
        <w:rPr>
          <w:sz w:val="28"/>
        </w:rPr>
        <w:t>Неожиданно глаза этого человека засияли. "Потрясающе,"—сказал он.</w:t>
      </w:r>
    </w:p>
    <w:p>
      <w:pPr>
        <w:pStyle w:val="Normal"/>
        <w:spacing w:lineRule="auto" w:line="259"/>
        <w:ind w:firstLine="567"/>
        <w:rPr>
          <w:sz w:val="28"/>
        </w:rPr>
      </w:pPr>
      <w:r>
        <w:rPr>
          <w:sz w:val="28"/>
        </w:rPr>
        <w:t>Передача груза прошла без сучка и задоринки. По окончании третьего захода, курьерская группа собиралась отправиться назад, когда связной сказал следующие замечательные слова: "Когда вернешься домой, пожалуйста, передай всем христианам, которые оторвали от себя, чтобы купить для нас эти Библии, что все мы суть сегменты одного круга—круга любви. Мы не можем возблагодарить их сами, но Господь Иисус явится к ним и возблагодарит их от нашего имени, и сделает полный оборот круга вместо нас."</w:t>
      </w:r>
    </w:p>
    <w:p>
      <w:pPr>
        <w:pStyle w:val="Normal"/>
        <w:spacing w:before="420" w:after="0"/>
        <w:jc w:val="center"/>
        <w:rPr/>
      </w:pPr>
      <w:r>
        <w:rPr/>
        <w:drawing>
          <wp:inline distT="0" distB="0" distL="0" distR="0">
            <wp:extent cx="1429385" cy="1612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5" t="-223" r="-25" b="-223"/>
                    <a:stretch>
                      <a:fillRect/>
                    </a:stretch>
                  </pic:blipFill>
                  <pic:spPr bwMode="auto">
                    <a:xfrm>
                      <a:off x="0" y="0"/>
                      <a:ext cx="1429385" cy="16129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Тем временем наша молитвенная семилетка продолжалась, и я познакомился с выдающимся голландским бизнесменом, который по-моему занимался работой для России. Я знал о нем уже много лет через его младшего брата, который в то время трудился в Голландском библейском обществе. В конце концов я обратился к нему, поскольку подумал, что он мог бы помочь нам организовать грузовые перевозки или деловые отношения в России, которые мы могли бы использовать для доставки Библий. Я все еще  шел по пути контрабанды.</w:t>
      </w:r>
    </w:p>
    <w:p>
      <w:pPr>
        <w:pStyle w:val="Normal"/>
        <w:spacing w:lineRule="auto" w:line="259"/>
        <w:ind w:firstLine="567"/>
        <w:rPr>
          <w:sz w:val="28"/>
        </w:rPr>
      </w:pPr>
      <w:r>
        <w:rPr>
          <w:sz w:val="28"/>
        </w:rPr>
        <w:t>Он объяснил мне, что он ведет в России никаких дел, а только наезжает туда по возможности и неофициально. Узнав, что этот увлеченный человек является к тому же преданным христианином, я понял, что он на самом деле был доморощенным дипломатом. Годами он устанавливал связи с бывшими и настоящими правительственными руководителями многих стран—послами, генералами, конгрессменами и сенаторами, министрами, президентами и премьер-министрами. Почему он занимался этим это? Будучи христианином, он хотел воспользоваться своим влиянием, чтобы помогать в решении мировых проблем и конфликтов путем мирных, закулисных переговоров. Он знал как сводить людей в неофициальной, нейтральной обстановке, делая возможным скорое и откровенное разбирательство, минуя риторику и волокиту официальной политики.</w:t>
      </w:r>
    </w:p>
    <w:p>
      <w:pPr>
        <w:pStyle w:val="Normal"/>
        <w:spacing w:lineRule="auto" w:line="259"/>
        <w:ind w:firstLine="567"/>
        <w:rPr>
          <w:sz w:val="28"/>
        </w:rPr>
      </w:pPr>
      <w:r>
        <w:rPr>
          <w:sz w:val="28"/>
        </w:rPr>
        <w:t>Мне очень импонировал деловой подход этого человека, поскольку я тоже предпочитаю работать неофициальным путем, кулуарно. Мне важнее иметь влияние, чем добиваться похвалы и славы.</w:t>
      </w:r>
    </w:p>
    <w:p>
      <w:pPr>
        <w:pStyle w:val="Normal"/>
        <w:spacing w:lineRule="auto" w:line="259"/>
        <w:ind w:firstLine="567"/>
        <w:rPr>
          <w:sz w:val="28"/>
        </w:rPr>
      </w:pPr>
      <w:r>
        <w:rPr>
          <w:sz w:val="28"/>
        </w:rPr>
        <w:t>Однажды в самом начале 1987 г. он пригласил меня в гости в свое имение у побережья Голландии. Он хотел обсудить со мной одно занимательное предложение, полученное им Европейского Совета Безопасности (European Security Council). Ему предлагали устроить совместную советско-американскую конференцию по правам человека. Группа должна быть неправительственной организацией (non-governmental organization NGO), отсюда выходило, что все участники конференции должны быть только частными лицами, а не официальными представителями этих стран. Общий тон конференции должен быть неконфронтационный, и как можно меньше сведений должно было просочиться в средства массовой информации.</w:t>
      </w:r>
    </w:p>
    <w:p>
      <w:pPr>
        <w:pStyle w:val="Normal"/>
        <w:spacing w:lineRule="auto" w:line="259"/>
        <w:ind w:firstLine="567"/>
        <w:rPr>
          <w:sz w:val="28"/>
        </w:rPr>
      </w:pPr>
      <w:r>
        <w:rPr>
          <w:sz w:val="28"/>
        </w:rPr>
        <w:t>"Советы предлагают устроить конференцию, где страны могли бы обсудить настоящие и грядущие проблемы,"—сообщил он мне. (Позднее я понял, что они предугадали падение Железного Занавеса, еще до того, как мы могли подумать о том.) "Мне бы хотелось знать, Андрей, не хочешь ли ты с организацией «Открытые двери» устроить это."</w:t>
      </w:r>
    </w:p>
    <w:p>
      <w:pPr>
        <w:pStyle w:val="Normal"/>
        <w:spacing w:lineRule="auto" w:line="259"/>
        <w:ind w:firstLine="567"/>
        <w:rPr>
          <w:sz w:val="28"/>
        </w:rPr>
      </w:pPr>
      <w:r>
        <w:rPr>
          <w:sz w:val="28"/>
        </w:rPr>
        <w:t>Я едва мог верить своим ушам. "Что ты имеешь в виду под словами «устроить это»?"</w:t>
      </w:r>
    </w:p>
    <w:p>
      <w:pPr>
        <w:pStyle w:val="Normal"/>
        <w:spacing w:lineRule="auto" w:line="259"/>
        <w:ind w:firstLine="567"/>
        <w:rPr>
          <w:sz w:val="28"/>
        </w:rPr>
      </w:pPr>
      <w:r>
        <w:rPr>
          <w:sz w:val="28"/>
        </w:rPr>
        <w:t>"Ну,"—ответил он, "я в общем прошу тебя заняться всем, кроме выбора делегатов и планирования программы. Ты бы распоряжался всем материально-техническим обеспечением конференции, питанием, жильем, транспортировкой и безопасностью всех гостей, а также всех прочих необходимых частностей. Кроме того, ты должен представлять на конференции Голландию. Справишься с этим?"</w:t>
      </w:r>
    </w:p>
    <w:p>
      <w:pPr>
        <w:pStyle w:val="Normal"/>
        <w:spacing w:lineRule="auto" w:line="259"/>
        <w:ind w:firstLine="567"/>
        <w:rPr/>
      </w:pPr>
      <w:r>
        <w:rPr>
          <w:sz w:val="28"/>
        </w:rPr>
        <w:t xml:space="preserve">В голове у меня было пусто. Но так как мне непривычно отказываться от самых редких возможностей, я пришел к Йогану и другому моему соработнику, Эверту, и рассказал им о моей встрече. Я, вероятно, никогда не узнаю, о чем они на самом деле подумали в тот момент, когда я попросил их разработать наши совместные предложения, но даже если они и подумали, </w:t>
      </w:r>
      <w:r>
        <w:rPr>
          <w:i/>
          <w:sz w:val="28"/>
        </w:rPr>
        <w:t xml:space="preserve">О, нет, опять ты за свое, Андрей, </w:t>
      </w:r>
      <w:r>
        <w:rPr>
          <w:sz w:val="28"/>
        </w:rPr>
        <w:t>они этого не сказали.</w:t>
      </w:r>
    </w:p>
    <w:p>
      <w:pPr>
        <w:pStyle w:val="Normal"/>
        <w:spacing w:lineRule="auto" w:line="259"/>
        <w:ind w:firstLine="567"/>
        <w:rPr/>
      </w:pPr>
      <w:r>
        <w:rPr>
          <w:sz w:val="28"/>
        </w:rPr>
        <w:t xml:space="preserve">Прошло несколько недель, и вот мы все трое явились в дом моего друга, чтобы представить свои предложения. Однако, мы не показывали </w:t>
      </w:r>
      <w:r>
        <w:rPr>
          <w:i/>
          <w:sz w:val="28"/>
        </w:rPr>
        <w:t>ему</w:t>
      </w:r>
      <w:r>
        <w:rPr>
          <w:sz w:val="28"/>
        </w:rPr>
        <w:t xml:space="preserve"> этого; несколько советских представителей из самого высшего эшелона власти слетелись сюда на презентацию. Говорю вам, во время нашей беседы миллион мыслей и чувств бороздили мою голову. Мы, три библейских ренегата-контрабандиста, обедали с лидерами КПСС и планировали сообща конференцию! Эверт и Йоган безупречно доложили наши предложения и произвели на всех исключительно положительное впечатление, так что нас утвердили в качестве организаторов  конференции. Шверт взял на себя главную ответственность за все материально-техническое обеспечение конференции.</w:t>
      </w:r>
    </w:p>
    <w:p>
      <w:pPr>
        <w:pStyle w:val="Normal"/>
        <w:spacing w:lineRule="auto" w:line="259"/>
        <w:ind w:firstLine="567"/>
        <w:rPr>
          <w:sz w:val="28"/>
        </w:rPr>
      </w:pPr>
      <w:r>
        <w:rPr>
          <w:sz w:val="28"/>
        </w:rPr>
        <w:t>Какая монументальная цель стояла перед ним—и какую чудесную работу он проделал, будучи в курсе множества организационных деталей и мероприятий. Все в конце концов состоялось по плану с 4 по гонимой Церковью января 1988 г. в Христианском Конференц-Центре De Burght (провинция Зеландия, Голландия). Мы назвали это собрание Конференцией по правам человека и международному сотрудничеству.</w:t>
      </w:r>
    </w:p>
    <w:p>
      <w:pPr>
        <w:pStyle w:val="Normal"/>
        <w:spacing w:lineRule="auto" w:line="259"/>
        <w:ind w:firstLine="567"/>
        <w:rPr>
          <w:sz w:val="28"/>
        </w:rPr>
      </w:pPr>
      <w:r>
        <w:rPr>
          <w:sz w:val="28"/>
        </w:rPr>
        <w:t>Я поразился, увидев в списке выдающихся участников, прежде всего из Советского Союза и Соединенных Штатов, а также из множества восточно- и западноевропейских стран. Всего здесь было около 50 человек—консервативных и либеральных политических деятелей, протестантов, католиков и русских православных патриархов, а также ряд академиков и экспертов по международным делам. Особенно видными делегатами были Розалин Картер, жена бывшего президента США.; госпожа Жискар д’Эстен, жена бывшего президента Франции; Федор Бурлацкий, председатель Советского Комитета по гуманитарным проблемам и правам человека и первый советник Михаила Горбачева; Александр Сухарев, министр юстиции РСФСР; Ландрум Боллинг, президент Экуменического института в Иерусалиме; Патрик Кормак, депутат парламента Великобритании; Тиодор Гесбург, отставной президент Университета Святой Девы в Индиане; американский теолог Ричард Нейгауз; и многое действующие и бывшие конгрессмены США.</w:t>
      </w:r>
    </w:p>
    <w:p>
      <w:pPr>
        <w:pStyle w:val="Normal"/>
        <w:spacing w:lineRule="auto" w:line="259"/>
        <w:ind w:firstLine="567"/>
        <w:rPr/>
      </w:pPr>
      <w:r>
        <w:rPr>
          <w:sz w:val="28"/>
        </w:rPr>
        <w:t xml:space="preserve">Меня, конечно, больше всего интересовала советская делегация, поскольку у них была возможность влиять на текущую политику в отношении прав их христиан на свободу вероисповедания и обретения Библии. Имея в виду именно этих людей, я везде в конференц-центре поставил столы, со сложенными на них бесплатными Библиями и христианскими книгами, в том числе экземплярами </w:t>
      </w:r>
      <w:r>
        <w:rPr>
          <w:i/>
          <w:sz w:val="28"/>
        </w:rPr>
        <w:t>Божьего контрабандиста</w:t>
      </w:r>
      <w:r>
        <w:rPr>
          <w:sz w:val="28"/>
        </w:rPr>
        <w:t>. Мне хотелось, чтобы они взяли с собой как можно больше книг, что они и сделали.</w:t>
      </w:r>
    </w:p>
    <w:p>
      <w:pPr>
        <w:pStyle w:val="Normal"/>
        <w:spacing w:lineRule="auto" w:line="259"/>
        <w:ind w:firstLine="567"/>
        <w:rPr/>
      </w:pPr>
      <w:r>
        <w:rPr>
          <w:sz w:val="28"/>
        </w:rPr>
        <w:t xml:space="preserve">В одном месте сотрудник КГБ, который внимательно просмотрел книжные столы, попросил меня подписать экземпляр книги </w:t>
      </w:r>
      <w:r>
        <w:rPr>
          <w:i/>
          <w:sz w:val="28"/>
        </w:rPr>
        <w:t>Building in a Broken World</w:t>
      </w:r>
      <w:r>
        <w:rPr>
          <w:sz w:val="28"/>
        </w:rPr>
        <w:t>, моей книги о руководстве.</w:t>
      </w:r>
    </w:p>
    <w:p>
      <w:pPr>
        <w:pStyle w:val="Normal"/>
        <w:spacing w:lineRule="auto" w:line="259"/>
        <w:ind w:firstLine="567"/>
        <w:rPr/>
      </w:pPr>
      <w:r>
        <w:rPr>
          <w:sz w:val="28"/>
        </w:rPr>
        <w:t xml:space="preserve">"С удовольствием,"—сказал я, доставая ручку. "Если угодно,"—добавил я с улыбкой, "я мог бы даже подписать другую свою книгу, </w:t>
      </w:r>
      <w:r>
        <w:rPr>
          <w:i/>
          <w:sz w:val="28"/>
        </w:rPr>
        <w:t>Божий контрабандист</w:t>
      </w:r>
      <w:r>
        <w:rPr>
          <w:sz w:val="28"/>
        </w:rPr>
        <w:t>."</w:t>
      </w:r>
    </w:p>
    <w:p>
      <w:pPr>
        <w:pStyle w:val="Normal"/>
        <w:spacing w:lineRule="auto" w:line="259"/>
        <w:ind w:firstLine="567"/>
        <w:rPr>
          <w:sz w:val="28"/>
        </w:rPr>
      </w:pPr>
      <w:r>
        <w:rPr>
          <w:sz w:val="28"/>
        </w:rPr>
        <w:t>"Не стоит,"—ответил он с ухмылкой. "У нас уже есть эта книга в Москве."</w:t>
      </w:r>
    </w:p>
    <w:p>
      <w:pPr>
        <w:pStyle w:val="Normal"/>
        <w:spacing w:lineRule="auto" w:line="259"/>
        <w:ind w:firstLine="567"/>
        <w:rPr>
          <w:sz w:val="28"/>
        </w:rPr>
      </w:pPr>
      <w:r>
        <w:rPr>
          <w:sz w:val="28"/>
        </w:rPr>
        <w:t>На протяжении всей конференции я не мог не думать о двух вещах: о большой нужде в их Библиях и списке, который мы принесли с собой, который включал имена 400 заключенных, многие из которых были христиане, все еще медленно умирающих в советских трудовых лагерях и закрытых психиатрических лечебницах. Вместе со многими другими западными делегатами я решил обратиться по обоим вопросам к советским представителям. Но как? И что мне следовало сказать им?</w:t>
      </w:r>
    </w:p>
    <w:p>
      <w:pPr>
        <w:pStyle w:val="Normal"/>
        <w:spacing w:lineRule="auto" w:line="259"/>
        <w:ind w:firstLine="567"/>
        <w:rPr>
          <w:sz w:val="28"/>
        </w:rPr>
      </w:pPr>
      <w:r>
        <w:rPr>
          <w:sz w:val="28"/>
        </w:rPr>
        <w:t>Однажды за ужином д-р Бурлацкий и я говорили о наших корнях и религиозной свободе, и он сказал мне нечто, чего бы я никогда не подумал услышать от одного из руководителей коммунистической партии.</w:t>
      </w:r>
    </w:p>
    <w:p>
      <w:pPr>
        <w:pStyle w:val="Normal"/>
        <w:spacing w:lineRule="auto" w:line="259"/>
        <w:ind w:firstLine="567"/>
        <w:rPr>
          <w:sz w:val="28"/>
        </w:rPr>
      </w:pPr>
      <w:r>
        <w:rPr>
          <w:sz w:val="28"/>
        </w:rPr>
        <w:t>"О, если бы мы только могли вернуться к простоте той веры, о которой мы слышали от Моисея и Иисуса,"—сказал он.</w:t>
      </w:r>
    </w:p>
    <w:p>
      <w:pPr>
        <w:pStyle w:val="Normal"/>
        <w:spacing w:lineRule="auto" w:line="259"/>
        <w:ind w:firstLine="567"/>
        <w:rPr>
          <w:sz w:val="28"/>
        </w:rPr>
      </w:pPr>
      <w:r>
        <w:rPr>
          <w:sz w:val="28"/>
        </w:rPr>
        <w:t>Это было так верно, и не только для Советского Союза, но для всех стран. В это мгновение, и я уверен в этом, Господь утвердил в моем сердце фантастическую идею, над которой я раздумывал какое-то время. Почему бы не преподнести Русской Православной Церкви (РПЦ) официальный дар в виде 1 миллиона Библий? Все-таки, думал я, разве не сказано в Псалтири, "На веки, Господи, слово Твое утверждено на небесах." В таком случае, казалось мне, Библия должна быть доступна на веки и повсюду на земле. И когда же, как не теперь, лучше всего предложить этот дар РПЦ, которая отпраздновала свой тысячелетний юбилей?</w:t>
      </w:r>
    </w:p>
    <w:p>
      <w:pPr>
        <w:pStyle w:val="Normal"/>
        <w:spacing w:lineRule="auto" w:line="259"/>
        <w:ind w:firstLine="567"/>
        <w:rPr>
          <w:sz w:val="28"/>
        </w:rPr>
      </w:pPr>
      <w:r>
        <w:rPr>
          <w:sz w:val="28"/>
        </w:rPr>
        <w:t>Я вспомнил свою поездку в Советский Союз в 1967 г., когда русский православный священник пришел ко мне и спросил, "Почему вы всегда раздаете ваши Библии только баптистам? Нам тоже нужны Священные Писания." Я не нашелся тогда, как ответить ему. Мы упустили тогда эту возможность. Среди православных имеется много мучеников и много отважных верующих. Некоторые из них служили Богу наряду с баптистскими евангелистами в тех же лагерях и тюрьмах.</w:t>
      </w:r>
    </w:p>
    <w:p>
      <w:pPr>
        <w:pStyle w:val="Normal"/>
        <w:spacing w:lineRule="auto" w:line="259"/>
        <w:ind w:firstLine="567"/>
        <w:rPr>
          <w:sz w:val="28"/>
        </w:rPr>
      </w:pPr>
      <w:r>
        <w:rPr>
          <w:sz w:val="28"/>
        </w:rPr>
        <w:t>Есть еще у меня друг, иезуит из Америки, которому хотелось стать миссионером в Сибири. Много лет тому назад он приехал в Россию, благовествовал, но был арестован. Он провел первые пять лет в одиночной камере в Москве, а потом еще девятнадцать лет в ГУЛАГе, где-то в Сибири. Наконец, его освободили в обмен на двух русских шпионов, которых американцы поймали в Нью-Йорке.</w:t>
      </w:r>
    </w:p>
    <w:p>
      <w:pPr>
        <w:pStyle w:val="Normal"/>
        <w:spacing w:lineRule="auto" w:line="259"/>
        <w:ind w:firstLine="567"/>
        <w:rPr>
          <w:sz w:val="28"/>
        </w:rPr>
      </w:pPr>
      <w:r>
        <w:rPr>
          <w:sz w:val="28"/>
        </w:rPr>
        <w:t>В нашем разговоре с ним после его освобождения, первыми словами, которые он сказал мне, были, "Андрей, за все 24 года в заключении я ни разу не болел." Несомненно, брат-католик пребывал там под божественной защитой. Его опыт напомнил мне, что потребности гонимой Церкви распространяются также и на верующих из государственных церквей.</w:t>
      </w:r>
    </w:p>
    <w:p>
      <w:pPr>
        <w:pStyle w:val="Normal"/>
        <w:spacing w:lineRule="auto" w:line="259"/>
        <w:ind w:firstLine="567"/>
        <w:rPr>
          <w:sz w:val="28"/>
        </w:rPr>
      </w:pPr>
      <w:r>
        <w:rPr>
          <w:sz w:val="28"/>
        </w:rPr>
        <w:t>Вот почему позднее по ходу конференции я выбрал момент, встал и сказал, "Прошу слова." Все посмотрели на меня и, признаюсь, я очень волновался. Я собирался предложить сделать нечто, чего никогда не было за всю историю России. Библия была запрещена еще перед большевистской революцией, и с тех пор почти все Библии, которые находили власти, уничтожались. Как же я мог выдвигать такое предложение теперь? Я не знал, но я верил, что Бог хочет, чтобы я сделал это. Кроме того, я чувствовал, что в создавшейся обстановке РПЦ или правительству трудно было отказаться от моего предложения.</w:t>
      </w:r>
    </w:p>
    <w:p>
      <w:pPr>
        <w:pStyle w:val="Normal"/>
        <w:spacing w:lineRule="auto" w:line="259"/>
        <w:ind w:firstLine="567"/>
        <w:rPr>
          <w:sz w:val="28"/>
        </w:rPr>
      </w:pPr>
      <w:r>
        <w:rPr>
          <w:sz w:val="28"/>
        </w:rPr>
        <w:t>Я помолился про себя, в сердце, и решил начинать с одной истории. Я рассказал собравшимся о своем посещении в штаб-квартиру партизан SWAPO в Анголе (об этом я писал в 5-й главе этой книги) и дискуссии с марксистским руководителем о Библии на его столе около бюста Ленина.</w:t>
      </w:r>
    </w:p>
    <w:p>
      <w:pPr>
        <w:pStyle w:val="Normal"/>
        <w:spacing w:lineRule="auto" w:line="259"/>
        <w:ind w:firstLine="567"/>
        <w:rPr/>
      </w:pPr>
      <w:r>
        <w:rPr>
          <w:sz w:val="28"/>
        </w:rPr>
        <w:t xml:space="preserve">Я повторил то же самое заявление, которое сделал тогда тому руководителю партизан, о том, что не может процветать страна, народ которой вынуждают существовать в условиях того строя,—все равно политического или религиозного,—который они не выбирали сами. То же является истиной и для советских людей, сказал я. Им никогда не стать счастливыми, если у них не будет доступа к альтернативе коммунизма—Иисусу Христу. Все присутствующие знали, что я был библейский контрабандист. Я имею в виду то, что на каждом книжном столе я разложил стопки экземпляров </w:t>
      </w:r>
      <w:r>
        <w:rPr>
          <w:i/>
          <w:sz w:val="28"/>
        </w:rPr>
        <w:t>Божьего контрабандиста,</w:t>
      </w:r>
      <w:r>
        <w:rPr>
          <w:sz w:val="28"/>
        </w:rPr>
        <w:t xml:space="preserve"> и других моих книг; и я в открытую говорил, что я все время уделяю доставке Священных Писаний в Россию.</w:t>
      </w:r>
    </w:p>
    <w:p>
      <w:pPr>
        <w:pStyle w:val="Normal"/>
        <w:spacing w:lineRule="auto" w:line="259"/>
        <w:ind w:firstLine="567"/>
        <w:rPr>
          <w:sz w:val="28"/>
        </w:rPr>
      </w:pPr>
      <w:r>
        <w:rPr>
          <w:sz w:val="28"/>
        </w:rPr>
        <w:t>"И я продолжу доставку Библий в России, все равно каким образом,"—продолжал я, "до тех пор, пока во всех церквах не будет Библий, пока они не появятся в каждой школе, и пока Библия не появится во всех книжных магазинах, чтобы люди могли просто пойти туда и приобрести Слово Божье."</w:t>
      </w:r>
    </w:p>
    <w:p>
      <w:pPr>
        <w:pStyle w:val="Normal"/>
        <w:spacing w:lineRule="auto" w:line="259"/>
        <w:ind w:firstLine="567"/>
        <w:rPr>
          <w:sz w:val="28"/>
        </w:rPr>
      </w:pPr>
      <w:r>
        <w:rPr>
          <w:sz w:val="28"/>
        </w:rPr>
        <w:t>Когда я выступал с этой речью, которая некоторым, наверное, показалась скандальной, советские в конференц-зале притихли, как бы онемели. Но я пересек, так сказать, точку возврата; обратного хода у меня не было.</w:t>
      </w:r>
    </w:p>
    <w:p>
      <w:pPr>
        <w:pStyle w:val="Normal"/>
        <w:spacing w:lineRule="auto" w:line="259"/>
        <w:ind w:firstLine="567"/>
        <w:rPr>
          <w:sz w:val="28"/>
        </w:rPr>
      </w:pPr>
      <w:r>
        <w:rPr>
          <w:sz w:val="28"/>
        </w:rPr>
        <w:t>"Итак, для начала,"—сказал я, "мы хотели бы предложить в дар РПЦ миллион русских Библий."</w:t>
      </w:r>
    </w:p>
    <w:p>
      <w:pPr>
        <w:pStyle w:val="Normal"/>
        <w:spacing w:lineRule="auto" w:line="259"/>
        <w:ind w:firstLine="567"/>
        <w:rPr>
          <w:sz w:val="28"/>
        </w:rPr>
      </w:pPr>
      <w:r>
        <w:rPr>
          <w:sz w:val="28"/>
        </w:rPr>
        <w:t>Итак, предложение сделано. Здесь надо добавить, что я предварительно не ставил этого предложения на обсуждение совета директоров организации «Открытые двери», поскольку они по всей видимости могли проголосовать против. Иногда надлежит делать то, что Бог велит тебе делать, оставляя все последствия разрешать Ему.</w:t>
      </w:r>
    </w:p>
    <w:p>
      <w:pPr>
        <w:pStyle w:val="Normal"/>
        <w:spacing w:lineRule="auto" w:line="259"/>
        <w:ind w:firstLine="567"/>
        <w:rPr/>
      </w:pPr>
      <w:r>
        <w:rPr>
          <w:sz w:val="28"/>
        </w:rPr>
        <w:t xml:space="preserve">Я также указал на те 400 заключенных, и я настоятельно советовал советским лидерам освободить их без всяких условий. "Пока в России остается хотя бы один заключенный за веру Христову,"—сказал я, "я не могу быть успокоиться! Мы не остановимся, когда освободят </w:t>
      </w:r>
      <w:r>
        <w:rPr>
          <w:i/>
          <w:sz w:val="28"/>
        </w:rPr>
        <w:t>большинство</w:t>
      </w:r>
      <w:r>
        <w:rPr>
          <w:sz w:val="28"/>
        </w:rPr>
        <w:t xml:space="preserve"> заключенных и «Открытые двери» не остановятся, когда </w:t>
      </w:r>
      <w:r>
        <w:rPr>
          <w:i/>
          <w:sz w:val="28"/>
        </w:rPr>
        <w:t>множество</w:t>
      </w:r>
      <w:r>
        <w:rPr>
          <w:sz w:val="28"/>
        </w:rPr>
        <w:t xml:space="preserve"> Библий попадет в эту страну. Нет, мы будем продолжать, пока не выпустят на свободу </w:t>
      </w:r>
      <w:r>
        <w:rPr>
          <w:i/>
          <w:sz w:val="28"/>
        </w:rPr>
        <w:t>каждого</w:t>
      </w:r>
      <w:r>
        <w:rPr>
          <w:sz w:val="28"/>
        </w:rPr>
        <w:t xml:space="preserve"> заключенного за веру и пока </w:t>
      </w:r>
      <w:r>
        <w:rPr>
          <w:i/>
          <w:sz w:val="28"/>
        </w:rPr>
        <w:t>все</w:t>
      </w:r>
      <w:r>
        <w:rPr>
          <w:sz w:val="28"/>
        </w:rPr>
        <w:t xml:space="preserve"> желающие не обретут доступа  к Библии." Конечно, не я один ставил вопрос о заключенных; другой делегат после меня обратился к советским с красноречивым посланием, после чего передал полный список с именами христианских узников министру юстиции.</w:t>
      </w:r>
    </w:p>
    <w:p>
      <w:pPr>
        <w:pStyle w:val="Normal"/>
        <w:spacing w:lineRule="auto" w:line="259"/>
        <w:ind w:firstLine="567"/>
        <w:rPr>
          <w:sz w:val="28"/>
        </w:rPr>
      </w:pPr>
      <w:r>
        <w:rPr>
          <w:sz w:val="28"/>
        </w:rPr>
        <w:t>После моего выступления был перерыв. Когда все встали и пошли к столу с кофе, со мной рядом шел некий джентльмен приятного вида.</w:t>
      </w:r>
    </w:p>
    <w:p>
      <w:pPr>
        <w:pStyle w:val="Normal"/>
        <w:spacing w:lineRule="auto" w:line="259"/>
        <w:ind w:firstLine="567"/>
        <w:rPr>
          <w:sz w:val="28"/>
        </w:rPr>
      </w:pPr>
      <w:r>
        <w:rPr>
          <w:sz w:val="28"/>
        </w:rPr>
        <w:t>"Андрей,"—обратился он ко мне, "Вы как будто мне нравитесь, чего не могу сказать о Вашей речи."</w:t>
      </w:r>
    </w:p>
    <w:p>
      <w:pPr>
        <w:pStyle w:val="Normal"/>
        <w:spacing w:lineRule="auto" w:line="259"/>
        <w:ind w:firstLine="567"/>
        <w:rPr>
          <w:sz w:val="28"/>
        </w:rPr>
      </w:pPr>
      <w:r>
        <w:rPr>
          <w:sz w:val="28"/>
        </w:rPr>
        <w:t>Я взглянул на этикетку с его именем. Это был Мариан Добросельски, правительственный чиновник из Польши, которая была в то время еще под коммунистическим правлением.</w:t>
      </w:r>
    </w:p>
    <w:p>
      <w:pPr>
        <w:pStyle w:val="Normal"/>
        <w:spacing w:lineRule="auto" w:line="259"/>
        <w:ind w:firstLine="567"/>
        <w:rPr>
          <w:sz w:val="28"/>
        </w:rPr>
      </w:pPr>
      <w:r>
        <w:rPr>
          <w:sz w:val="28"/>
        </w:rPr>
        <w:t>"Ответьте мне на один вопрос, пожалуйста,"—продолжил он. "Если я приду в один из ваших офисов и на каждом столе увижу Библию, дадите ли вы мне поставить рядом с Библией на каждом столе бюст Ленина?"</w:t>
      </w:r>
    </w:p>
    <w:p>
      <w:pPr>
        <w:pStyle w:val="Normal"/>
        <w:spacing w:lineRule="auto" w:line="259"/>
        <w:ind w:firstLine="567"/>
        <w:rPr/>
      </w:pPr>
      <w:r>
        <w:rPr>
          <w:sz w:val="28"/>
        </w:rPr>
        <w:t xml:space="preserve">Вот еще один пример ситуации, во время которой времени на молитву не остается. Однако в тот самый миг, когда он взглянул на меня, тревожно ожидая моей реакции, Бог открыл мне совершенно необычное: </w:t>
      </w:r>
      <w:r>
        <w:rPr>
          <w:i/>
          <w:sz w:val="28"/>
        </w:rPr>
        <w:t>Если у людей будет доступ к Библии и если они воистину строят свою жизнь на этом основании, то пусть будет Ленин. Так или иначе он придет, или кто-то подобный ему. Никуда от искушений не деться. И от греха тоже. И от проблем. И от всего другого. Но, если моя жизнь твердо укоренена с Слове Божьем, тогда во Христе я буду больше, чем победителем.</w:t>
      </w:r>
    </w:p>
    <w:p>
      <w:pPr>
        <w:pStyle w:val="Normal"/>
        <w:spacing w:lineRule="auto" w:line="259"/>
        <w:ind w:firstLine="567"/>
        <w:rPr>
          <w:sz w:val="28"/>
        </w:rPr>
      </w:pPr>
      <w:r>
        <w:rPr>
          <w:sz w:val="28"/>
        </w:rPr>
        <w:t>"Да,"—сказал я, "я бы разрешил Вам сделать это."</w:t>
      </w:r>
    </w:p>
    <w:p>
      <w:pPr>
        <w:pStyle w:val="Normal"/>
        <w:spacing w:lineRule="auto" w:line="259"/>
        <w:ind w:firstLine="567"/>
        <w:rPr>
          <w:sz w:val="28"/>
        </w:rPr>
      </w:pPr>
      <w:r>
        <w:rPr>
          <w:sz w:val="28"/>
        </w:rPr>
        <w:t>Его лицо тут же расплылось в непринужденной улыбке, и он схватил мою руку и крепко пожал. "Отныне,"—сказал он, "мы—настоящие друзья." И с того дня до сих пор мы поддерживаем хорошие отношения друг с другом.</w:t>
      </w:r>
    </w:p>
    <w:p>
      <w:pPr>
        <w:pStyle w:val="Normal"/>
        <w:spacing w:lineRule="auto" w:line="259"/>
        <w:ind w:firstLine="567"/>
        <w:rPr>
          <w:sz w:val="28"/>
        </w:rPr>
      </w:pPr>
      <w:r>
        <w:rPr>
          <w:sz w:val="28"/>
        </w:rPr>
        <w:t>Конференция завершилась официальным приемом в министерстве иностранных дел в Гааге. Реакция на мое предложение была в основном положительной, хотя на протяжении еще нескольких месяцев я ничего не знал об официальном решении по этому вопросу. Митрополит Ювеналий, глава иностранных дел РПЦ, выступил с неопределенным, обтекаемым заявлением: "Имеется возможность импортировать Библии, предложенные нам разными церквами."</w:t>
      </w:r>
    </w:p>
    <w:p>
      <w:pPr>
        <w:pStyle w:val="Normal"/>
        <w:spacing w:lineRule="auto" w:line="259"/>
        <w:ind w:firstLine="567"/>
        <w:rPr>
          <w:sz w:val="28"/>
        </w:rPr>
      </w:pPr>
      <w:r>
        <w:rPr>
          <w:sz w:val="28"/>
        </w:rPr>
        <w:t>Однако Бурлацкий приветствовал мое предложение. "Я  здесь не вижу никаких проблем,"—сказал он в последующем на пресс-конференции. "Библия является не религиозной книгой, а книгой высокой культуры и нравственной ценности. У меня самого дома есть Библия."</w:t>
      </w:r>
    </w:p>
    <w:p>
      <w:pPr>
        <w:pStyle w:val="Normal"/>
        <w:spacing w:lineRule="auto" w:line="259"/>
        <w:ind w:firstLine="567"/>
        <w:rPr>
          <w:sz w:val="28"/>
        </w:rPr>
      </w:pPr>
      <w:r>
        <w:rPr>
          <w:sz w:val="28"/>
        </w:rPr>
        <w:t>Даже генерал КГБ по имени Андрей Грачев подошел ко мне при расставании. Он потряс мою руку и сказал, "Андрей, добро пожаловать с вашим миллионом Библий, но, пожалуйста, не делайте этого за одну ночь, как в Китае."</w:t>
      </w:r>
    </w:p>
    <w:p>
      <w:pPr>
        <w:pStyle w:val="Normal"/>
        <w:spacing w:lineRule="auto" w:line="259"/>
        <w:ind w:firstLine="567"/>
        <w:rPr>
          <w:sz w:val="28"/>
        </w:rPr>
      </w:pPr>
      <w:r>
        <w:rPr>
          <w:sz w:val="28"/>
        </w:rPr>
        <w:t>Я рассмеялся. "Не беспокойтесь, Андрей. Не буду. Не буду."</w:t>
      </w:r>
    </w:p>
    <w:p>
      <w:pPr>
        <w:pStyle w:val="Normal"/>
        <w:spacing w:before="420" w:after="0"/>
        <w:jc w:val="center"/>
        <w:rPr/>
      </w:pPr>
      <w:r>
        <w:rPr/>
        <w:drawing>
          <wp:inline distT="0" distB="0" distL="0" distR="0">
            <wp:extent cx="1420495" cy="1549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25" t="-233" r="-25" b="-233"/>
                    <a:stretch>
                      <a:fillRect/>
                    </a:stretch>
                  </pic:blipFill>
                  <pic:spPr bwMode="auto">
                    <a:xfrm>
                      <a:off x="0" y="0"/>
                      <a:ext cx="1420495" cy="15494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pPr>
      <w:r>
        <w:rPr>
          <w:sz w:val="28"/>
        </w:rPr>
        <w:t>Я не очень-то верил в то, что мой штат и совет директоров организации «Открытые двери» согласятся со мной, узнав о моем предложении миллиона Библий в РПЦ—особенно после того, как я сделал это, не обсудив сначала этого вопроса с ними. Но они "простили" меня и искренне поддержали меня в этом. Теперь нам оставалось ждать официальный ответ РПЦ.</w:t>
      </w:r>
    </w:p>
    <w:p>
      <w:pPr>
        <w:pStyle w:val="Normal"/>
        <w:spacing w:lineRule="auto" w:line="259"/>
        <w:ind w:firstLine="567"/>
        <w:rPr>
          <w:sz w:val="28"/>
        </w:rPr>
      </w:pPr>
      <w:r>
        <w:rPr>
          <w:sz w:val="28"/>
        </w:rPr>
        <w:t>Ответ пришел в виде прошения одного из руководителей РПЦ. Этот человек просил, чтобы я повторил свое предложение РПЦ в письменной форме. Затем он добавил, как бы в оправдание, "Вместо предложения вами полных Библий, не могли бы Вы изменить свое предложение на Новые Заветы с Псалтырем? Наш народ большей частью не умеет обходиться с Ветхим Заветом."</w:t>
      </w:r>
    </w:p>
    <w:p>
      <w:pPr>
        <w:pStyle w:val="Normal"/>
        <w:spacing w:lineRule="auto" w:line="259"/>
        <w:ind w:firstLine="567"/>
        <w:rPr>
          <w:sz w:val="28"/>
        </w:rPr>
      </w:pPr>
      <w:r>
        <w:rPr>
          <w:sz w:val="28"/>
        </w:rPr>
        <w:t>В ответ на это я послал официальное письмо Патриарху Пимену, духовному вождю всей РПЦ. В письме в частности говорилось:</w:t>
      </w:r>
    </w:p>
    <w:p>
      <w:pPr>
        <w:pStyle w:val="Normal"/>
        <w:spacing w:lineRule="auto" w:line="259"/>
        <w:ind w:firstLine="567"/>
        <w:rPr>
          <w:sz w:val="28"/>
        </w:rPr>
      </w:pPr>
      <w:r>
        <w:rPr>
          <w:sz w:val="28"/>
        </w:rPr>
        <w:t>Историческое празднование тысячелетия христианства в России является важной главой истории мирового христианства. Как члены единой церкви во Христе, мы знаем, что фактор единства в нашей вере находится на страницах Слова Божия—Святой Библии.</w:t>
      </w:r>
    </w:p>
    <w:p>
      <w:pPr>
        <w:pStyle w:val="Normal"/>
        <w:spacing w:lineRule="auto" w:line="259"/>
        <w:ind w:firstLine="567"/>
        <w:rPr>
          <w:sz w:val="28"/>
        </w:rPr>
      </w:pPr>
      <w:r>
        <w:rPr>
          <w:sz w:val="28"/>
        </w:rPr>
        <w:t>В соответствии с Духом тысячелетнего юбилея и наших пожеланий на Западе быть с вами в этот исторический момент, имею честь и высокое призвание представлять многие христианские организации, предлагая в дар Русской Православной Церкви один миллион Новых Заветов с Псалтырем, поставка которых должны осуществиться в течение 1988 г.</w:t>
      </w:r>
    </w:p>
    <w:p>
      <w:pPr>
        <w:pStyle w:val="Normal"/>
        <w:spacing w:lineRule="auto" w:line="259"/>
        <w:ind w:firstLine="567"/>
        <w:rPr>
          <w:sz w:val="28"/>
        </w:rPr>
      </w:pPr>
      <w:r>
        <w:rPr>
          <w:sz w:val="28"/>
        </w:rPr>
        <w:t>К сожалению, мы не получили ответа на это письмо в течение какого-то времени, и наше ожидание сменилось беспокойством, а затем и озабоченностью. Прошло два, три, четыре месяца. Они вообще не собираются принимать дара? Или мое предложение похоронили в море социалистической волокиты? Я направил еще несколько писем руководству РПЦ и советским чиновникам из Комитета по делам религии, бывшим на конференции. Гробовая тишина.</w:t>
      </w:r>
    </w:p>
    <w:p>
      <w:pPr>
        <w:pStyle w:val="Normal"/>
        <w:spacing w:lineRule="auto" w:line="259"/>
        <w:ind w:firstLine="567"/>
        <w:rPr>
          <w:sz w:val="28"/>
        </w:rPr>
      </w:pPr>
      <w:r>
        <w:rPr>
          <w:sz w:val="28"/>
        </w:rPr>
        <w:t>В середине июля в мой офис приходит письмо от митрополита Филарета, председателя комиссии РПЦ по внешним сношениям:</w:t>
      </w:r>
    </w:p>
    <w:p>
      <w:pPr>
        <w:pStyle w:val="Normal"/>
        <w:spacing w:lineRule="auto" w:line="259"/>
        <w:ind w:left="567" w:right="374" w:firstLine="567"/>
        <w:rPr>
          <w:sz w:val="28"/>
        </w:rPr>
      </w:pPr>
      <w:r>
        <w:rPr>
          <w:sz w:val="28"/>
        </w:rPr>
        <w:t xml:space="preserve">С великой благодарностью мы приняли Ваше послание.... </w:t>
      </w:r>
    </w:p>
    <w:p>
      <w:pPr>
        <w:pStyle w:val="Normal"/>
        <w:spacing w:lineRule="auto" w:line="259"/>
        <w:ind w:left="567" w:right="374" w:firstLine="567"/>
        <w:rPr>
          <w:sz w:val="28"/>
        </w:rPr>
      </w:pPr>
      <w:r>
        <w:rPr>
          <w:sz w:val="28"/>
        </w:rPr>
        <w:t>Мы хотели бы искренне поблагодарить Вас за такое щедрое проявление христианской любви и считать за приятный долг сообщить Вам, что мы согласны принять издание Священного Писания, предложенного нам....</w:t>
      </w:r>
    </w:p>
    <w:p>
      <w:pPr>
        <w:pStyle w:val="Normal"/>
        <w:spacing w:lineRule="auto" w:line="259"/>
        <w:ind w:left="567" w:right="374" w:firstLine="567"/>
        <w:rPr>
          <w:sz w:val="28"/>
        </w:rPr>
      </w:pPr>
      <w:r>
        <w:rPr>
          <w:sz w:val="28"/>
        </w:rPr>
        <w:t>С сердечным приветом в Господе и наилучшими пожеланиями успехов в Ваших трудах.</w:t>
      </w:r>
    </w:p>
    <w:p>
      <w:pPr>
        <w:pStyle w:val="Normal"/>
        <w:spacing w:lineRule="auto" w:line="259"/>
        <w:ind w:firstLine="567"/>
        <w:rPr>
          <w:sz w:val="28"/>
        </w:rPr>
      </w:pPr>
      <w:r>
        <w:rPr>
          <w:sz w:val="28"/>
        </w:rPr>
        <w:t>Как же мы ликовали в тот день! Подобно тому, что происходило с поставкой в Китай миллиона Библий по Проекту «Жемчужина», теперь должно было произойти и в России. Взволнованный, я отправил письмо с подтверждением:</w:t>
      </w:r>
    </w:p>
    <w:p>
      <w:pPr>
        <w:pStyle w:val="Normal"/>
        <w:spacing w:lineRule="auto" w:line="259"/>
        <w:ind w:left="567" w:right="374" w:firstLine="567"/>
        <w:rPr>
          <w:sz w:val="28"/>
        </w:rPr>
      </w:pPr>
      <w:r>
        <w:rPr>
          <w:sz w:val="28"/>
        </w:rPr>
        <w:t>С великой радостью услышали мы о Вашем желании сотрудничать с западными христианами в распределении этих Писаний среди православных верующих  в Советском Союзе.</w:t>
      </w:r>
    </w:p>
    <w:p>
      <w:pPr>
        <w:pStyle w:val="Normal"/>
        <w:spacing w:lineRule="auto" w:line="259"/>
        <w:ind w:left="567" w:right="374" w:firstLine="567"/>
        <w:rPr>
          <w:sz w:val="28"/>
        </w:rPr>
      </w:pPr>
      <w:r>
        <w:rPr>
          <w:sz w:val="28"/>
        </w:rPr>
        <w:t>Мы приступаем к печати первых 100 000 экземпляров Новых Заветов и предполагаем завершить их поставку перед Рождеством. …Был бы признателен Вам, если бы Вы усмотрели возможность нашей встречи на акте торжественной передачи первых экхемпляров книги.</w:t>
      </w:r>
    </w:p>
    <w:p>
      <w:pPr>
        <w:pStyle w:val="Normal"/>
        <w:spacing w:lineRule="auto" w:line="259"/>
        <w:ind w:firstLine="567"/>
        <w:rPr>
          <w:sz w:val="28"/>
        </w:rPr>
      </w:pPr>
      <w:r>
        <w:rPr>
          <w:sz w:val="28"/>
        </w:rPr>
        <w:t>Миллион Новых Заветов, сто тысяч за один раз, польется в Россию—по легальным, даже официальным каналам. Ну, кто мог представить себе такое? Но затем я вспомнил видение, в котором Бог указал мне на потоки грузовиков с Библиями, проходящих легально через советскую границу. Едва исполнился год со времени этого моего видения, как все это претворилось в жизнь</w:t>
      </w:r>
    </w:p>
    <w:p>
      <w:pPr>
        <w:pStyle w:val="Normal"/>
        <w:spacing w:lineRule="auto" w:line="259"/>
        <w:ind w:firstLine="567"/>
        <w:rPr>
          <w:sz w:val="28"/>
        </w:rPr>
      </w:pPr>
      <w:r>
        <w:rPr>
          <w:sz w:val="28"/>
        </w:rPr>
        <w:t>.</w:t>
      </w:r>
    </w:p>
    <w:p>
      <w:pPr>
        <w:pStyle w:val="FR2"/>
        <w:rPr>
          <w:sz w:val="28"/>
          <w:lang w:val="ru-RU"/>
        </w:rPr>
      </w:pPr>
      <w:r>
        <w:rPr>
          <w:sz w:val="28"/>
          <w:lang w:val="ru-RU"/>
        </w:rPr>
      </w:r>
    </w:p>
    <w:p>
      <w:pPr>
        <w:pStyle w:val="FR2"/>
        <w:rPr>
          <w:lang w:val="ru-RU"/>
        </w:rPr>
      </w:pPr>
      <w:r>
        <w:rPr>
          <w:lang w:val="ru-RU"/>
        </w:rPr>
        <w:t>СТУПЕНЬ ВОСЬМАЯ</w:t>
      </w:r>
    </w:p>
    <w:p>
      <w:pPr>
        <w:pStyle w:val="FR2"/>
        <w:rPr>
          <w:lang w:val="ru-RU"/>
        </w:rPr>
      </w:pPr>
      <w:r>
        <w:rPr>
          <w:lang w:val="ru-RU"/>
        </w:rPr>
      </w:r>
    </w:p>
    <w:p>
      <w:pPr>
        <w:pStyle w:val="FR1"/>
        <w:rPr>
          <w:lang w:val="ru-RU"/>
        </w:rPr>
      </w:pPr>
      <w:r>
        <w:rPr>
          <w:lang w:val="ru-RU"/>
        </w:rPr>
        <w:t xml:space="preserve">Пребывай </w:t>
      </w:r>
    </w:p>
    <w:p>
      <w:pPr>
        <w:pStyle w:val="FR1"/>
        <w:rPr>
          <w:lang w:val="ru-RU"/>
        </w:rPr>
      </w:pPr>
      <w:r>
        <w:rPr>
          <w:lang w:val="ru-RU"/>
        </w:rPr>
        <w:t>постоянно там, где велит Господь</w:t>
      </w:r>
    </w:p>
    <w:p>
      <w:pPr>
        <w:pStyle w:val="FR1"/>
        <w:rPr>
          <w:lang w:val="ru-RU"/>
        </w:rPr>
      </w:pPr>
      <w:r>
        <w:rPr>
          <w:lang w:val="ru-RU"/>
        </w:rPr>
      </w:r>
    </w:p>
    <w:p>
      <w:pPr>
        <w:pStyle w:val="Normal"/>
        <w:spacing w:before="100" w:after="0"/>
        <w:jc w:val="center"/>
        <w:rPr/>
      </w:pPr>
      <w:r>
        <w:rPr/>
        <w:drawing>
          <wp:inline distT="0" distB="0" distL="0" distR="0">
            <wp:extent cx="3337560" cy="1828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1" t="-197" r="-11" b="-197"/>
                    <a:stretch>
                      <a:fillRect/>
                    </a:stretch>
                  </pic:blipFill>
                  <pic:spPr bwMode="auto">
                    <a:xfrm>
                      <a:off x="0" y="0"/>
                      <a:ext cx="3337560" cy="18288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pPr>
      <w:r>
        <w:rPr>
          <w:sz w:val="28"/>
        </w:rPr>
        <w:t xml:space="preserve">В книге </w:t>
      </w:r>
      <w:r>
        <w:rPr>
          <w:i/>
          <w:sz w:val="28"/>
        </w:rPr>
        <w:t>Божий контрабандист</w:t>
      </w:r>
      <w:r>
        <w:rPr>
          <w:sz w:val="28"/>
        </w:rPr>
        <w:t xml:space="preserve"> я говорил о посещении крошечного провинциального селения в стране, которая раньше называлась Югославией. С моим добрым приятелем, говорившим на местном наречии, мы ехали на моем Фольксвагене и смотрели на панораму, открывающуюся из автомобиля от тротуара до обочины, от обочины до колеи и, наконец, от колеи  до свежевспаханного поля. Затем мы вышли из машины и прошлись через поле, пока мы не дошли до небольшого хутора Носаки.</w:t>
      </w:r>
    </w:p>
    <w:p>
      <w:pPr>
        <w:pStyle w:val="Normal"/>
        <w:spacing w:lineRule="auto" w:line="259"/>
        <w:ind w:firstLine="567"/>
        <w:rPr>
          <w:sz w:val="28"/>
        </w:rPr>
      </w:pPr>
      <w:r>
        <w:rPr>
          <w:sz w:val="28"/>
        </w:rPr>
        <w:t>На краю этого селения в Тмутаракани мы нашли дом старой, бедной женщины, Анны. На побеленной стене своего дома она написала черной краской два слова большими буквами:</w:t>
      </w:r>
    </w:p>
    <w:p>
      <w:pPr>
        <w:pStyle w:val="Normal"/>
        <w:spacing w:lineRule="auto" w:line="259"/>
        <w:ind w:firstLine="567"/>
        <w:rPr>
          <w:sz w:val="28"/>
        </w:rPr>
      </w:pPr>
      <w:r>
        <w:rPr>
          <w:sz w:val="28"/>
        </w:rPr>
        <w:t>МОЛИТВЕН ДОМ, "дом молитвы." Эти слова происходили из Ис. 56:7, и на них ссылается Иисус в Мф. 21:13: "дом Мой домом молитвы наречется." Анна миновала ступень, на которой о ней узнали как о христианке; она учредила место, где верующие могли встречаться и молиться. Это и составляет ступень восьмую—укорениться и основаться, чтобы действовать.</w:t>
      </w:r>
    </w:p>
    <w:p>
      <w:pPr>
        <w:pStyle w:val="Normal"/>
        <w:spacing w:lineRule="auto" w:line="259"/>
        <w:ind w:firstLine="567"/>
        <w:rPr>
          <w:sz w:val="28"/>
        </w:rPr>
      </w:pPr>
      <w:r>
        <w:rPr>
          <w:sz w:val="28"/>
        </w:rPr>
        <w:t>Во время моих поездок по Восточной Европе, вступая в город, мне обычно приходилось расспрашивать народ, где находится церковь, и люди обычно пожимали плечами и говорили, что им это неизвестно.  Если же я спрашивал, "А где у вас тут дом молитвы?" мне обычно говорили, "О, да пройдите вот сюда."</w:t>
      </w:r>
    </w:p>
    <w:p>
      <w:pPr>
        <w:pStyle w:val="Normal"/>
        <w:spacing w:lineRule="auto" w:line="259"/>
        <w:ind w:firstLine="567"/>
        <w:rPr>
          <w:sz w:val="28"/>
        </w:rPr>
      </w:pPr>
      <w:r>
        <w:rPr>
          <w:sz w:val="28"/>
        </w:rPr>
        <w:t>Стоит нам только обнаружить себя в качестве христианских свидетелей в своей округе—и ведем праведный, по вере, активный образ жизни—как вокруг нас начинают собираться местные верующие. Я говорю не о видимых сооружениях или планах строительства, но о месте—месте, которое известно под названием Дом Господень. Это может быть и гостиная в каком-нибудь частном доме, но это место, где собираются люди во имя Иисуса Христа.</w:t>
      </w:r>
    </w:p>
    <w:p>
      <w:pPr>
        <w:pStyle w:val="Normal"/>
        <w:spacing w:lineRule="auto" w:line="259"/>
        <w:ind w:firstLine="567"/>
        <w:rPr/>
      </w:pPr>
      <w:r>
        <w:rPr>
          <w:sz w:val="28"/>
        </w:rPr>
        <w:t xml:space="preserve">В чем ключ такого рода постоянства? По сути дела—это сами христиане, желающие идти на место призвания Божьего и </w:t>
      </w:r>
      <w:r>
        <w:rPr>
          <w:i/>
          <w:sz w:val="28"/>
        </w:rPr>
        <w:t>оставаться</w:t>
      </w:r>
      <w:r>
        <w:rPr>
          <w:sz w:val="28"/>
        </w:rPr>
        <w:t xml:space="preserve"> там. Конечно, я всячески поддерживаю замечательные возможности, которые есть у людей для краткосрочного миссионерского служения, особенно среди молодежи. Такое служение оборачивается для молодых людей большим опытом, они узнают, что такое транскультуральный евангелизм. Но затем они возвращаются к себе домой прежде, чем научиться языку и культуре изнутри. Боюсь, что преувеличивая роль краткосрочных подходов, мы выработаем в отношении миссий установку «hit-and-run»</w:t>
      </w:r>
      <w:r>
        <w:rPr>
          <w:rStyle w:val="FootnoteCharacters"/>
          <w:rStyle w:val="FootnoteAnchor"/>
          <w:sz w:val="28"/>
        </w:rPr>
        <w:footnoteReference w:id="4"/>
      </w:r>
      <w:r>
        <w:rPr>
          <w:sz w:val="28"/>
        </w:rPr>
        <w:t>. Слишком многие сделали призвание к миссионерскому служению слишком дешевым. Бог желает, чтобы мы отдавали Ему всю нашу жизнь. Есть цена, которую следует заплатить сполна. А это значит больше, чем временное посещение места, чтобы выполнить план или субсидировать большую кампанию.</w:t>
      </w:r>
    </w:p>
    <w:p>
      <w:pPr>
        <w:pStyle w:val="Normal"/>
        <w:spacing w:lineRule="auto" w:line="259"/>
        <w:ind w:firstLine="567"/>
        <w:rPr>
          <w:sz w:val="28"/>
        </w:rPr>
      </w:pPr>
      <w:r>
        <w:rPr>
          <w:sz w:val="28"/>
        </w:rPr>
        <w:t>Бог желает, чтобы люди, служа Ему, занялись долгим делом. И снова я обращаюсь к Иосифу из книги Бытия. Когда он, проданный в рабство, прибыл в Египет, мне думается, что он и не чаял когда-нибудь вернуться домой. Он как-то знал, что ему предстоит прожить на этой чужой земле всю остальную жизнь. Почему он не пытался бежать, чтобы вернуться в родное семейство? Потому, что он верил, что Бог послал его в Египет для определенной цели. (Мы поймем это позже, когда в Быт. 45:5 он скажет своим братьям, "Бог послал меня перед вами для сохранения вашей жизни.") Вот почему Иосиф вместо побега принял те обстоятельства, в которых Бог поместил его, осел в Египте, и с этого момента перешел на восьмую ступень, ступень постоянного благовествования.</w:t>
      </w:r>
    </w:p>
    <w:p>
      <w:pPr>
        <w:pStyle w:val="Normal"/>
        <w:spacing w:lineRule="auto" w:line="259"/>
        <w:ind w:firstLine="567"/>
        <w:rPr>
          <w:sz w:val="28"/>
        </w:rPr>
      </w:pPr>
      <w:r>
        <w:rPr>
          <w:sz w:val="28"/>
        </w:rPr>
        <w:t>Как следствие последовательного осуществления этой мысли на деле, Иосиф на самом деле спас себе жизнь. Бог был с ним и благословлял его в конечном счете до того, что он стал вторым после фараона лицом в Египте. Посредством мудрого управления продовольственными запасами во время голода, он сохранил многие жизни и позднее спас от голодной смерти даже собственное семейство. Но этого бы никогда не случилось, если бы он не остался в Египте.</w:t>
      </w:r>
    </w:p>
    <w:p>
      <w:pPr>
        <w:pStyle w:val="Normal"/>
        <w:spacing w:lineRule="auto" w:line="259"/>
        <w:ind w:firstLine="567"/>
        <w:rPr>
          <w:sz w:val="28"/>
        </w:rPr>
      </w:pPr>
      <w:r>
        <w:rPr>
          <w:sz w:val="28"/>
        </w:rPr>
        <w:t>Пребывать на одном месте ради Царства Божьего для разных людей может означать разное. Для миссионера это значит отправиться в чужую страну, построить там дом и жить. Но давайте задумаемся о многих беженцах по всему лику земли—из Боснии, Кубы, Гаити, Китая. (Более того, о целых народах, у которых нет своей земли, например, о палестинцах и курдах.) Беженцы обычно не рвутся домой; они все сосредоточены на том, чтобы выжить и начать новую жизнь. Однако я бы умолял христиан среди этих людей подумать об учебе и самоподготовке к возвращению на родину в качестве служителей Иисусовых.</w:t>
      </w:r>
    </w:p>
    <w:p>
      <w:pPr>
        <w:pStyle w:val="Normal"/>
        <w:spacing w:lineRule="auto" w:line="259"/>
        <w:ind w:firstLine="567"/>
        <w:rPr>
          <w:sz w:val="28"/>
        </w:rPr>
      </w:pPr>
      <w:r>
        <w:rPr>
          <w:sz w:val="28"/>
        </w:rPr>
        <w:t>Или подумайте о миллионах христиан, которые жили под гнетом коммунистической системы в течение многих лет и теперь обрели свободу, чтобы эмигрировать при желанию на Запад. Понятно, что им хочется жить лучше, а для этого оставить нищую страну ради страны равных возможностей. Но я все еще молюсь за них всем моим сердцем, чтобы они оставались на месте (или шли на Запад только научиться, а потом вернуться назад) и использовать их вновь обретенную свободу, чтобы воздвигать Царство Божье там, где Господь поставил их.</w:t>
      </w:r>
    </w:p>
    <w:p>
      <w:pPr>
        <w:pStyle w:val="Normal"/>
        <w:spacing w:lineRule="auto" w:line="259"/>
        <w:ind w:firstLine="567"/>
        <w:rPr>
          <w:sz w:val="28"/>
        </w:rPr>
      </w:pPr>
      <w:r>
        <w:rPr>
          <w:sz w:val="28"/>
        </w:rPr>
        <w:t>Или что же скажем об известных русских диссидентах и других нонконформистов в отношении иных репрессивных режимов? Многие из них имели огромное влияние в церкви и даже обществе в целом, пока были в тюрьме. Но что случилось с ними, как только они были отпущены на свободу? Александр Солженицын, приехав в Америку, стал миллионером, выступил с парой добротно скроенных речей, пока его еще слушали, а затем утратил свое влияние. Я рад, что он теперь вернулся в Россию, но боюсь, что он уже утратил возможность реального воздействия на общество.</w:t>
      </w:r>
    </w:p>
    <w:p>
      <w:pPr>
        <w:pStyle w:val="Normal"/>
        <w:spacing w:lineRule="auto" w:line="259"/>
        <w:ind w:firstLine="567"/>
        <w:rPr>
          <w:sz w:val="28"/>
        </w:rPr>
      </w:pPr>
      <w:r>
        <w:rPr>
          <w:sz w:val="28"/>
        </w:rPr>
        <w:t>Я всегда убеждаю только что освободившихся заключенных христиан не эмигрировать и не отправляться в долгое путешествие по Западу, но пораскинуть мозгами, как бы их мог употребить Господь на их родине наиболее действенно. Крах коммунизма—дело хорошее, но оно могло только обнажить сколь велики оказались духовные нужды народов бывших коммунистических стран. Кому сподручнее взять инициативу на себя и удовлетворить те потребности, чем христианский лидер, знающий людей и родную речь народа, и пострадавший за свою веру?</w:t>
      </w:r>
    </w:p>
    <w:p>
      <w:pPr>
        <w:pStyle w:val="Normal"/>
        <w:spacing w:lineRule="auto" w:line="259"/>
        <w:ind w:firstLine="567"/>
        <w:rPr>
          <w:sz w:val="28"/>
        </w:rPr>
      </w:pPr>
      <w:r>
        <w:rPr>
          <w:sz w:val="28"/>
        </w:rPr>
        <w:t>Строить церковь в закрытой стране—дело нелегкое. Это место, и все идущие туда, несомненно, окажутся объектом гонений со стороны правительства или кем-то другим. Таковые могут спалить здание, убить пастора, оказывать давление на молодежь и так далее. Сюда для полноты картины надо добавить по всей вероятности преследования и страдания. Но по крайней мере домовая церковь будет действовать.</w:t>
      </w:r>
    </w:p>
    <w:p>
      <w:pPr>
        <w:pStyle w:val="Normal"/>
        <w:spacing w:lineRule="auto" w:line="259"/>
        <w:ind w:firstLine="567"/>
        <w:rPr>
          <w:sz w:val="28"/>
        </w:rPr>
      </w:pPr>
      <w:r>
        <w:rPr>
          <w:sz w:val="28"/>
        </w:rPr>
        <w:t>Движение домовых церквей в Китае—это по всей видимости самое большое движение Святого Духа после Пятидесятницы. По самым трезвым оценкам числа китайских верующих в движении домовых церквей составляет около 60 миллионов. Основной прирост численности произошел во время и после маоистской культурной революции. Внутри этого движения нет никаких деноминаций, у них нет церковных построек, нет рукоположенных священников, нет регентов, нет телеевангелистов. И все же они процветают, поскольку верные христиане решили учреждать "дома молитвы," где верующие могли бы регулярно собираться.</w:t>
      </w:r>
    </w:p>
    <w:p>
      <w:pPr>
        <w:pStyle w:val="FR1"/>
        <w:rPr>
          <w:sz w:val="56"/>
          <w:lang w:val="ru-RU"/>
        </w:rPr>
      </w:pPr>
      <w:r>
        <w:rPr>
          <w:sz w:val="56"/>
          <w:lang w:val="ru-RU"/>
        </w:rPr>
      </w:r>
    </w:p>
    <w:p>
      <w:pPr>
        <w:pStyle w:val="FR1"/>
        <w:rPr>
          <w:sz w:val="56"/>
          <w:lang w:val="ru-RU"/>
        </w:rPr>
      </w:pPr>
      <w:r>
        <w:rPr>
          <w:sz w:val="56"/>
          <w:lang w:val="ru-RU"/>
        </w:rPr>
        <w:t>МОЛИТВА</w:t>
      </w:r>
    </w:p>
    <w:p>
      <w:pPr>
        <w:pStyle w:val="FR1"/>
        <w:rPr>
          <w:sz w:val="56"/>
          <w:lang w:val="ru-RU"/>
        </w:rPr>
      </w:pPr>
      <w:r>
        <w:rPr>
          <w:sz w:val="56"/>
          <w:lang w:val="ru-RU"/>
        </w:rPr>
      </w:r>
    </w:p>
    <w:p>
      <w:pPr>
        <w:pStyle w:val="Normal"/>
        <w:spacing w:lineRule="auto" w:line="259"/>
        <w:jc w:val="center"/>
        <w:rPr>
          <w:i/>
          <w:i/>
          <w:spacing w:val="20"/>
          <w:sz w:val="28"/>
        </w:rPr>
      </w:pPr>
      <w:r>
        <w:rPr>
          <w:i/>
          <w:spacing w:val="20"/>
          <w:sz w:val="28"/>
        </w:rPr>
        <w:t xml:space="preserve">Господи, меня призвавший для Своей цели. </w:t>
      </w:r>
    </w:p>
    <w:p>
      <w:pPr>
        <w:pStyle w:val="Normal"/>
        <w:spacing w:lineRule="auto" w:line="259"/>
        <w:jc w:val="center"/>
        <w:rPr>
          <w:i/>
          <w:i/>
          <w:spacing w:val="20"/>
          <w:sz w:val="28"/>
        </w:rPr>
      </w:pPr>
      <w:r>
        <w:rPr>
          <w:i/>
          <w:spacing w:val="20"/>
          <w:sz w:val="28"/>
        </w:rPr>
        <w:t>Всюду, куда бы Ты ни привел меня, помоги пребывать в том месте для служения Тебе верой и правдой.</w:t>
      </w:r>
    </w:p>
    <w:p>
      <w:pPr>
        <w:pStyle w:val="Normal"/>
        <w:spacing w:lineRule="auto" w:line="259"/>
        <w:jc w:val="center"/>
        <w:rPr>
          <w:i/>
          <w:i/>
          <w:spacing w:val="20"/>
          <w:sz w:val="28"/>
        </w:rPr>
      </w:pPr>
      <w:r>
        <w:rPr>
          <w:i/>
          <w:spacing w:val="20"/>
          <w:sz w:val="28"/>
        </w:rPr>
        <w:t xml:space="preserve"> </w:t>
      </w:r>
      <w:r>
        <w:rPr>
          <w:i/>
          <w:spacing w:val="20"/>
          <w:sz w:val="28"/>
        </w:rPr>
        <w:t>Аминь.</w:t>
      </w:r>
    </w:p>
    <w:p>
      <w:pPr>
        <w:pStyle w:val="Normal"/>
        <w:rPr/>
      </w:pPr>
      <w:r>
        <w:rPr/>
      </w:r>
      <w:r>
        <w:br w:type="page"/>
      </w:r>
    </w:p>
    <w:p>
      <w:pPr>
        <w:pStyle w:val="Normal"/>
        <w:rPr/>
      </w:pPr>
      <w:r>
        <w:rPr/>
      </w:r>
    </w:p>
    <w:p>
      <w:pPr>
        <w:pStyle w:val="FR1"/>
        <w:rPr>
          <w:lang w:val="ru-RU"/>
        </w:rPr>
      </w:pPr>
      <w:r>
        <w:rPr>
          <w:lang w:val="ru-RU"/>
        </w:rPr>
        <w:t>10</w:t>
      </w:r>
    </w:p>
    <w:p>
      <w:pPr>
        <w:pStyle w:val="FR1"/>
        <w:rPr>
          <w:lang w:val="ru-RU"/>
        </w:rPr>
      </w:pPr>
      <w:r>
        <w:rPr>
          <w:lang w:val="ru-RU"/>
        </w:rPr>
      </w:r>
    </w:p>
    <w:p>
      <w:pPr>
        <w:pStyle w:val="FR1"/>
        <w:rPr>
          <w:lang w:val="ru-RU"/>
        </w:rPr>
      </w:pPr>
      <w:r>
        <w:rPr>
          <w:lang w:val="ru-RU"/>
        </w:rPr>
        <w:t>От серпа с молотом</w:t>
      </w:r>
    </w:p>
    <w:p>
      <w:pPr>
        <w:pStyle w:val="FR1"/>
        <w:rPr>
          <w:lang w:val="ru-RU"/>
        </w:rPr>
      </w:pPr>
      <w:r>
        <w:rPr>
          <w:lang w:val="ru-RU"/>
        </w:rPr>
        <w:t>к молоту с зубилом</w:t>
      </w:r>
    </w:p>
    <w:p>
      <w:pPr>
        <w:pStyle w:val="Normal"/>
        <w:spacing w:before="3520" w:after="0"/>
        <w:rPr>
          <w:lang w:val="ru-RU"/>
        </w:rPr>
      </w:pPr>
      <w:r>
        <w:rPr>
          <w:lang w:val="ru-RU"/>
        </w:rPr>
      </w:r>
    </w:p>
    <w:p>
      <w:pPr>
        <w:pStyle w:val="Normal"/>
        <w:spacing w:lineRule="auto" w:line="259"/>
        <w:rPr/>
      </w:pPr>
      <w:r>
        <w:rPr/>
        <w:t>С</w:t>
      </w:r>
      <w:r>
        <w:rPr>
          <w:sz w:val="28"/>
        </w:rPr>
        <w:t>тех пор, как я получил письмо с  выражением согласия от Русской Православной Церкви, события, казалось, стали развиваться с ускорением—в России, в Восточной Европе и в организации «Открытые двери».</w:t>
      </w:r>
    </w:p>
    <w:p>
      <w:pPr>
        <w:pStyle w:val="Normal"/>
        <w:spacing w:lineRule="auto" w:line="259"/>
        <w:ind w:firstLine="567"/>
        <w:rPr/>
      </w:pPr>
      <w:r>
        <w:rPr>
          <w:sz w:val="28"/>
        </w:rPr>
        <w:t xml:space="preserve">Уже через несколько месяцев—в январе 1989 г.—я находился в самолете, державшем курс на Москву. Путешествие обещало быть непохожим ни на одно, ранее мной предпринятое в Советский Союз. Прежде всего, это была моя первая поездка в страну последние более, чем 20 лет. Чтобы предохранить многих связных, которые у меня были там, я никогда не возвращался сюда после публикации книги </w:t>
      </w:r>
      <w:r>
        <w:rPr>
          <w:i/>
          <w:sz w:val="28"/>
        </w:rPr>
        <w:t>Божий контрабандист</w:t>
      </w:r>
      <w:r>
        <w:rPr>
          <w:sz w:val="28"/>
        </w:rPr>
        <w:t>. Но теперь я не просто возвращался в Россию, теперь я был приглашенный гость!</w:t>
      </w:r>
    </w:p>
    <w:p>
      <w:pPr>
        <w:pStyle w:val="TextBodyIndent"/>
        <w:rPr/>
      </w:pPr>
      <w:r>
        <w:rPr/>
        <w:t>Группа по защите прав человека «De Burght», как мы ее окрестили, проводила в Москве очередное собрание. Это само по себе показывало нам как все здесь переменилось. Но были там и другие обнадеживающие знаки. Через различные каналы информации на Западе мы узнали, что почти все заключенные, поименованные на первой конференции, оказались на свободе. При этом все было шито-крыто. Никаких заявлений не сделали. Никаких законов не изменили. Диссидентов просто взяли и выпустили на волю. (Оставалось несколько заключенных, но это были более сложные случаи, но их освобождение также ожидалось в скором времени.) До нас дошел слух, что освобождение узников совести произошло главным образом благодаря усилиям группы по защите прав человека «De Burght», хотя я-то знал, что этого никогда не случалось бы без молитвенного служения тысяч верующих по всему лику земли.</w:t>
      </w:r>
    </w:p>
    <w:p>
      <w:pPr>
        <w:pStyle w:val="TextBodyIndent"/>
        <w:rPr/>
      </w:pPr>
      <w:r>
        <w:rPr/>
        <w:t>Когда наш самолет приземлился в московском международном аэропорту «Шереметьево», я сохранял небольшой здоровый скептицизм о ситуации в России. В конце концов, Советский Союз все еще оставался союзом, и коммунистическая система с верхушкой бюрократии никуда не девались. Но положительные перемены, которым я был свидетель, официальное согласие принять миллиона Новых Заветов, и вот теперь санкционированное свыше совещание с государственными руководителями порождали во мне подлинное ощущение возбуждения.</w:t>
      </w:r>
    </w:p>
    <w:p>
      <w:pPr>
        <w:pStyle w:val="Normal"/>
        <w:spacing w:lineRule="auto" w:line="259"/>
        <w:ind w:firstLine="567"/>
        <w:rPr>
          <w:sz w:val="28"/>
        </w:rPr>
      </w:pPr>
      <w:r>
        <w:rPr>
          <w:sz w:val="28"/>
        </w:rPr>
        <w:t>Я даже извинил представителей аэропорта, когда они извиняющимся тоном сообщили мне, что мой багаж, который включал две больших коробки с Библиями, куда-то подевался. Не было никаких подозрительных взглядов и никаких допросов, которые надо было безропотно выносить. Мне всего лишь следовало показать свой паспорт. Поскольку я был участником конференции по правам человека, меня встретили три человека—гид, переводчик, и водитель, который последующие несколько дней превратил буквально в сплошную «торжественную встречу».</w:t>
      </w:r>
    </w:p>
    <w:p>
      <w:pPr>
        <w:pStyle w:val="Normal"/>
        <w:spacing w:lineRule="auto" w:line="259"/>
        <w:ind w:firstLine="567"/>
        <w:rPr>
          <w:sz w:val="28"/>
        </w:rPr>
      </w:pPr>
      <w:r>
        <w:rPr>
          <w:sz w:val="28"/>
        </w:rPr>
        <w:t>Меня привезли в Партийный Отель, изысканное первоклассное сооружение в центре Москвы, где я встретился с некоторыми другими участниками. У меня было новое чувство—быть почетным гостем в коммунистической стране—чувство неловкое, как ни странно, поскольку я больше привык к тому, что со мной обращаются как с преступником!</w:t>
      </w:r>
    </w:p>
    <w:p>
      <w:pPr>
        <w:pStyle w:val="Normal"/>
        <w:spacing w:lineRule="auto" w:line="259"/>
        <w:ind w:firstLine="567"/>
        <w:rPr>
          <w:sz w:val="28"/>
        </w:rPr>
      </w:pPr>
      <w:r>
        <w:rPr>
          <w:sz w:val="28"/>
        </w:rPr>
        <w:t>Во время первого перерыва на конференции, я вышел погулять по Красной площади. С одной стороны она выглядела такой, какой осталась в моей памяти. Кроме величественных куполов собора Василия Блаженного, площадь была скучной и грязной. Но с другой стороны она казалась совершенно преобразившейся. Я заметил, что на площади радикально уменьшилось число военных и оружия. Атмосфера стала более непринужденной, более оптимистичной. Люди торговали вещами прямо на мостовой. По углам Красной площади играли уличные музыканты. Люди больше улыбались. Переход к экономике свободного рынка, особенно к свободе, происходил прямо на моих глазах.</w:t>
      </w:r>
    </w:p>
    <w:p>
      <w:pPr>
        <w:pStyle w:val="Normal"/>
        <w:spacing w:lineRule="auto" w:line="259"/>
        <w:ind w:firstLine="567"/>
        <w:rPr/>
      </w:pPr>
      <w:r>
        <w:rPr>
          <w:sz w:val="28"/>
        </w:rPr>
        <w:t xml:space="preserve">Я бродил по площади как во сне. Я свободно ходил по центру коммунистического мира—центру, который больше не мог удержаться. Я думал о всех молитвах, которые были произнесены, о всех Библиях, которые провезли сюда все наши курьерские группы, обо всех верующих в этой стране, которые страдали, надеясь на то, что в один прекрасный день гнету коммунистической системы придет конец. И хотя конца и края этой системы пока еще не было видно, и в последующие годы были разные перевороты и нестабильность, я знал, что это день вскоре настанет. </w:t>
      </w:r>
      <w:r>
        <w:rPr>
          <w:i/>
          <w:sz w:val="28"/>
        </w:rPr>
        <w:t>Я, наверное, самый счастливый миссионер в мире, подумалось мне, поскольку я увидел, как мои мечты претворились в жизнь.</w:t>
      </w:r>
      <w:r>
        <w:rPr>
          <w:sz w:val="28"/>
        </w:rPr>
        <w:t xml:space="preserve"> Через два месяца мне предстояло лично передавать первый миллион Новых Заветов Русской Православной Церкви в официальной, санкционированной государством церемонии. Я был крайне удивлен, когда до меня дошло, что мне больше не потребуется везти Священные Писания сюда контрабандой.</w:t>
      </w:r>
    </w:p>
    <w:p>
      <w:pPr>
        <w:pStyle w:val="Normal"/>
        <w:spacing w:lineRule="auto" w:line="259"/>
        <w:ind w:firstLine="567"/>
        <w:rPr>
          <w:sz w:val="28"/>
        </w:rPr>
      </w:pPr>
      <w:r>
        <w:rPr>
          <w:sz w:val="28"/>
        </w:rPr>
        <w:t>В отношении Священных Писаний: минуло два дня, а я все еще не получил своего багажа. Я каждый день посылал в аэропорт одного из служителей отеля, чтобы разобраться с этим делом, пока, наконец, на третий день он не возвратился с моим чемоданом, но без коробок с Библиями. Никто в аэропорту, казалось, не знал, куда подевались две коробки с Библиями, сказал этот человек.</w:t>
      </w:r>
    </w:p>
    <w:p>
      <w:pPr>
        <w:pStyle w:val="Normal"/>
        <w:spacing w:lineRule="auto" w:line="259"/>
        <w:ind w:firstLine="567"/>
        <w:rPr/>
      </w:pPr>
      <w:r>
        <w:rPr>
          <w:i/>
          <w:sz w:val="28"/>
        </w:rPr>
        <w:t>Здесь что-то не в порядке,</w:t>
      </w:r>
      <w:r>
        <w:rPr>
          <w:sz w:val="28"/>
        </w:rPr>
        <w:t xml:space="preserve"> сказал я себе. Мой здоровый скептицизм напомнил мне, что здешняя система еще полностью не изменилась. Мне просто показалось, что в тот миг, когда я буду проходить досмотр перед вылетом в Амстердам, коробки с библиями каким-то неожиданным образом найдутся.</w:t>
      </w:r>
    </w:p>
    <w:p>
      <w:pPr>
        <w:pStyle w:val="Normal"/>
        <w:spacing w:lineRule="auto" w:line="259"/>
        <w:ind w:firstLine="567"/>
        <w:rPr>
          <w:sz w:val="28"/>
        </w:rPr>
      </w:pPr>
      <w:r>
        <w:rPr>
          <w:sz w:val="28"/>
        </w:rPr>
        <w:t>Конференция по правам человека проходила гладко. Мы обсудили многие перемены, которые произошли со времени нашего последнего собрания, и узнали, что Советы занимались сочинением новых законов, касающихся религиозных свобод. Наш вклад в этот процесс должен оказаться полезным.</w:t>
      </w:r>
    </w:p>
    <w:p>
      <w:pPr>
        <w:pStyle w:val="Normal"/>
        <w:spacing w:lineRule="auto" w:line="259"/>
        <w:ind w:firstLine="567"/>
        <w:rPr>
          <w:sz w:val="28"/>
        </w:rPr>
      </w:pPr>
      <w:r>
        <w:rPr>
          <w:sz w:val="28"/>
        </w:rPr>
        <w:t>Я выступил с небольшой речью небольшую речь о согласии РПЦ принять моего предложения о даре миллиона Новых Заветов. Будучи на этой конференции, я официально вручил Федору Бурлацкому хорошее издание русской Библии. В то время это был один из самых влиятельных людей в Советском Союзе—один из ближайших советников Горбачева. Поразительно было видеть как Слово Божье простирается до высочайших уровней русского руководства. Бурлацкий с благодарностью принял подарок, но я не был готов услышать его замечательный ответ.</w:t>
      </w:r>
    </w:p>
    <w:p>
      <w:pPr>
        <w:pStyle w:val="Normal"/>
        <w:spacing w:lineRule="auto" w:line="259"/>
        <w:ind w:firstLine="567"/>
        <w:rPr>
          <w:sz w:val="28"/>
        </w:rPr>
      </w:pPr>
      <w:r>
        <w:rPr>
          <w:sz w:val="28"/>
        </w:rPr>
        <w:t>"Андрей,"—сказал он, "это уже третья Библия, которую я получил в этом году. Первую конфисковала моя жена. Я уже не увижу ее, поскольку она читает ее днем и ночью. Потом мне дали еще одну Библию, но ее у меня увел сын. И эту я больше никогда не увижу. Но, Андрей, теперь у меня есть собственная Библия. Эту уж я никому не отдам."</w:t>
      </w:r>
    </w:p>
    <w:p>
      <w:pPr>
        <w:pStyle w:val="Normal"/>
        <w:spacing w:lineRule="auto" w:line="259"/>
        <w:ind w:firstLine="567"/>
        <w:rPr>
          <w:sz w:val="28"/>
        </w:rPr>
      </w:pPr>
      <w:r>
        <w:rPr>
          <w:sz w:val="28"/>
        </w:rPr>
        <w:t>Когда пришло время возвращаться в Голландию, я преднамеренно прошел досмотр пораньше, чтобы отыскать-таки коробки с Библиями. Я не собирался забирать их с собой. Со мной были мои переводчик, гид и водитель. Мы пошли в бюро находок, огромный склад, и расспросил о своих коробках.</w:t>
      </w:r>
    </w:p>
    <w:p>
      <w:pPr>
        <w:pStyle w:val="Normal"/>
        <w:spacing w:lineRule="auto" w:line="259"/>
        <w:ind w:firstLine="567"/>
        <w:rPr>
          <w:sz w:val="28"/>
        </w:rPr>
      </w:pPr>
      <w:r>
        <w:rPr>
          <w:sz w:val="28"/>
        </w:rPr>
        <w:t>"Это не проблема, сэр,"—сказал служитель, "Ваши коробки здесь, вот они, на этом столе."</w:t>
      </w:r>
    </w:p>
    <w:p>
      <w:pPr>
        <w:pStyle w:val="Normal"/>
        <w:spacing w:lineRule="auto" w:line="259"/>
        <w:ind w:firstLine="567"/>
        <w:rPr>
          <w:sz w:val="28"/>
        </w:rPr>
      </w:pPr>
      <w:r>
        <w:rPr>
          <w:sz w:val="28"/>
        </w:rPr>
        <w:t>Так я и думал</w:t>
      </w:r>
    </w:p>
    <w:p>
      <w:pPr>
        <w:pStyle w:val="Normal"/>
        <w:spacing w:lineRule="auto" w:line="259"/>
        <w:ind w:firstLine="567"/>
        <w:rPr>
          <w:sz w:val="28"/>
        </w:rPr>
      </w:pPr>
      <w:r>
        <w:rPr>
          <w:sz w:val="28"/>
        </w:rPr>
        <w:t>"Что здесь?"—спросил он у меня.</w:t>
      </w:r>
    </w:p>
    <w:p>
      <w:pPr>
        <w:pStyle w:val="Normal"/>
        <w:spacing w:lineRule="auto" w:line="259"/>
        <w:ind w:firstLine="567"/>
        <w:rPr>
          <w:sz w:val="28"/>
        </w:rPr>
      </w:pPr>
      <w:r>
        <w:rPr>
          <w:sz w:val="28"/>
        </w:rPr>
        <w:t>"Библии для Церкви,"—ответил я с некоторым нетерпением.</w:t>
      </w:r>
    </w:p>
    <w:p>
      <w:pPr>
        <w:pStyle w:val="Normal"/>
        <w:spacing w:lineRule="auto" w:line="259"/>
        <w:ind w:firstLine="567"/>
        <w:rPr>
          <w:sz w:val="28"/>
        </w:rPr>
      </w:pPr>
      <w:r>
        <w:rPr>
          <w:sz w:val="28"/>
        </w:rPr>
        <w:t>Я допускаю, что мне надо было пройти еще один, последний круг волокиты перед тем, как оставить страну. Меня отослали к своему начальству, которое приказало мне заполнить целый пакет документов, описывающих содержимое коробок, мой предполагаемый маршрут, ну, и так далее. И никто, конечно, не гарантировал того, что я получу свои коробки. После разговора с представителя бюро находок я ничего не достиг, так что совершенно расстроенный я сделал то, что обычно никогда не делаю—я фамильярно сослался на одно громкое имя.</w:t>
      </w:r>
    </w:p>
    <w:p>
      <w:pPr>
        <w:pStyle w:val="Normal"/>
        <w:spacing w:lineRule="auto" w:line="259"/>
        <w:ind w:firstLine="567"/>
        <w:rPr>
          <w:sz w:val="28"/>
        </w:rPr>
      </w:pPr>
      <w:r>
        <w:rPr>
          <w:sz w:val="28"/>
        </w:rPr>
        <w:t>"Ну, знаете ли, одно скажу Вам совершенно определенно—мой друг, Александру Сухареву, министру юстиции, вряд ли одобрит такое отношение."</w:t>
      </w:r>
    </w:p>
    <w:p>
      <w:pPr>
        <w:pStyle w:val="Normal"/>
        <w:spacing w:lineRule="auto" w:line="259"/>
        <w:ind w:firstLine="567"/>
        <w:rPr>
          <w:sz w:val="28"/>
        </w:rPr>
      </w:pPr>
      <w:r>
        <w:rPr>
          <w:sz w:val="28"/>
        </w:rPr>
        <w:t xml:space="preserve">Не прошло и минуты, как я уже выходил из бюро находок со своими коробками. Я не подписал ни одной бумажки и не говорил с кем-то еще. И, скажу вам, вся советская система держится на том, знаешь ты здесь кого-то или нет. </w:t>
      </w:r>
    </w:p>
    <w:p>
      <w:pPr>
        <w:pStyle w:val="Normal"/>
        <w:spacing w:lineRule="auto" w:line="259"/>
        <w:ind w:firstLine="567"/>
        <w:rPr>
          <w:sz w:val="28"/>
        </w:rPr>
      </w:pPr>
      <w:r>
        <w:rPr>
          <w:sz w:val="28"/>
        </w:rPr>
        <w:t>Я передал коробки с Библиями своему водителю и сказал, "Пожалуйста, передайте их в Баптистскую церковь. Вот адрес." Затем я улетел в Амстердам.</w:t>
      </w:r>
    </w:p>
    <w:p>
      <w:pPr>
        <w:pStyle w:val="Normal"/>
        <w:spacing w:lineRule="auto" w:line="259"/>
        <w:ind w:firstLine="567"/>
        <w:rPr>
          <w:sz w:val="28"/>
        </w:rPr>
      </w:pPr>
      <w:r>
        <w:rPr>
          <w:sz w:val="28"/>
        </w:rPr>
        <w:t>Первый груз в 100 000 Новых Заветов прибыл в Москву в течение первой недели декабря 1988 г., как раз под конец тысячелетнего юбилея РПЦ. Церемония в которой я официально передал «первые» дарственные Библии состоялась 13 января 1989 г., в частично восстановленном Даниловом монастыре. Прекрасное старинное сооружение, которое теперь служит в качестве штаб-квартиры РПЦ, было конфисковано коммунистами в годы сталинского правления, и лишь недавно возвращено.</w:t>
      </w:r>
    </w:p>
    <w:p>
      <w:pPr>
        <w:pStyle w:val="Normal"/>
        <w:spacing w:lineRule="auto" w:line="259"/>
        <w:ind w:firstLine="567"/>
        <w:rPr/>
      </w:pPr>
      <w:r>
        <w:rPr>
          <w:sz w:val="28"/>
        </w:rPr>
        <w:t>На вечернюю презентацию было приглашено множество первосвященников, митрополитов и членов монастырского руководства. Эта презентация была для меня очень важной, и я так волновался, что, когда пришло время выступать мне, я обратился к присутствующим со словами, "Дорогие extinguished</w:t>
      </w:r>
      <w:r>
        <w:rPr>
          <w:rStyle w:val="FootnoteCharacters"/>
          <w:rStyle w:val="FootnoteAnchor"/>
          <w:sz w:val="28"/>
        </w:rPr>
        <w:footnoteReference w:id="5"/>
      </w:r>
      <w:r>
        <w:rPr>
          <w:sz w:val="28"/>
        </w:rPr>
        <w:t xml:space="preserve"> гости." Однако я тут же поправился и стал говорить о том, что было у меня на сердце.</w:t>
      </w:r>
    </w:p>
    <w:p>
      <w:pPr>
        <w:pStyle w:val="Normal"/>
        <w:spacing w:lineRule="auto" w:line="259"/>
        <w:ind w:firstLine="567"/>
        <w:rPr>
          <w:sz w:val="28"/>
        </w:rPr>
      </w:pPr>
      <w:r>
        <w:rPr>
          <w:sz w:val="28"/>
        </w:rPr>
        <w:t>Я говорил о том, что Новые Заветы были даром от западных христиан в честь тысячелетнего юбилея Русской Православной Церкви. Я также говорил о том, что Русская Православная Церковь должна была подарить Западу—свою любовь, веру и долготерпение.</w:t>
      </w:r>
    </w:p>
    <w:p>
      <w:pPr>
        <w:pStyle w:val="Normal"/>
        <w:spacing w:lineRule="auto" w:line="259"/>
        <w:ind w:firstLine="567"/>
        <w:rPr>
          <w:sz w:val="28"/>
        </w:rPr>
      </w:pPr>
      <w:r>
        <w:rPr>
          <w:sz w:val="28"/>
        </w:rPr>
        <w:t>"Мое искреннее желание—иметь живую связь с Русской церковью,"—сказал я. "Здесь лишь небольшой подарок, который мы можем дать вам. Мы хотим сделать больше, но больше всего нам хотелось бы общения святых, поскольку это драгоценное Слово Божье написано для каждого в мире, чтобы научить нас ходить путем Божьим."</w:t>
      </w:r>
    </w:p>
    <w:p>
      <w:pPr>
        <w:pStyle w:val="Normal"/>
        <w:spacing w:lineRule="auto" w:line="259"/>
        <w:ind w:firstLine="567"/>
        <w:rPr>
          <w:sz w:val="28"/>
        </w:rPr>
      </w:pPr>
      <w:r>
        <w:rPr>
          <w:sz w:val="28"/>
        </w:rPr>
        <w:t>После моего выступления вперед вышло несколько патриархов. Архиепископ Иов сказал, "От имени народа нашей Церкви я хотел бы поблагодарить вас за этот дар нашей Церкви, за вашу любовь к нашей Церкви и членам нашей Церкви. Я хотел бы заверить вас в том, что эти Новые Заветы действительно попадут к верующим и займут почетное место в их домах и в их жизни."</w:t>
      </w:r>
    </w:p>
    <w:p>
      <w:pPr>
        <w:pStyle w:val="Normal"/>
        <w:spacing w:lineRule="auto" w:line="259"/>
        <w:ind w:firstLine="567"/>
        <w:rPr>
          <w:sz w:val="28"/>
        </w:rPr>
      </w:pPr>
      <w:r>
        <w:rPr>
          <w:sz w:val="28"/>
        </w:rPr>
        <w:t>Затем другой священник, отец Виталий (Боровой), поблагодарил нас от имени монашествующих Данилова монастыря и отдела внешних сношений РПЦ: "Вы называетесь организацией «Открытые двери», а именно это ныне и необходимо, как для нас здесь, на Востоке, так и для вас там, на Западе. Двери постепенно отворяются в нашу страну и ваши тоже, но отворить их не так просто, поскольку они были затворены слишком надолго. Человечество разделилось и люди не желали знать друг друга, ведя войну друг против друга. Ныне дверь открыта, так что мы можем посмотреть друг другу в глаза, чтобы сотрудничать."</w:t>
      </w:r>
    </w:p>
    <w:p>
      <w:pPr>
        <w:pStyle w:val="Normal"/>
        <w:spacing w:lineRule="auto" w:line="259"/>
        <w:ind w:firstLine="567"/>
        <w:rPr>
          <w:sz w:val="28"/>
        </w:rPr>
      </w:pPr>
      <w:r>
        <w:rPr>
          <w:sz w:val="28"/>
        </w:rPr>
        <w:t>Затем отец Виталий (Боровой) изложил поразительную историю Русской Церкви, о чем я прежде никогда не слышал. "[Тысячелетие нашей Церкви] явилось поводом для этого дара, но здесь есть еще один, весьма символический повод. Речь идет о том, что брата, который принес нам этот дар, зовут Андрей."</w:t>
      </w:r>
    </w:p>
    <w:p>
      <w:pPr>
        <w:pStyle w:val="Normal"/>
        <w:spacing w:lineRule="auto" w:line="259"/>
        <w:ind w:firstLine="567"/>
        <w:rPr>
          <w:sz w:val="28"/>
        </w:rPr>
      </w:pPr>
      <w:r>
        <w:rPr>
          <w:sz w:val="28"/>
        </w:rPr>
        <w:t>Он повернулся и указал на большую фреску на стене за собой. "Христианство в нашу страну,"—продолжал он, "принес апостол Андрей Первозванный. Его можно увидеть на фреске. Согласно традиции он первым прибыл на Русь, чтобы проповедовать Евангелие нашего Господа. Наша Церковь считает себя церковью апостола Андрея. Он принес христианство в греко-романский мир, и вы на Западе, с вашими книгами и вашей деятельностью, являетесь продолжением его апостольства. Деяния апостола Андрея продолжаются, и эти деяния мы приветствуем в нашей стране. И все же... не только Вы и наши Западные братья обязаны были печатать эти Новые Заветы, чтобы распространять их здесь. Я думаю, что это и наша задача—самая важная задача нашей Церкви—продолжить это деяние и печатать Библии самим. Мы издавали Библию шесть раз, но тираж того, что мы выпустили, несопоставим с теми 50 миллионами Библий, которые нужны нашему народу. Обеспечить народ Библиями—это наш святой долг и обязанность, поскольку без этого [без Библий] наша Церковь, столь одухотворенная, не будет Церковью."</w:t>
      </w:r>
    </w:p>
    <w:p>
      <w:pPr>
        <w:pStyle w:val="Normal"/>
        <w:spacing w:lineRule="auto" w:line="259"/>
        <w:ind w:firstLine="567"/>
        <w:rPr>
          <w:sz w:val="28"/>
        </w:rPr>
      </w:pPr>
      <w:r>
        <w:rPr>
          <w:sz w:val="28"/>
        </w:rPr>
        <w:t>Какая великая история! Мне особенно понравились его последние пояснения, поскольку они ставят на первое место то, что я принимаю за призвание и цель организации «Открытые двери». Мы не должны делать за других то, что они могут делать сами. Наша цель—поддержка и укрепление Церкви с тем, чтобы она могла продолжить свое дело по благовестию. Я сначала хочу открыть дверь, а потом даю другим проходить через нее.</w:t>
      </w:r>
    </w:p>
    <w:p>
      <w:pPr>
        <w:pStyle w:val="Normal"/>
        <w:spacing w:lineRule="auto" w:line="259"/>
        <w:ind w:firstLine="567"/>
        <w:rPr>
          <w:sz w:val="28"/>
        </w:rPr>
      </w:pPr>
      <w:r>
        <w:rPr>
          <w:sz w:val="28"/>
        </w:rPr>
        <w:t>По окончании всех необходимых формальностей я начал выдавать Новые Заветы священникам и монашествующим. Реакция была поразительной. Один священник потребовал тысячу экземпляров. Я сказал, что здесь нет никаких проблем, только мы отправим их отдельно. Мы находили возможность удовлетворить все, что они просили.</w:t>
      </w:r>
    </w:p>
    <w:p>
      <w:pPr>
        <w:pStyle w:val="Normal"/>
        <w:spacing w:lineRule="auto" w:line="259"/>
        <w:ind w:firstLine="567"/>
        <w:rPr>
          <w:sz w:val="28"/>
        </w:rPr>
      </w:pPr>
      <w:r>
        <w:rPr>
          <w:sz w:val="28"/>
        </w:rPr>
        <w:t>Один из монашествующих сказал, "Андрей, не занимайтесь этим делом только здесь, но и в церквах, чтобы простые люди также могли получить Библию."</w:t>
      </w:r>
    </w:p>
    <w:p>
      <w:pPr>
        <w:pStyle w:val="Normal"/>
        <w:spacing w:lineRule="auto" w:line="259"/>
        <w:ind w:firstLine="567"/>
        <w:rPr>
          <w:sz w:val="28"/>
        </w:rPr>
      </w:pPr>
      <w:r>
        <w:rPr>
          <w:sz w:val="28"/>
        </w:rPr>
        <w:t>Через два дня, когда я присутствовал на собрании группы по защите прав человека, двое моих коллег по организации «Открытые двери» занялись этим—они пришли в Церковь святого Ильи в Москве, где выдали народу двести Новых Заветов. Прихожане столпились перед входом в церковь, надеясь получить экземпляр, и многие получившие не могли скрыть слез радости.</w:t>
      </w:r>
    </w:p>
    <w:p>
      <w:pPr>
        <w:pStyle w:val="Normal"/>
        <w:spacing w:lineRule="auto" w:line="259"/>
        <w:ind w:firstLine="567"/>
        <w:rPr>
          <w:sz w:val="28"/>
        </w:rPr>
      </w:pPr>
      <w:r>
        <w:rPr>
          <w:sz w:val="28"/>
        </w:rPr>
        <w:t>За время моих встреч с патриархией РПЦ я установил дружеские отношения с собратьями по вере, с которыми прежде у нас не было почти никаких контактов. До сих пор мы в основном общались с баптистами и другими евангеликами. Баптисты не выражали нам никаких претензий в связи с этим, и мы следили за тем, чтобы и они получили свою долю Библий.</w:t>
      </w:r>
    </w:p>
    <w:p>
      <w:pPr>
        <w:pStyle w:val="Normal"/>
        <w:spacing w:before="480" w:after="0"/>
        <w:jc w:val="center"/>
        <w:rPr/>
      </w:pPr>
      <w:r>
        <w:rPr/>
        <w:drawing>
          <wp:inline distT="0" distB="0" distL="0" distR="0">
            <wp:extent cx="1432560" cy="1485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5" t="-236" r="-25" b="-236"/>
                    <a:stretch>
                      <a:fillRect/>
                    </a:stretch>
                  </pic:blipFill>
                  <pic:spPr bwMode="auto">
                    <a:xfrm>
                      <a:off x="0" y="0"/>
                      <a:ext cx="1432560" cy="14859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Я совершил несколько поездок в Россию на следующий год или два, и всякий раз, казалось, я приобретал новый опыт или получал новое известие, указывающее на реальные перемены в коммунистическом мире. Во второй поездке я проследил за тем, чтобы мой багаж не затерялся снова, заняв более наступательную позицию в провозе Библий. Я водрузил на таможенный стол перед чиновницей обе коробки с Библиями и сказал, "Здесь Библии—откройте и я покажу их."</w:t>
      </w:r>
    </w:p>
    <w:p>
      <w:pPr>
        <w:pStyle w:val="Normal"/>
        <w:spacing w:lineRule="auto" w:line="259"/>
        <w:ind w:firstLine="567"/>
        <w:rPr>
          <w:sz w:val="28"/>
        </w:rPr>
      </w:pPr>
      <w:r>
        <w:rPr>
          <w:sz w:val="28"/>
        </w:rPr>
        <w:t>Она же, несколько опешив от этого, отказалась вскрывать мои коробки. Возможно ей пришло в голову, что я начну ей проповедовать, я не уверен—однако, она пропустила меня даже без нудного оформления. Еще лучше!</w:t>
      </w:r>
    </w:p>
    <w:p>
      <w:pPr>
        <w:pStyle w:val="Normal"/>
        <w:spacing w:lineRule="auto" w:line="259"/>
        <w:ind w:firstLine="567"/>
        <w:rPr>
          <w:sz w:val="28"/>
        </w:rPr>
      </w:pPr>
      <w:r>
        <w:rPr>
          <w:sz w:val="28"/>
        </w:rPr>
        <w:t>Помимо встреч с патриархией РПЦ, я посетил много евангельских церквей, которые мы снабжали Библиями многие годы. Некоторые остались такими же, какие они остались на моей памяти— стоящее собрание, заполнившее святыню, женщины в платках, протяжное, исполненное серьезности исполнение гимнов в минорном ключе. Старинные христиане, верные Господу на протяжении многих лет, они не оставляли своей веры.</w:t>
      </w:r>
    </w:p>
    <w:p>
      <w:pPr>
        <w:pStyle w:val="Normal"/>
        <w:spacing w:lineRule="auto" w:line="259"/>
        <w:ind w:firstLine="567"/>
        <w:rPr>
          <w:sz w:val="28"/>
        </w:rPr>
      </w:pPr>
      <w:r>
        <w:rPr>
          <w:sz w:val="28"/>
        </w:rPr>
        <w:t>Но я встречал также христиан, предпринимавших смелые, неординарные шаги в целях благовестия в стремительно меняющейся стране. Московская баптистская церковь арендовала огромный театр и применяла уличные мегафоны, чтобы открыто приглашать людей на богослужение. Мне хотелось побывать на этих богослужениях, так что с двумя своими сотрудниками я пришел туда и сел на скамью.</w:t>
      </w:r>
    </w:p>
    <w:p>
      <w:pPr>
        <w:pStyle w:val="Normal"/>
        <w:spacing w:lineRule="auto" w:line="259"/>
        <w:ind w:firstLine="567"/>
        <w:rPr/>
      </w:pPr>
      <w:r>
        <w:rPr>
          <w:sz w:val="28"/>
        </w:rPr>
        <w:t>Большая аудитория была переполнена, причем, несомненно, не только христианами. Русские евангельские христиане и баптисты одеваются и ведут себя очень скромно, и никогда не курят и выпивают. Так что, судя просто по сигаретному дыму и стилю одежды, я мог убедиться в том, что верующие привлекали очень много неверующих. Выступало много проповедников, я их не понимал, но то, как они указывали на Библию и с каким воодушевлением говорили, а также благоговейное моление, не составляло сомнений в том, что они проповедовали Евангелие. Под конец людей приглашали на исповедь, и многие выходили вперед, чтобы принять веру Христову. Такая грандиозная реакция аудитории глубоко подействовала на меня.</w:t>
      </w:r>
    </w:p>
    <w:p>
      <w:pPr>
        <w:pStyle w:val="Normal"/>
        <w:spacing w:lineRule="auto" w:line="259"/>
        <w:ind w:firstLine="567"/>
        <w:rPr>
          <w:sz w:val="28"/>
        </w:rPr>
      </w:pPr>
      <w:r>
        <w:rPr>
          <w:sz w:val="28"/>
        </w:rPr>
        <w:t>После богослужения мы прошли к кафедре. Руководители церкви и проповедники узнали и тепло приветствовали нас.</w:t>
      </w:r>
    </w:p>
    <w:p>
      <w:pPr>
        <w:pStyle w:val="Normal"/>
        <w:spacing w:lineRule="auto" w:line="259"/>
        <w:ind w:firstLine="567"/>
        <w:rPr>
          <w:sz w:val="28"/>
        </w:rPr>
      </w:pPr>
      <w:r>
        <w:rPr>
          <w:sz w:val="28"/>
        </w:rPr>
        <w:t>И первым вопросом было, "Брат Андрей, почему вы не выдаете Библий?" У них не было Священных писаний, чтобы предложить народу.</w:t>
      </w:r>
    </w:p>
    <w:p>
      <w:pPr>
        <w:pStyle w:val="Normal"/>
        <w:spacing w:lineRule="auto" w:line="259"/>
        <w:ind w:firstLine="567"/>
        <w:rPr>
          <w:sz w:val="28"/>
        </w:rPr>
      </w:pPr>
      <w:r>
        <w:rPr>
          <w:sz w:val="28"/>
        </w:rPr>
        <w:t>"Боже мой, а я и не знал, что мы имеем на это право,"—ответил я. Советский Союз все еще бурлил, и здесь раз на раз не приходится, и не всегда очевидно, какая твоя работа здесь терпима, а какая нет. Однако то, что христианам разрешили проводить евангельские собрания—и всего, что касается этого—за пределами церкви, указывало на значительные перемены в политической атмосфере. Мы видели это собственными глазами, отчего я был очень счастлив.</w:t>
      </w:r>
    </w:p>
    <w:p>
      <w:pPr>
        <w:pStyle w:val="Normal"/>
        <w:spacing w:lineRule="auto" w:line="259"/>
        <w:ind w:firstLine="567"/>
        <w:rPr>
          <w:sz w:val="28"/>
        </w:rPr>
      </w:pPr>
      <w:r>
        <w:rPr>
          <w:sz w:val="28"/>
        </w:rPr>
        <w:t>Перемены, казалось, стали распространяться также и за пределами Советского Союза. Забавная история произошла со мной во время одного из моих полетов на обратном пути из Москвы. Мы должны были сделать остановку в Варшаве. Я сидeл у прохода, а два места справа от меня были пустыми. Постепенно салон авиалайнера заполнялся пассажирами, пока не заняли все места, кроме тех двух, что возле меня. Наконец, когда все уселись, вижу по проходу идут двое в черном и с белыми пасторскими воротниками с застёжками сзади. Останавливаются около меня, смотрят на билеты и убеждаются, что последние два места—их.</w:t>
      </w:r>
    </w:p>
    <w:p>
      <w:pPr>
        <w:pStyle w:val="Normal"/>
        <w:spacing w:lineRule="auto" w:line="259"/>
        <w:ind w:firstLine="567"/>
        <w:rPr>
          <w:sz w:val="28"/>
        </w:rPr>
      </w:pPr>
      <w:r>
        <w:rPr>
          <w:sz w:val="28"/>
        </w:rPr>
        <w:t>Я встаю, чтобы пропустить их и говорю, "Привет, меня зовут Брат Андрей."</w:t>
      </w:r>
    </w:p>
    <w:p>
      <w:pPr>
        <w:pStyle w:val="Normal"/>
        <w:spacing w:lineRule="auto" w:line="259"/>
        <w:ind w:firstLine="567"/>
        <w:rPr/>
      </w:pPr>
      <w:r>
        <w:rPr>
          <w:sz w:val="28"/>
        </w:rPr>
        <w:t>Первый улыбнулся. "</w:t>
      </w:r>
      <w:r>
        <w:rPr>
          <w:i/>
          <w:sz w:val="28"/>
        </w:rPr>
        <w:t>Меня</w:t>
      </w:r>
      <w:r>
        <w:rPr>
          <w:sz w:val="28"/>
        </w:rPr>
        <w:t xml:space="preserve"> тоже зовут Брат Андрей,"—отвечает и проходит на свое место. Затем усаживается второй, и тоже к моему вящему удивлению, говорит, "И я—Брат Андрей."</w:t>
      </w:r>
    </w:p>
    <w:p>
      <w:pPr>
        <w:pStyle w:val="Normal"/>
        <w:spacing w:lineRule="auto" w:line="259"/>
        <w:ind w:firstLine="567"/>
        <w:rPr>
          <w:sz w:val="28"/>
        </w:rPr>
      </w:pPr>
      <w:r>
        <w:rPr>
          <w:sz w:val="28"/>
        </w:rPr>
        <w:t>Оба были из Польши, католические миссионеры в Бразилии! Один из них сотрудничал с Движением «Оазис», харизматическим направлением в Польше, которое организация «Открытые двери» поддерживала уже довольно долго. Итак, весь полуряд занимали мы, три собрата Андрея. Я развеселился и не только от забавного "совпадения," но и от того, что эти двое были христианскими миссионерами, которых послала церковь все еще коммунистической страны. Мир и в самом деле менялся на глазах.</w:t>
      </w:r>
    </w:p>
    <w:p>
      <w:pPr>
        <w:pStyle w:val="Normal"/>
        <w:spacing w:lineRule="auto" w:line="259"/>
        <w:ind w:firstLine="567"/>
        <w:rPr>
          <w:sz w:val="28"/>
        </w:rPr>
      </w:pPr>
      <w:r>
        <w:rPr>
          <w:sz w:val="28"/>
        </w:rPr>
        <w:t>Позднее мы в наших офисах узнали другую невероятную историю—историю о баптистской общине в городе Кобрин, что недалеко от польской границы с нынешней Республикой Беларусь. Верующим впервые разрешили возвести здание для собраний, но материалов не хватало и начать строительство все не удавалось. Наконец, власти позволили баптистам сделать то, что всего лишь несколько лет назад было бы вообще немыслимым. Им разрешили снести расположенные неподалеку, бывшие советские армейские казармы и стартовые позиции шахтного типа с тем, чтобы воспользоваться кирпичами, бетонными блоками и сталью для строительства их церкви.</w:t>
      </w:r>
    </w:p>
    <w:p>
      <w:pPr>
        <w:pStyle w:val="Normal"/>
        <w:spacing w:lineRule="auto" w:line="259"/>
        <w:ind w:firstLine="567"/>
        <w:rPr>
          <w:sz w:val="28"/>
        </w:rPr>
      </w:pPr>
      <w:r>
        <w:rPr>
          <w:sz w:val="28"/>
        </w:rPr>
        <w:t>Когда добровольцы из числа верующих сносили эти сооружения, на этом месте они нашли гильзу от артиллерийского снаряда еще времен Второй мировой войны, вделанную в кирпичную стену. В гильзе лежало, свернутое в трубочку письмо, написанное по-русски в 1948 г. В нем говорилось: "Эти кирпичи раньше использовались для отделки Польской православной и Русской Православной церкви. Если когда-нибудь эта стартовая площадка шахтного типа будет разбираться, мы просим вас использовать кирпичи для построения церкви." Под этим письмом стояли подписи разных людей, возможно, рабочих строителей, христианского вероисповедания.</w:t>
      </w:r>
    </w:p>
    <w:p>
      <w:pPr>
        <w:pStyle w:val="Normal"/>
        <w:spacing w:lineRule="auto" w:line="259"/>
        <w:ind w:firstLine="567"/>
        <w:rPr>
          <w:sz w:val="28"/>
        </w:rPr>
      </w:pPr>
      <w:r>
        <w:rPr>
          <w:sz w:val="28"/>
        </w:rPr>
        <w:t>Во время и после Второй мировой войны Стали уничтожил много церквей и воспользовался строительными материалами для построения советской военной машины. Теперь Бог допустил, чтобы этот материал был восстановлен в своем законном применении—для возведения Его Царства. Польско-канадский миссионер Джордж Байенски, поведавший эту историю, напомнил отрывок из Ис. 2:4, когда сказал, "Сначала орала перековали на мечи, а затем снова в орала."</w:t>
      </w:r>
    </w:p>
    <w:p>
      <w:pPr>
        <w:pStyle w:val="Normal"/>
        <w:spacing w:lineRule="auto" w:line="259"/>
        <w:ind w:firstLine="567"/>
        <w:rPr>
          <w:sz w:val="28"/>
        </w:rPr>
      </w:pPr>
      <w:r>
        <w:rPr>
          <w:sz w:val="28"/>
        </w:rPr>
        <w:t xml:space="preserve">За исключением трагических событий на площади Тянаньмынь в Пекине (Китай, июнь 1989 г.), демократические и либеральные перемены нигде не встречали особого сопротивления—особенно в России и Восточной Европе. Страны-сателлиты Советов одна за другой объявляли о своей независимости и выбирали собственных лидеров. В Чешской Республике президентом стал известный драматург,  Вацлав Гавел. Когда в Румынии жестокий диктатор Николае Чаушеску был свергнут, на улицах видели людей, которые вырывали изображение серпа и молота из центра национального флага. Возможно наиболее ярким и символическим событием из всех было сокрушение Берлинской стены, которая разделяла город и, по-видимому, весь мир на коммунистический и антикоммунистический лагерь. Хотя я не присутствовал на этом чрезвычайно важном рубежном мероприятии, мой соработник Иан был на декабрьской церемонии открытия Стены. </w:t>
      </w:r>
    </w:p>
    <w:p>
      <w:pPr>
        <w:pStyle w:val="Normal"/>
        <w:spacing w:lineRule="auto" w:line="259"/>
        <w:ind w:firstLine="567"/>
        <w:rPr/>
      </w:pPr>
      <w:r>
        <w:rPr>
          <w:sz w:val="28"/>
        </w:rPr>
        <w:t>Сотни тысяч людей собрались у Бранденбургских ворот, у места Стены, имеющего самую дурную репутацию. Здесь состоялись эмоционально насыщенные встречи друзей, бежавших в Западный Берлин в предыдущие годы людей с их родственниками, которые не имели возможности оставить это место. Некоторые не видeлись с родичами 15 и более лет.</w:t>
      </w:r>
    </w:p>
    <w:p>
      <w:pPr>
        <w:pStyle w:val="Normal"/>
        <w:spacing w:lineRule="auto" w:line="259"/>
        <w:ind w:firstLine="567"/>
        <w:rPr>
          <w:sz w:val="28"/>
        </w:rPr>
      </w:pPr>
      <w:r>
        <w:rPr>
          <w:sz w:val="28"/>
        </w:rPr>
        <w:t>Среди толпы находились и христианине, которые благовествовали, используя огромный флаг со словами из Пс. 23:7: "Поднимите, врата, верхи ваши, и поднимитесь, двери вечные, и войдет Царь славы!" Очень подходящий стих к ситуации с Бранденбурскими воротами. Он передавал, если можно так сказать, мощную идею: Мир—это не отсутствие коммунизма, а присутствие Царя славы, Иисуса Христа. После церемонии официального открытия Стены христиане пронесли свой флаг в Восточный Берлин и продолжили благовествовать—в первое время подобная деятельность была развернута во многих городах.</w:t>
      </w:r>
    </w:p>
    <w:p>
      <w:pPr>
        <w:pStyle w:val="Normal"/>
        <w:spacing w:lineRule="auto" w:line="259"/>
        <w:ind w:firstLine="567"/>
        <w:rPr>
          <w:sz w:val="28"/>
        </w:rPr>
      </w:pPr>
      <w:r>
        <w:rPr>
          <w:sz w:val="28"/>
        </w:rPr>
        <w:t>Иан был одним из тысяч людей, которые действительно забрались на Стену с молотом и помогли сломать ее. Он собрал куски от Стены, чтобы раздать друзьям, которые столь долго и серьезно молились о ее падении. Позднее, говоря об этом своем опыте, он подчеркивал, что "серп и молот уступили место молоту и зубилу." Мне это нравилось.</w:t>
      </w:r>
    </w:p>
    <w:p>
      <w:pPr>
        <w:pStyle w:val="Normal"/>
        <w:spacing w:lineRule="auto" w:line="259"/>
        <w:ind w:firstLine="567"/>
        <w:rPr>
          <w:sz w:val="28"/>
        </w:rPr>
      </w:pPr>
      <w:r>
        <w:rPr>
          <w:sz w:val="28"/>
        </w:rPr>
        <w:t>Не могу сказать, что я хотел бы заполучить кусочек Стены на сувенир. Не хотел я и присутствовать там. Ведь я был там, когда Стену возводили, и я был одним из первых, который пересек ее. Конечно, от этого на душе не радостнее, чем тогда, когда ее разрушали, но мне хотелось смотреть вперед, а не оглядываться назад.</w:t>
      </w:r>
    </w:p>
    <w:p>
      <w:pPr>
        <w:pStyle w:val="Normal"/>
        <w:spacing w:lineRule="auto" w:line="259"/>
        <w:ind w:firstLine="567"/>
        <w:rPr>
          <w:sz w:val="28"/>
        </w:rPr>
      </w:pPr>
      <w:r>
        <w:rPr>
          <w:sz w:val="28"/>
        </w:rPr>
        <w:t>Иан рассказал мне, что он особо предвкушал побывать в церкви  Восточного Берлина в первый же воскресный день после падения Стены. Несомненно тамошнее богослужение должно было сопровождаться великим ликованием с прославлением и благодарением Бога за восстановленную свободу—свободу служить Богу, исследовать Библию и благовествовать, не опасаясь наказания. Но, когда он пришел к церкви, его потрясло, что там почти никого не было.</w:t>
      </w:r>
    </w:p>
    <w:p>
      <w:pPr>
        <w:pStyle w:val="Normal"/>
        <w:spacing w:lineRule="auto" w:line="259"/>
        <w:ind w:firstLine="567"/>
        <w:rPr>
          <w:sz w:val="28"/>
        </w:rPr>
      </w:pPr>
      <w:r>
        <w:rPr>
          <w:sz w:val="28"/>
        </w:rPr>
        <w:t>По какой причине? По той, что большинство членов церкви отправились в Западный Берлин за покупками.</w:t>
      </w:r>
    </w:p>
    <w:p>
      <w:pPr>
        <w:pStyle w:val="Normal"/>
        <w:spacing w:lineRule="auto" w:line="259"/>
        <w:ind w:firstLine="567"/>
        <w:rPr>
          <w:sz w:val="28"/>
        </w:rPr>
      </w:pPr>
      <w:r>
        <w:rPr>
          <w:sz w:val="28"/>
        </w:rPr>
        <w:t>"Они теперь ходят в супермаркет, а не к нашему Супер-Богу, Который избавил нас от рабства,"—посетовал пастор со вздохом.</w:t>
      </w:r>
    </w:p>
    <w:p>
      <w:pPr>
        <w:pStyle w:val="Normal"/>
        <w:spacing w:lineRule="auto" w:line="259"/>
        <w:ind w:firstLine="567"/>
        <w:rPr>
          <w:sz w:val="28"/>
        </w:rPr>
      </w:pPr>
      <w:r>
        <w:rPr>
          <w:sz w:val="28"/>
        </w:rPr>
        <w:t>Как ни печально было слышать об этом из уст Иана, я не обвиняю и не осуждаю тех христиан. Если бы мне пришлось жить в тени Восточного Берлина все эти годы, я бы, может быть, поступил так же. Но такое их деяние лишний раз напомнило мне, что капитализм не следует представлять доброй альтернативой коммунизму, когда не приглашают Царя славы.</w:t>
      </w:r>
    </w:p>
    <w:p>
      <w:pPr>
        <w:pStyle w:val="Normal"/>
        <w:spacing w:before="420" w:after="0"/>
        <w:jc w:val="center"/>
        <w:rPr/>
      </w:pPr>
      <w:r>
        <w:rPr/>
        <w:drawing>
          <wp:inline distT="0" distB="0" distL="0" distR="0">
            <wp:extent cx="1429385" cy="1587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5" t="-228" r="-25" b="-228"/>
                    <a:stretch>
                      <a:fillRect/>
                    </a:stretch>
                  </pic:blipFill>
                  <pic:spPr bwMode="auto">
                    <a:xfrm>
                      <a:off x="0" y="0"/>
                      <a:ext cx="1429385" cy="15875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Приблизительно каждые гонимой Церковью недель того бурного и триумфального периода наши грузовики поставляли Новые Заветы в пункты распределения на территории России, обычно по 100 000 экземпляров за один раз. Последний груз прибыл в начале 1990 г. В первую семидневку марта я прибыл в Москву на презентацию «последнего» экземпляра Нового Завета патриарху Алексию, новому главе РПЦ. Меня сопровождал мой соработник, Клаас, и команда телевизионщиков, чтобы снять это событие для истории.</w:t>
      </w:r>
    </w:p>
    <w:p>
      <w:pPr>
        <w:pStyle w:val="Normal"/>
        <w:spacing w:lineRule="auto" w:line="259"/>
        <w:ind w:firstLine="567"/>
        <w:rPr/>
      </w:pPr>
      <w:r>
        <w:rPr>
          <w:sz w:val="28"/>
        </w:rPr>
        <w:t xml:space="preserve">Мы вернулись в Данилов монастырь для обильного официального обеда, вечернего приема у патриарха Алексия и заключительной церемонии в личной часовне Алексия. Он был человек приблизительно моего возраста, с длинной седой бородой. На нем были облачение черного цвета, белый головной убор и большой медальон на цепи вокруг шеи. Мы оба выступили с краткими речами, после чего я вручил патриарху Алексию миллионный экземпляр Нового Завета. Я также подарил ему экземпляр </w:t>
      </w:r>
      <w:r>
        <w:rPr>
          <w:i/>
          <w:sz w:val="28"/>
        </w:rPr>
        <w:t>Божьего контрабандиста</w:t>
      </w:r>
      <w:r>
        <w:rPr>
          <w:sz w:val="28"/>
        </w:rPr>
        <w:t>.</w:t>
      </w:r>
    </w:p>
    <w:p>
      <w:pPr>
        <w:pStyle w:val="Normal"/>
        <w:spacing w:lineRule="auto" w:line="259"/>
        <w:ind w:firstLine="567"/>
        <w:rPr>
          <w:sz w:val="28"/>
        </w:rPr>
      </w:pPr>
      <w:r>
        <w:rPr>
          <w:sz w:val="28"/>
        </w:rPr>
        <w:t>"Это последний экземпляр Священного Писания из первого миллиона,"—сказал я ему. "Надеюсь, мне никогда не придется снова провозить Библии в Россию контрабандой."</w:t>
      </w:r>
    </w:p>
    <w:p>
      <w:pPr>
        <w:pStyle w:val="Normal"/>
        <w:spacing w:lineRule="auto" w:line="259"/>
        <w:ind w:firstLine="567"/>
        <w:rPr>
          <w:sz w:val="28"/>
        </w:rPr>
      </w:pPr>
      <w:r>
        <w:rPr>
          <w:sz w:val="28"/>
        </w:rPr>
        <w:t>Он кивнул в знак согласия, благосклонно принимая книги. Затем он сказал, "Андрей, помолимся вместе?" Мы взошли в его приватную часовню и предстали перед стеной с прекрасными иконами, или иконостасом (надо сказать, что иконостас был на протяжении многих столетий составной частью русского православного чина поклонения).</w:t>
      </w:r>
    </w:p>
    <w:p>
      <w:pPr>
        <w:pStyle w:val="Normal"/>
        <w:spacing w:lineRule="auto" w:line="259"/>
        <w:ind w:firstLine="567"/>
        <w:rPr>
          <w:sz w:val="28"/>
        </w:rPr>
      </w:pPr>
      <w:r>
        <w:rPr>
          <w:sz w:val="28"/>
        </w:rPr>
        <w:t>"Вознесем вместе молитву Господню,"—предложил он, "ты по-голландски, а я по-русски."</w:t>
      </w:r>
    </w:p>
    <w:p>
      <w:pPr>
        <w:pStyle w:val="Normal"/>
        <w:spacing w:lineRule="auto" w:line="259"/>
        <w:ind w:firstLine="567"/>
        <w:rPr>
          <w:sz w:val="28"/>
        </w:rPr>
      </w:pPr>
      <w:r>
        <w:rPr>
          <w:sz w:val="28"/>
        </w:rPr>
        <w:t>Молясь вслух, я слышал, как оба мы обратились к Богу со словами, "Отче наш," каждый по-своему, и меня вдруг поразила такая мысль: Мы, христиане, суть все одно семейство. Этот человек говорил на своем языке, он принадлежал к другой культуре, у него было своеобразная внешность, но сердце его жаждало любви Божьей не меньше моего.</w:t>
      </w:r>
    </w:p>
    <w:p>
      <w:pPr>
        <w:pStyle w:val="Normal"/>
        <w:spacing w:lineRule="auto" w:line="259"/>
        <w:ind w:firstLine="567"/>
        <w:rPr>
          <w:sz w:val="28"/>
        </w:rPr>
      </w:pPr>
      <w:r>
        <w:rPr>
          <w:sz w:val="28"/>
        </w:rPr>
        <w:t>Во время того визита у нас была возможность посетить больше разных церквей. Одной из таковых была православная церковь в Кунцеве, на окраине города Москвы. Многие годы эта церковь была закрыта, а сооружения ее использовались коммунистами в качестве складских помещений. Год назад все церковные сооружения были возвращены РПЦ. На реконструкцию должно было уйти по крайней мере лет пять, сообщили нам, и РПЦ следовало уплатить за это все.</w:t>
      </w:r>
    </w:p>
    <w:p>
      <w:pPr>
        <w:pStyle w:val="Normal"/>
        <w:spacing w:lineRule="auto" w:line="259"/>
        <w:ind w:firstLine="567"/>
        <w:rPr>
          <w:sz w:val="28"/>
        </w:rPr>
      </w:pPr>
      <w:r>
        <w:rPr>
          <w:sz w:val="28"/>
        </w:rPr>
        <w:t>В конце литургии, по ходу которой люди зажигали свечи, воспевали и преклоняли колени на землю среди развалин, священник представил нас и раздал несколько наших Новых Заветов членам церкви. И снова люди устремлялись вперед, чтобы получить экземпляр Священного Писания, а потом выражали большую благодарность нашим.</w:t>
      </w:r>
    </w:p>
    <w:p>
      <w:pPr>
        <w:pStyle w:val="Normal"/>
        <w:spacing w:lineRule="auto" w:line="259"/>
        <w:ind w:firstLine="567"/>
        <w:rPr>
          <w:sz w:val="28"/>
        </w:rPr>
      </w:pPr>
      <w:r>
        <w:rPr>
          <w:sz w:val="28"/>
        </w:rPr>
        <w:t>Я также посетил баптистскую церковь в разгар похожих восстановительных работ. В помещении царил сущий хаос, и много чего здесь надлежало переделать. Пока внизу храм перестраивали, богослужения проходили наверху. Конечно, это хорошо, что собранию вернули ее сооружения; плохо то, что за все следовало платить очень дорого и необходимость тратить массу времени на ремонтные работы, мешала церкви заниматься своей основной деятельностью.</w:t>
      </w:r>
    </w:p>
    <w:p>
      <w:pPr>
        <w:pStyle w:val="Normal"/>
        <w:spacing w:lineRule="auto" w:line="259"/>
        <w:ind w:firstLine="567"/>
        <w:rPr>
          <w:sz w:val="28"/>
        </w:rPr>
      </w:pPr>
      <w:r>
        <w:rPr>
          <w:sz w:val="28"/>
        </w:rPr>
        <w:t>Однажды мы посетили вечернее собрание в Московской баптистской церкви. Здание было переполнено. Я выступил после Николая Колесникова, одного из тамошних руководителей. С большим подъемом он сообщил мне о множестве просьб, поступивших на их имя на получение Библий—из школ и даже военных академий. Московская баптистская церковь также регулярно отсылала Библии в отделенные церкви по всей России.</w:t>
      </w:r>
    </w:p>
    <w:p>
      <w:pPr>
        <w:pStyle w:val="Normal"/>
        <w:spacing w:lineRule="auto" w:line="259"/>
        <w:ind w:firstLine="567"/>
        <w:rPr>
          <w:sz w:val="28"/>
        </w:rPr>
      </w:pPr>
      <w:r>
        <w:rPr>
          <w:sz w:val="28"/>
        </w:rPr>
        <w:t>Для меня «гвоздем» программы стала встреча с одним из моих героев, Иосифом Бондаренко, впервые на его родине. Известный как "Советский Билли Грэм," этот мужественный брат из Риги, Латвия, посвятил свою жизнь евангелизации России. Претерпев три лагерных срока, он освободился в 1980-х и мог заняться своим трудом. Довольно долго я следил за его деятельностью, и вот я оказался с ним в его «зоне влияния».</w:t>
      </w:r>
    </w:p>
    <w:p>
      <w:pPr>
        <w:pStyle w:val="Normal"/>
        <w:spacing w:lineRule="auto" w:line="259"/>
        <w:ind w:firstLine="567"/>
        <w:rPr>
          <w:sz w:val="28"/>
        </w:rPr>
      </w:pPr>
      <w:r>
        <w:rPr>
          <w:sz w:val="28"/>
        </w:rPr>
        <w:t>Какой же это был благородный и любезный человек, исполненный вдохновения и любви к Господу. Вместе мы вышли на Красную площадь, чтобы дать там интервью нашим телевизионщикам. Затем Иосиф начал проповедовать всем по-русски и вручать Новые Заветы прямо на фоне мавзолея Ленина. Одна женщина не имела никакого представления о Библии, так что он объяснил ей Благую весть и просил прочесть Ин. 3:16 вслух. Люди охотно слушали и просили еще дать Библии. Это была трогательная сцена.</w:t>
      </w:r>
    </w:p>
    <w:p>
      <w:pPr>
        <w:pStyle w:val="Normal"/>
        <w:spacing w:lineRule="auto" w:line="259"/>
        <w:ind w:firstLine="567"/>
        <w:rPr>
          <w:sz w:val="28"/>
        </w:rPr>
      </w:pPr>
      <w:r>
        <w:rPr>
          <w:sz w:val="28"/>
        </w:rPr>
        <w:t>Закончив съемки и разговоры с людьми, мы передали Иосифу коробку с 78 Библиями для Сибири, где он вел течение трех недель евангельские собрания.</w:t>
      </w:r>
    </w:p>
    <w:p>
      <w:pPr>
        <w:pStyle w:val="Normal"/>
        <w:spacing w:lineRule="auto" w:line="259"/>
        <w:ind w:firstLine="567"/>
        <w:rPr>
          <w:sz w:val="28"/>
        </w:rPr>
      </w:pPr>
      <w:r>
        <w:rPr>
          <w:sz w:val="28"/>
        </w:rPr>
        <w:t>Наконец, мы отправились домой, в Голландию.</w:t>
      </w:r>
    </w:p>
    <w:p>
      <w:pPr>
        <w:pStyle w:val="Normal"/>
        <w:spacing w:before="420" w:after="0"/>
        <w:jc w:val="center"/>
        <w:rPr/>
      </w:pPr>
      <w:r>
        <w:rPr/>
        <w:drawing>
          <wp:inline distT="0" distB="0" distL="0" distR="0">
            <wp:extent cx="1438275" cy="1485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5" t="-236" r="-25" b="-236"/>
                    <a:stretch>
                      <a:fillRect/>
                    </a:stretch>
                  </pic:blipFill>
                  <pic:spPr bwMode="auto">
                    <a:xfrm>
                      <a:off x="0" y="0"/>
                      <a:ext cx="1438275" cy="14859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В это время продолжалось также мое сотрудничество с группой по защите прав человека «De Burght». В марте 1991 г. группа собралась в Международном дворце мира в Гааге по проблеме независимости прибалтийских государств. Иосиф Бондаренко с семейством посетили меня в Голландии в это время, и я расспрашивал его о том, что он думает о независимости его родины, Латвии.</w:t>
      </w:r>
    </w:p>
    <w:p>
      <w:pPr>
        <w:pStyle w:val="Normal"/>
        <w:spacing w:lineRule="auto" w:line="259"/>
        <w:ind w:firstLine="567"/>
        <w:rPr>
          <w:sz w:val="28"/>
        </w:rPr>
      </w:pPr>
      <w:r>
        <w:rPr>
          <w:sz w:val="28"/>
        </w:rPr>
        <w:t>И знаете что сказал мой брат? "Андрей, я не хочу, что моя родина приобрела независимость, поскольку это лишит меня поля миссионерской деятельности." Иначе говоря, если Латвия станет независимой, ему в России по всей вероятности станет значительно труднее путешествовать и благовествовать.</w:t>
      </w:r>
    </w:p>
    <w:p>
      <w:pPr>
        <w:pStyle w:val="Normal"/>
        <w:spacing w:lineRule="auto" w:line="259"/>
        <w:ind w:firstLine="567"/>
        <w:rPr>
          <w:sz w:val="28"/>
        </w:rPr>
      </w:pPr>
      <w:r>
        <w:rPr>
          <w:sz w:val="28"/>
        </w:rPr>
        <w:t>Его слова поразили меня. Но они также напомнили мне о важной для всех христиан истине: национализм может быть замечательной вещью, но если наше желание политической независимости превышает наше желание благовествовать миру, мы никогда не победим сил зла. Путь гонений может стать единственным путем к победе—как было с Иосифом.</w:t>
      </w:r>
    </w:p>
    <w:p>
      <w:pPr>
        <w:pStyle w:val="Normal"/>
        <w:spacing w:lineRule="auto" w:line="259"/>
        <w:ind w:firstLine="567"/>
        <w:rPr>
          <w:sz w:val="28"/>
        </w:rPr>
      </w:pPr>
      <w:r>
        <w:rPr>
          <w:sz w:val="28"/>
        </w:rPr>
        <w:t>Пока Иосиф был у нас, он выступал в моей родной церкви и все его семейство пело для нас. Ни разу на моей памяти в церкви не бывало столько народу. Проповедь Иосифа была очень простой, но каждое слово в ней слово несло заряд огромной силы.</w:t>
      </w:r>
    </w:p>
    <w:p>
      <w:pPr>
        <w:pStyle w:val="Normal"/>
        <w:spacing w:lineRule="auto" w:line="259"/>
        <w:ind w:firstLine="567"/>
        <w:rPr>
          <w:sz w:val="28"/>
        </w:rPr>
      </w:pPr>
      <w:r>
        <w:rPr>
          <w:sz w:val="28"/>
        </w:rPr>
        <w:t>Когда я слушал Иосифа, человек, сидящий рядом со мной, склонился ко мне и прошептал, "Андрей, почему у этого человека столько силы?"</w:t>
      </w:r>
    </w:p>
    <w:p>
      <w:pPr>
        <w:pStyle w:val="Normal"/>
        <w:spacing w:lineRule="auto" w:line="259"/>
        <w:ind w:firstLine="567"/>
        <w:rPr>
          <w:sz w:val="28"/>
        </w:rPr>
      </w:pPr>
      <w:r>
        <w:rPr>
          <w:sz w:val="28"/>
        </w:rPr>
        <w:t>Не раздумывая, я ответил, "Потому, что он расплатился за это." И затем, не удержавшись, добавил, "А уплатили за это мы с тобой." Может быть, мне не следовало говорить этого, но это было так.</w:t>
      </w:r>
    </w:p>
    <w:p>
      <w:pPr>
        <w:pStyle w:val="Normal"/>
        <w:spacing w:lineRule="auto" w:line="259"/>
        <w:ind w:firstLine="567"/>
        <w:rPr>
          <w:sz w:val="28"/>
        </w:rPr>
      </w:pPr>
      <w:r>
        <w:rPr>
          <w:sz w:val="28"/>
        </w:rPr>
        <w:t>После проповеди у меня был шанс посидеть и поговорить с братом Иосифом. Я хотел сообщить ему о нашей семилетке молитв о России, которая недавно закончилась. Столько произошло за эти семь лет, в течение которых мы молились день и ночь. Не только Россия, но весь мир, казалось, перевернулся вверх дном.</w:t>
      </w:r>
    </w:p>
    <w:p>
      <w:pPr>
        <w:pStyle w:val="Normal"/>
        <w:spacing w:lineRule="auto" w:line="259"/>
        <w:ind w:firstLine="567"/>
        <w:rPr>
          <w:sz w:val="28"/>
        </w:rPr>
      </w:pPr>
      <w:r>
        <w:rPr>
          <w:sz w:val="28"/>
        </w:rPr>
        <w:t>"Иосиф,"—сказал я, "знаешь, мы молились за тебя семь лет."</w:t>
      </w:r>
    </w:p>
    <w:p>
      <w:pPr>
        <w:pStyle w:val="Normal"/>
        <w:spacing w:lineRule="auto" w:line="259"/>
        <w:ind w:firstLine="567"/>
        <w:rPr>
          <w:sz w:val="28"/>
        </w:rPr>
      </w:pPr>
      <w:r>
        <w:rPr>
          <w:sz w:val="28"/>
        </w:rPr>
        <w:t>Он мягко ответил, "Андрей, пожалуйста, продолжайте. Мы также молились—последние семьдесят лет."</w:t>
      </w:r>
    </w:p>
    <w:p>
      <w:pPr>
        <w:pStyle w:val="Normal"/>
        <w:spacing w:lineRule="auto" w:line="259"/>
        <w:ind w:firstLine="567"/>
        <w:rPr/>
      </w:pPr>
      <w:r>
        <w:rPr>
          <w:sz w:val="28"/>
        </w:rPr>
        <w:t xml:space="preserve">Я вернулся в свой крошечный уголок, откуда был родом. Конечно, и они тоже молились. Они молились за нас. Я упустил самое главное, о чем часто проповедовал сам: </w:t>
      </w:r>
      <w:r>
        <w:rPr>
          <w:i/>
          <w:sz w:val="28"/>
        </w:rPr>
        <w:t xml:space="preserve">Мы нуждаемся в гонимой Церкви, как гонимая Церковь нуждается в нас. </w:t>
      </w:r>
      <w:r>
        <w:rPr>
          <w:sz w:val="28"/>
        </w:rPr>
        <w:t>Мы обязаны научиться от них (возможно, даже больше!), как они от нас.</w:t>
      </w:r>
    </w:p>
    <w:p>
      <w:pPr>
        <w:pStyle w:val="Normal"/>
        <w:spacing w:before="480" w:after="0"/>
        <w:jc w:val="center"/>
        <w:rPr/>
      </w:pPr>
      <w:r>
        <w:rPr/>
        <w:drawing>
          <wp:inline distT="0" distB="0" distL="0" distR="0">
            <wp:extent cx="1423035" cy="1492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5" t="-247" r="-25" b="-247"/>
                    <a:stretch>
                      <a:fillRect/>
                    </a:stretch>
                  </pic:blipFill>
                  <pic:spPr bwMode="auto">
                    <a:xfrm>
                      <a:off x="0" y="0"/>
                      <a:ext cx="1423035" cy="14922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И даже дерзко-демонстративная Албания не могла устоять под ветром перемен, который пронесся над коммунистическим миром. В конце 1980-х группы молитвенной поддержки из организации «Открытые двери», прошедшие через албанские города и селения, увидели ответ на свои молитвы. Жестокий тиран Энвер Ходжа, сказавший однажды, что в Албании "вера в Боге будет вырвана с корнем," умер в 1985 г., оставив страну в жесточайшей внешней изоляции. Наконец, в 1990, его преемник, президент Рамиз Алия, начинал политику послабления определенных внутренних ограничений в отношении собственных граждан.</w:t>
      </w:r>
    </w:p>
    <w:p>
      <w:pPr>
        <w:pStyle w:val="Normal"/>
        <w:spacing w:lineRule="auto" w:line="259"/>
        <w:ind w:firstLine="567"/>
        <w:rPr>
          <w:sz w:val="28"/>
        </w:rPr>
      </w:pPr>
      <w:r>
        <w:rPr>
          <w:sz w:val="28"/>
        </w:rPr>
        <w:t>Ни о каком откате после это не могло быть и речи. Вскоре вся коммунистическая система развалилась, и многие тысячи бежали из страны. В отсутствии ресурсов каких-либо полезных природных ископаемых и наличии безработицы, поразившей более половины населения, ситуация обернулась чуть ли не анархией. Преступность и коррупция приняли угрожающие размеры. Грабители разбивали автомобильные стекла и тащили ценные вещи, когда пассажиры еще оставались в машине. Если удавалось дозваться полицейских, они требовали взятку или крали из автомобиля что-то другое.</w:t>
      </w:r>
    </w:p>
    <w:p>
      <w:pPr>
        <w:pStyle w:val="Normal"/>
        <w:spacing w:lineRule="auto" w:line="259"/>
        <w:ind w:firstLine="567"/>
        <w:rPr>
          <w:sz w:val="28"/>
        </w:rPr>
      </w:pPr>
      <w:r>
        <w:rPr>
          <w:sz w:val="28"/>
        </w:rPr>
        <w:t>В этот момент движение, известное под названием Ancient World Outreach () в сотрудничестве с множеством других миссионерских организаций, включая «Открытые двери», обратились к руководству страны с просьбой разрешить проведение первой евангелизационной кампании в условиях современной Албании. Страна страшно нуждалась в духовном возрождении, и на фоне актуальных обращении Европы к свободе, мы не удивились, получив положительный ответ.</w:t>
      </w:r>
    </w:p>
    <w:p>
      <w:pPr>
        <w:pStyle w:val="Normal"/>
        <w:spacing w:lineRule="auto" w:line="259"/>
        <w:ind w:firstLine="567"/>
        <w:rPr>
          <w:sz w:val="28"/>
        </w:rPr>
      </w:pPr>
      <w:r>
        <w:rPr>
          <w:sz w:val="28"/>
        </w:rPr>
        <w:t>Нас удивил не ответ, а другое—этот ответ был восторженным. Нам не только позволили провести евангелизационную кампанию, но предложили нам в безвозмездную аренду стадион в столичном городе Тирана. 1 июля 1991 г. министр культуры, Prec Zogaj, на официальном открытии первого собрания сказал, "Албания весьма нуждается в евангелизации. Страна нуждается в духовном возрождении."</w:t>
      </w:r>
    </w:p>
    <w:p>
      <w:pPr>
        <w:pStyle w:val="Normal"/>
        <w:spacing w:lineRule="auto" w:line="259"/>
        <w:ind w:firstLine="567"/>
        <w:rPr/>
      </w:pPr>
      <w:r>
        <w:rPr>
          <w:sz w:val="28"/>
        </w:rPr>
        <w:t xml:space="preserve">Мне предоставили честь выступать первым из проповедников, обращаясь к толпе народа, которых на пять дней кампании пришло 80 000. Жаждущие духовной истины после десятилетий тьмы, народ слушал внимательно, несмотря на ветреную погоду. Албанское государственное телевидение передавало богослужение на всю страну впервые, и прежний центральный орган коммунистической партии Албании, газета </w:t>
      </w:r>
      <w:r>
        <w:rPr>
          <w:i/>
          <w:sz w:val="28"/>
        </w:rPr>
        <w:t>Зери и популит,</w:t>
      </w:r>
      <w:r>
        <w:rPr>
          <w:sz w:val="28"/>
        </w:rPr>
        <w:t xml:space="preserve"> освещал это событие. Ожидание и интерес были такими, что один радиокомментатор, которого евангелисты просили быть покороче с вопросами по причине лимита времени, ответил, "Никак нет. Этого момента я ждал 10 лет, так что я возьму свое."</w:t>
      </w:r>
    </w:p>
    <w:p>
      <w:pPr>
        <w:pStyle w:val="Normal"/>
        <w:spacing w:lineRule="auto" w:line="259"/>
        <w:ind w:firstLine="567"/>
        <w:rPr>
          <w:sz w:val="28"/>
        </w:rPr>
      </w:pPr>
      <w:r>
        <w:rPr>
          <w:sz w:val="28"/>
        </w:rPr>
        <w:t>Какая невероятная неделя! В последний день мы провели особое собрание для 157 новообращенных и крестили 43 человека в озере неподалеку. За время евангелизационной кампании нам удалось распределить 10 000 экземпляров Евангелия от Иоанна, 7 000 Новых Заветов и много другой духовной литературы. Впоследствии мы сотрудничали с European Christian Mission (Европейской христианской миссией) в организации перевода всей Библии на современный албанский язык. Несомненно страна входила в новую эру.</w:t>
      </w:r>
    </w:p>
    <w:p>
      <w:pPr>
        <w:pStyle w:val="Normal"/>
        <w:spacing w:lineRule="auto" w:line="259"/>
        <w:ind w:firstLine="567"/>
        <w:rPr>
          <w:sz w:val="28"/>
        </w:rPr>
      </w:pPr>
      <w:r>
        <w:rPr>
          <w:sz w:val="28"/>
        </w:rPr>
        <w:t>Через год, после американской национальной утренней молитвы в Вашингтоне, округ Колумбия, у меня состоялась добрая беседа с некоторыми руководителями Албании из высшего звена, посетившими США впервые. Потом ко мне подошел албанский посол в ООН и сказал, "Брат Андрей, нечто подобное должно быть и у нас, в Албании." Они были на подъеме.</w:t>
      </w:r>
    </w:p>
    <w:p>
      <w:pPr>
        <w:pStyle w:val="Normal"/>
        <w:spacing w:lineRule="auto" w:line="259"/>
        <w:ind w:firstLine="567"/>
        <w:rPr>
          <w:sz w:val="28"/>
        </w:rPr>
      </w:pPr>
      <w:r>
        <w:rPr>
          <w:sz w:val="28"/>
        </w:rPr>
        <w:t>Албанская государственная утренняя молитва так никогда и претворилась в жизнь, но позднее в этом году в наш офис пришло несколько писем от президента и премьер-министра Албании. Нельзя ли как можно быстрее доставить в Албанию Библии, говорилось в письмах, чтобы Иисус заговорил на албанском языке?</w:t>
      </w:r>
    </w:p>
    <w:p>
      <w:pPr>
        <w:pStyle w:val="Normal"/>
        <w:spacing w:lineRule="auto" w:line="259"/>
        <w:ind w:firstLine="567"/>
        <w:rPr>
          <w:sz w:val="28"/>
        </w:rPr>
      </w:pPr>
      <w:r>
        <w:rPr>
          <w:sz w:val="28"/>
        </w:rPr>
        <w:t>В письменных приглашениях встречались и несколько любопытных выражений. Например, одно было таким, "Приходите к нам, пожалуйста, на Библейский вечер." Они не знали, как назвать торжественный акт передачи Библий в дар. Выражение "Библейский вечер" мне даже понравилось. Еще там было следующее, "Привезите, пожалуйста, для Библейского вечера сыр, печенье и кока-колу."</w:t>
      </w:r>
    </w:p>
    <w:p>
      <w:pPr>
        <w:pStyle w:val="Normal"/>
        <w:spacing w:lineRule="auto" w:line="259"/>
        <w:ind w:firstLine="567"/>
        <w:rPr>
          <w:sz w:val="28"/>
        </w:rPr>
      </w:pPr>
      <w:r>
        <w:rPr>
          <w:sz w:val="28"/>
        </w:rPr>
        <w:t>Я был весьма вдохновлен, и потребовал завершения перевода Библии. Наконец в начале 1993 г. перевод Библии на албанский язык был завершен и в мае месяце первые экземпляры ее появились из печати. Тем временем началась война в Боснии, так что мы вынуждены были отправить свой фургон с грузом Библий, много сыра, печенья и кока-колы для поставки в Албанию через Италию и паромом через Адриатическое море. На следующий день мы вылетели в Тирану с небольшой партией Библий только на тот случай, если наш фургон где-то задержится.</w:t>
      </w:r>
    </w:p>
    <w:p>
      <w:pPr>
        <w:pStyle w:val="Normal"/>
        <w:spacing w:lineRule="auto" w:line="259"/>
        <w:ind w:firstLine="567"/>
        <w:rPr>
          <w:sz w:val="28"/>
        </w:rPr>
      </w:pPr>
      <w:r>
        <w:rPr>
          <w:sz w:val="28"/>
        </w:rPr>
        <w:t>Торжественный акт передачи происходил в Международном Культурном Центре, построенном Ходжей в стиле модерн как рукотворный монумент в свою честь. Первоначально там соорудили огромную статуя Ходжи из куска мрамора весом в 42 тонны, но я обратил внимание, что этой статуи перед Центром уже не было.</w:t>
      </w:r>
    </w:p>
    <w:p>
      <w:pPr>
        <w:pStyle w:val="Normal"/>
        <w:spacing w:lineRule="auto" w:line="259"/>
        <w:ind w:firstLine="567"/>
        <w:rPr>
          <w:sz w:val="28"/>
        </w:rPr>
      </w:pPr>
      <w:r>
        <w:rPr>
          <w:sz w:val="28"/>
        </w:rPr>
        <w:t>"Что произошло с памятником Энверу Ходже?"—спросил я у премьер-министра. "От нее что-нибудь осталось?"</w:t>
      </w:r>
    </w:p>
    <w:p>
      <w:pPr>
        <w:pStyle w:val="Normal"/>
        <w:spacing w:lineRule="auto" w:line="259"/>
        <w:ind w:firstLine="567"/>
        <w:rPr>
          <w:sz w:val="28"/>
        </w:rPr>
      </w:pPr>
      <w:r>
        <w:rPr>
          <w:sz w:val="28"/>
        </w:rPr>
        <w:t>"Ничего не осталось,"—был ответ. "Мы стерли ее в порошок, чтобы не растащили на кусочки ." Интересная параллель с Берлинской стеной, подумал я, ведь ее растащили не только на коллекции, но и продавали с прибылью.</w:t>
      </w:r>
    </w:p>
    <w:p>
      <w:pPr>
        <w:pStyle w:val="Normal"/>
        <w:spacing w:lineRule="auto" w:line="259"/>
        <w:ind w:firstLine="567"/>
        <w:rPr>
          <w:sz w:val="28"/>
        </w:rPr>
      </w:pPr>
      <w:r>
        <w:rPr>
          <w:sz w:val="28"/>
        </w:rPr>
        <w:t>Здесь, в этом здании, и произошла передача Албании первого полного издания Библии на современном албанском языке. На торжественной церемонии присутствовало более двухсот человек, включая членов парламента, трех секретарей по делам религии (они представляли православную, католическую и мусульманскую общины страны) и представителей более сорока церквей, которые появились в стране за последние годы. По этому случаю выступил детский хор.</w:t>
      </w:r>
    </w:p>
    <w:p>
      <w:pPr>
        <w:pStyle w:val="Normal"/>
        <w:spacing w:lineRule="auto" w:line="259"/>
        <w:ind w:firstLine="567"/>
        <w:rPr>
          <w:sz w:val="28"/>
        </w:rPr>
      </w:pPr>
      <w:r>
        <w:rPr>
          <w:sz w:val="28"/>
        </w:rPr>
        <w:t>После моего краткого вступительного слова выразили желание выступить с краткими замечаниями несколько государственных руководителей. Zekri Palushi поблагодарил нас от имени премьер-министра. "Наши дети не должны больше верить в Энвера Ходжу," сказал он, "они могут теперь узнать имя Иисус. Это обогатит их ум и сердце." Yili Vesjoe, министр образования, совсем недавно вышедший на пенсию, добавил, "Многие годы у нас не было этой Книги. Библия содержит послание мира, любви и лучшей жизни. После эпохи коммунистической диктатуры народ нуждается в духовном, нравственном и экономическом оживлении. Библия может содействовать этому. Коммунистическая диктатура губила народ, Библия способна возродить его."</w:t>
      </w:r>
    </w:p>
    <w:p>
      <w:pPr>
        <w:pStyle w:val="Normal"/>
        <w:spacing w:lineRule="auto" w:line="259"/>
        <w:ind w:firstLine="567"/>
        <w:rPr>
          <w:sz w:val="28"/>
        </w:rPr>
      </w:pPr>
      <w:r>
        <w:rPr>
          <w:sz w:val="28"/>
        </w:rPr>
        <w:t>Под конец торжественной церемонии член парламента Pjeter Pepa напомнил присутствующим обо всех умерщвленных албанцах, сторонников Священного Писания:</w:t>
      </w:r>
    </w:p>
    <w:p>
      <w:pPr>
        <w:pStyle w:val="Normal"/>
        <w:spacing w:lineRule="auto" w:line="259"/>
        <w:ind w:firstLine="567"/>
        <w:rPr>
          <w:sz w:val="28"/>
        </w:rPr>
      </w:pPr>
      <w:r>
        <w:rPr>
          <w:sz w:val="28"/>
        </w:rPr>
        <w:t>"Последние 50 лет сатана правил нашей страной. Ныне с Библией мы надеемся, что сатана будет изгнан."</w:t>
      </w:r>
    </w:p>
    <w:p>
      <w:pPr>
        <w:pStyle w:val="Normal"/>
        <w:spacing w:lineRule="auto" w:line="259"/>
        <w:ind w:firstLine="567"/>
        <w:rPr>
          <w:sz w:val="28"/>
        </w:rPr>
      </w:pPr>
      <w:r>
        <w:rPr>
          <w:sz w:val="28"/>
        </w:rPr>
        <w:t>Когда все кончили говорить, все мы приняли участие в большом Библейском вечере.</w:t>
      </w:r>
    </w:p>
    <w:p>
      <w:pPr>
        <w:pStyle w:val="Normal"/>
        <w:ind w:left="2720" w:hanging="0"/>
        <w:rPr>
          <w:sz w:val="28"/>
        </w:rPr>
      </w:pPr>
      <w:r>
        <w:rPr>
          <w:sz w:val="28"/>
        </w:rPr>
      </w:r>
    </w:p>
    <w:p>
      <w:pPr>
        <w:pStyle w:val="Normal"/>
        <w:ind w:left="2720" w:hanging="0"/>
        <w:rPr>
          <w:sz w:val="28"/>
        </w:rPr>
      </w:pPr>
      <w:r>
        <w:rPr>
          <w:sz w:val="28"/>
        </w:rPr>
      </w:r>
    </w:p>
    <w:p>
      <w:pPr>
        <w:pStyle w:val="Normal"/>
        <w:jc w:val="center"/>
        <w:rPr/>
      </w:pPr>
      <w:r>
        <w:rPr/>
        <w:drawing>
          <wp:inline distT="0" distB="0" distL="0" distR="0">
            <wp:extent cx="1435100" cy="1587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5" t="-223" r="-25" b="-223"/>
                    <a:stretch>
                      <a:fillRect/>
                    </a:stretch>
                  </pic:blipFill>
                  <pic:spPr bwMode="auto">
                    <a:xfrm>
                      <a:off x="0" y="0"/>
                      <a:ext cx="1435100" cy="15875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r>
    </w:p>
    <w:p>
      <w:pPr>
        <w:pStyle w:val="Normal"/>
        <w:spacing w:lineRule="auto" w:line="259"/>
        <w:ind w:firstLine="567"/>
        <w:rPr>
          <w:sz w:val="28"/>
        </w:rPr>
      </w:pPr>
      <w:r>
        <w:rPr>
          <w:sz w:val="28"/>
        </w:rPr>
        <w:t>Ветер свободы гулял по России и Восточной Европе, и только делом времени были перемены и в нашем служении в организации «Открытые двери». Теперь Библию могли поставлять и даже печатать легально во всем посткоммунистическом мире, и мы больше не нуждались в искусстве многих из нашего персонала, которые занимались планированием и приведением в исполнение наших планов контрабандных поставок Библии в европейские государства. Нам уже не надо было отправлять в курьерские рейды почти половину нашего персонала в Голландии—в общей сложности тридцать человек—славных людей, проделавших славный труд. Так что здесь, в нашем офисе, мы испытывали сильные, смешанные чувства. Печально было расставаться с близкими друзьями, с теми, с кем мы трудились столько времени, но в то же время на душе у нас было светло и радостно, поскольку мы миновали одну из самых больших вех, достичь которую мы все так стремились.</w:t>
      </w:r>
    </w:p>
    <w:p>
      <w:pPr>
        <w:pStyle w:val="Normal"/>
        <w:spacing w:lineRule="auto" w:line="259"/>
        <w:ind w:firstLine="567"/>
        <w:rPr>
          <w:sz w:val="28"/>
        </w:rPr>
      </w:pPr>
      <w:r>
        <w:rPr>
          <w:sz w:val="28"/>
        </w:rPr>
        <w:t>Наши доходы также значительно сократились, очевидно потому, что многие наши  активные сторонники по ошибке подумали, что падение советской коммунистической системы означало, что наша миссионерская деятельность закончилась. Как бы не так! Еще масса дополнительной работы предстояла в этих странах, большинство из которых до сих пор остаются совершенно неустойчивыми в политическом, экономическом и духовном отношениях.</w:t>
      </w:r>
    </w:p>
    <w:p>
      <w:pPr>
        <w:pStyle w:val="Normal"/>
        <w:spacing w:lineRule="auto" w:line="259"/>
        <w:ind w:firstLine="567"/>
        <w:rPr>
          <w:sz w:val="28"/>
        </w:rPr>
      </w:pPr>
      <w:r>
        <w:rPr>
          <w:sz w:val="28"/>
        </w:rPr>
        <w:t>Важно помнить, что не бывает прыжка из тоталитаризма в демократию. Многие проблемы здесь еще далеки от разрешения. Я предсказываю, что этим странам понадобится по крайней мере столько же времени на восстановление демократического образа жизни, сколько у них ушло на его сокрушение. Как христиане, желающие увидеть как возрастание Церкви в этих странах, мы должны быть не только терпеливы, но и бдительны. В конце концов,  мы допущены сюда наравне с мусульманами, буддистами и индусами.</w:t>
      </w:r>
    </w:p>
    <w:p>
      <w:pPr>
        <w:pStyle w:val="Normal"/>
        <w:spacing w:lineRule="auto" w:line="259"/>
        <w:ind w:firstLine="567"/>
        <w:rPr>
          <w:sz w:val="28"/>
        </w:rPr>
      </w:pPr>
      <w:r>
        <w:rPr>
          <w:sz w:val="28"/>
        </w:rPr>
        <w:t>Что касается нас, то в 1991 г. мы продолжили Проект с поставкой миллиона Библий в Россию Проектом «Самуил», в котором мы начали поставку миллиона детских Библий. Когда уже столько миссий начало обеспечивать регулярные поставки Библии, мы поставили перед собой благовествовать малышам, которым на протяжении нескольких поколений запрещалось слышать Библейские истории.</w:t>
      </w:r>
    </w:p>
    <w:p>
      <w:pPr>
        <w:pStyle w:val="Normal"/>
        <w:spacing w:lineRule="auto" w:line="259"/>
        <w:ind w:firstLine="567"/>
        <w:rPr/>
      </w:pPr>
      <w:r>
        <w:rPr>
          <w:sz w:val="28"/>
        </w:rPr>
        <w:t>Теперь мы работаем главным образом в среднеазиатских республиках, где миссионерская деятельность минимальна. Как всегда мне хочется заниматься тем, что еще никто не делал. Когда Двери откроются и другие смогут принять участие в этом труде, мы оставим и  это поприще.</w:t>
      </w:r>
    </w:p>
    <w:p>
      <w:pPr>
        <w:pStyle w:val="Normal"/>
        <w:spacing w:lineRule="auto" w:line="259"/>
        <w:ind w:firstLine="567"/>
        <w:rPr>
          <w:sz w:val="28"/>
        </w:rPr>
      </w:pPr>
      <w:r>
        <w:rPr>
          <w:sz w:val="28"/>
        </w:rPr>
        <w:t>Кстати, коммунизм скорее жив, чем мертв. Спросите об этом у любого человека в Китае, на Кубе или в некоторых африканских странах с прочным марксистским присутствием. Церковь все еще гонима во всех этих странах, и у нас остается еще довольно много работников, провозящих туда Священные Писания и материальную поддержку верным. Но теперь, когда Железный Занавес рухнул, мы посвящаем свое время, ресурсы и внимание духовной борьбе, значительно большей той, которую вели с коммунизмом. Я имею в виду борьбу между христианским и мусульманским мирами.</w:t>
      </w:r>
    </w:p>
    <w:p>
      <w:pPr>
        <w:pStyle w:val="Normal"/>
        <w:spacing w:lineRule="auto" w:line="259"/>
        <w:ind w:firstLine="567"/>
        <w:rPr>
          <w:sz w:val="28"/>
        </w:rPr>
      </w:pPr>
      <w:r>
        <w:rPr>
          <w:sz w:val="28"/>
        </w:rPr>
      </w:r>
    </w:p>
    <w:p>
      <w:pPr>
        <w:pStyle w:val="FR2"/>
        <w:rPr>
          <w:lang w:val="ru-RU"/>
        </w:rPr>
      </w:pPr>
      <w:r>
        <w:rPr>
          <w:lang w:val="ru-RU"/>
        </w:rPr>
        <w:t>СТУПЕНЬ ДЕВЯТАЯ</w:t>
      </w:r>
    </w:p>
    <w:p>
      <w:pPr>
        <w:pStyle w:val="FR2"/>
        <w:rPr>
          <w:lang w:val="ru-RU"/>
        </w:rPr>
      </w:pPr>
      <w:r>
        <w:rPr>
          <w:lang w:val="ru-RU"/>
        </w:rPr>
      </w:r>
    </w:p>
    <w:p>
      <w:pPr>
        <w:pStyle w:val="FR1"/>
        <w:rPr>
          <w:lang w:val="ru-RU"/>
        </w:rPr>
      </w:pPr>
      <w:r>
        <w:rPr>
          <w:lang w:val="ru-RU"/>
        </w:rPr>
        <w:t xml:space="preserve">Не отступай </w:t>
      </w:r>
    </w:p>
    <w:p>
      <w:pPr>
        <w:pStyle w:val="FR1"/>
        <w:rPr>
          <w:lang w:val="ru-RU"/>
        </w:rPr>
      </w:pPr>
      <w:r>
        <w:rPr>
          <w:lang w:val="ru-RU"/>
        </w:rPr>
        <w:t xml:space="preserve">с позиций, провозглашая Благую весть </w:t>
      </w:r>
    </w:p>
    <w:p>
      <w:pPr>
        <w:pStyle w:val="FR1"/>
        <w:rPr>
          <w:lang w:val="ru-RU"/>
        </w:rPr>
      </w:pPr>
      <w:r>
        <w:rPr>
          <w:lang w:val="ru-RU"/>
        </w:rPr>
      </w:r>
    </w:p>
    <w:p>
      <w:pPr>
        <w:pStyle w:val="Normal"/>
        <w:spacing w:before="100" w:after="0"/>
        <w:jc w:val="center"/>
        <w:rPr/>
      </w:pPr>
      <w:r>
        <w:rPr/>
        <w:drawing>
          <wp:inline distT="0" distB="0" distL="0" distR="0">
            <wp:extent cx="3337560" cy="1898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1" t="-191" r="-11" b="-191"/>
                    <a:stretch>
                      <a:fillRect/>
                    </a:stretch>
                  </pic:blipFill>
                  <pic:spPr bwMode="auto">
                    <a:xfrm>
                      <a:off x="0" y="0"/>
                      <a:ext cx="3337560" cy="18986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Я никогда не забудусь один мартовский день 1990 г., когда я был на Красной площади в Москве и наблюдал, как Иосиф Бондаренко открыто благовествовал по-русски. Он делал то же самое, из-за чего его держали в тюрьме в течение девяти лет, но на этот раз никто не остановил его.</w:t>
      </w:r>
    </w:p>
    <w:p>
      <w:pPr>
        <w:pStyle w:val="Normal"/>
        <w:spacing w:lineRule="auto" w:line="259"/>
        <w:ind w:firstLine="567"/>
        <w:rPr>
          <w:sz w:val="28"/>
        </w:rPr>
      </w:pPr>
      <w:r>
        <w:rPr>
          <w:sz w:val="28"/>
        </w:rPr>
        <w:t xml:space="preserve">Не забыть мне и того момента в Тиране, Албания, когда передо мной открылся вид стадиона, переполненного народом, и я начал первую за многие десятилетия кампанию по евангелизации страны с полного благословения ее правительства. В обоих случаях я понимал, что это было той целью, достичь которой должны стремиться мы в организации «Открытые двери», и все мы в нашей христианской жизни—провозглашать Благую весть Христову открыто и бесстрашно. Конечно, нельзя просто идти и делать это; мы приходим к этой ступени лишь пройдя вначале восемь предыдущих ступеней и заработав право благовествовать. </w:t>
      </w:r>
    </w:p>
    <w:p>
      <w:pPr>
        <w:pStyle w:val="Normal"/>
        <w:spacing w:lineRule="auto" w:line="259"/>
        <w:ind w:firstLine="567"/>
        <w:rPr/>
      </w:pPr>
      <w:r>
        <w:rPr>
          <w:sz w:val="28"/>
        </w:rPr>
        <w:t xml:space="preserve">Даже приняв во внимание факт падения коммунистической системы советского и восточно-европейского образца, мы все еще не можем свободно провозглашать Иисуса Христа почти на половине земного шара. Значительная часть нашей работы в организации «Открытые двери» совершается тайно, нелегально. Но перед нами всегда стоит цель подготовить почву так, чтобы </w:t>
      </w:r>
      <w:r>
        <w:rPr>
          <w:i/>
          <w:sz w:val="28"/>
        </w:rPr>
        <w:t>можно было</w:t>
      </w:r>
      <w:r>
        <w:rPr>
          <w:sz w:val="28"/>
        </w:rPr>
        <w:t xml:space="preserve"> благовествовать открыто. В любой закрытой стране или ситуации мы хотим изменить обстоятельства так, чтобы всякий мог открыто провозглашать господство Иисусово.</w:t>
      </w:r>
    </w:p>
    <w:p>
      <w:pPr>
        <w:pStyle w:val="Normal"/>
        <w:spacing w:lineRule="auto" w:line="259"/>
        <w:ind w:firstLine="567"/>
        <w:rPr>
          <w:sz w:val="28"/>
        </w:rPr>
      </w:pPr>
      <w:r>
        <w:rPr>
          <w:sz w:val="28"/>
        </w:rPr>
        <w:t>Иными словами, свобода совести есть основное право человека, и мы должны требовать от всех правительств на земле разрешить своим гражданам это право осуществлять на практике. В течение многих лет различные организации по защите прав человека, оказывавшие международное давление на страны, в которых ограничивалось свободное вероисповедание, добились многих положительных результатов. В этой книге я описал значительную роль группы по защите прав человека «De Burght» в восстановлении религиозных свобод в странах, входивших в состав бывшего Советского Союза.</w:t>
      </w:r>
    </w:p>
    <w:p>
      <w:pPr>
        <w:pStyle w:val="Normal"/>
        <w:spacing w:lineRule="auto" w:line="259"/>
        <w:ind w:firstLine="567"/>
        <w:rPr/>
      </w:pPr>
      <w:r>
        <w:rPr>
          <w:sz w:val="28"/>
        </w:rPr>
        <w:t xml:space="preserve">Нас, христианин, беспокоит не только положение с </w:t>
      </w:r>
      <w:r>
        <w:rPr>
          <w:i/>
          <w:sz w:val="28"/>
        </w:rPr>
        <w:t>правом</w:t>
      </w:r>
      <w:r>
        <w:rPr>
          <w:sz w:val="28"/>
        </w:rPr>
        <w:t xml:space="preserve"> человека провозглашать, но и с тем, что именно провозглашается. Мы стремимся провозглашать господство Иисуса везде, где поклоняются людям или системам, другими словами, повсюду. Это неизбежно ведет к конфронтации, о чем я уже упоминал в ступени 5, поскольку Евангельское послание </w:t>
      </w:r>
      <w:r>
        <w:rPr>
          <w:i/>
          <w:sz w:val="28"/>
        </w:rPr>
        <w:t>всегда</w:t>
      </w:r>
      <w:r>
        <w:rPr>
          <w:sz w:val="28"/>
        </w:rPr>
        <w:t xml:space="preserve"> сталкивается с господствующими системами, все равно, политическими, экономическими и даже религиозными. В закрытых странах, наша конфронтация скорее всего будет сопровождаться гонениями.</w:t>
      </w:r>
    </w:p>
    <w:p>
      <w:pPr>
        <w:pStyle w:val="Normal"/>
        <w:spacing w:lineRule="auto" w:line="259"/>
        <w:ind w:firstLine="567"/>
        <w:rPr>
          <w:sz w:val="28"/>
        </w:rPr>
      </w:pPr>
      <w:r>
        <w:rPr>
          <w:sz w:val="28"/>
        </w:rPr>
        <w:t>Когда мы провозглашать господство Христа, силы зла вокруг нас начинают действовать, и духовная война обостряется. Но нам не следует этого бояться. Почему? Потому, что мы уже узнаем исход этой войны. Этот исход был предрешен уже две тысячи лет тому назад, когда Иисус умер на кресте и восстал из мертвых. Он уже победил грех и смерть. Из Священных Писаний мы знаем, что в оный день преклонится всякое колено и всякий язык исповедует, что Иисус Христос—Господь (Флп. 2:10-11).</w:t>
      </w:r>
    </w:p>
    <w:p>
      <w:pPr>
        <w:pStyle w:val="Normal"/>
        <w:spacing w:lineRule="auto" w:line="259"/>
        <w:ind w:firstLine="567"/>
        <w:rPr>
          <w:sz w:val="28"/>
        </w:rPr>
      </w:pPr>
      <w:r>
        <w:rPr>
          <w:sz w:val="28"/>
        </w:rPr>
        <w:t>Итак, послание, которое мы обязаны провозглашать—это весть о победе посредством Христа. Побеждаем мы! Когда мы знаем, что произойдет, тогда мир и уверенность, которые исходят от нас, привлекает многих и они слушают нас. Но это значит, что нам жить в более тесном общении с Богом и основываться только на Его Слове.</w:t>
      </w:r>
    </w:p>
    <w:p>
      <w:pPr>
        <w:pStyle w:val="Normal"/>
        <w:spacing w:lineRule="auto" w:line="259"/>
        <w:ind w:firstLine="567"/>
        <w:rPr>
          <w:sz w:val="28"/>
        </w:rPr>
      </w:pPr>
      <w:r>
        <w:rPr>
          <w:sz w:val="28"/>
        </w:rPr>
        <w:t>Вспомните историю ветхозаветного Иосифа. Он начал провозглашать, когда сказал фараону, что Бог откроет ему значение его сна. Затем, когда фараона поведал ему два своих сна, Иосиф сказал ему, "Что Бог сделает, то Он возвестил Фараону" (Быт. 41:25). Как мне нравятся эти слова. Они напоминают мне о словах Бога, которые Он молвил в отношении Содома и Гоморры: "Утаю ли  Я от Авраама, что хочу делать?"</w:t>
      </w:r>
    </w:p>
    <w:p>
      <w:pPr>
        <w:pStyle w:val="Normal"/>
        <w:spacing w:lineRule="auto" w:line="259"/>
        <w:ind w:firstLine="567"/>
        <w:rPr/>
      </w:pPr>
      <w:r>
        <w:rPr>
          <w:sz w:val="28"/>
        </w:rPr>
        <w:t xml:space="preserve">Бог не утаивает от нас ничего из того, что собирается сделать с этим миром. Все это записано в Священном Писании, и наше дело—провозглашать это каждому человеку в каждой стране. Несмотря на обострение духовной войны—а может быть именно </w:t>
      </w:r>
      <w:r>
        <w:rPr>
          <w:i/>
          <w:sz w:val="28"/>
        </w:rPr>
        <w:t>по этой причине</w:t>
      </w:r>
      <w:r>
        <w:rPr>
          <w:sz w:val="28"/>
        </w:rPr>
        <w:t>—я считаю, что Бог предоставит нам все возможности, чтобы благовествовать о Христе людям, которые, по-нашему мнению, не должны быть в этом заинтересованы. Многие из этих людей проживают в странах, где политическая система пришла в упадок, или готова сокрушиться. Эти люди пребывают в состоянии глубокой неудовлетворенности в сердцах. Они могут быть восприимчивы к нашей проповеди более, чем когда-либо прежде.</w:t>
      </w:r>
    </w:p>
    <w:p>
      <w:pPr>
        <w:pStyle w:val="Normal"/>
        <w:spacing w:lineRule="auto" w:line="259"/>
        <w:ind w:firstLine="567"/>
        <w:rPr/>
      </w:pPr>
      <w:r>
        <w:rPr>
          <w:sz w:val="28"/>
        </w:rPr>
        <w:t xml:space="preserve">Ислам во многом является религией провозглашения. Пять раз в день, из миллионов минаретов по всему лику земли над городами и селениями раздаются пронзительные призывы к молитве. Прибавьте сюда миллиарды провозглашений, прозвучавших за 13-вековую историю ислама. Во время ирано-иракской войны в середине 1980-х г.г. я посетил Иран, чтобы поддержать тамошних христиан. В тегеранском аэропорту перед отлетом домой, я хотел приобрести несколько сувениров, которые напоминали бы мне об Иране. В газетном киоске я обратил внимание на кассету  с записью </w:t>
      </w:r>
      <w:r>
        <w:rPr>
          <w:i/>
          <w:sz w:val="28"/>
        </w:rPr>
        <w:t>Корана,</w:t>
      </w:r>
      <w:r>
        <w:rPr>
          <w:sz w:val="28"/>
        </w:rPr>
        <w:t xml:space="preserve"> и решил купить ее, поскольку у меня не было такой записи.</w:t>
      </w:r>
    </w:p>
    <w:p>
      <w:pPr>
        <w:pStyle w:val="Normal"/>
        <w:spacing w:lineRule="auto" w:line="259"/>
        <w:ind w:firstLine="567"/>
        <w:rPr>
          <w:sz w:val="28"/>
        </w:rPr>
      </w:pPr>
      <w:r>
        <w:rPr>
          <w:sz w:val="28"/>
        </w:rPr>
        <w:t>"Это Коран?"—спросил я, и тут же понял, что мне не следовало это делать</w:t>
      </w:r>
    </w:p>
    <w:p>
      <w:pPr>
        <w:pStyle w:val="Normal"/>
        <w:spacing w:lineRule="auto" w:line="259"/>
        <w:ind w:firstLine="567"/>
        <w:rPr>
          <w:sz w:val="28"/>
        </w:rPr>
      </w:pPr>
      <w:r>
        <w:rPr>
          <w:sz w:val="28"/>
        </w:rPr>
        <w:t>"Да, я сейчас поставлю ее,"—сказал продавец, и, не ожидая моего ответа, заправил пленку в магнитофон и нажал на кнопку проигрывания. Внезапно весь аэропорт заполнялся монотонным повествованием из Корана.</w:t>
      </w:r>
    </w:p>
    <w:p>
      <w:pPr>
        <w:pStyle w:val="Normal"/>
        <w:spacing w:lineRule="auto" w:line="259"/>
        <w:ind w:firstLine="567"/>
        <w:rPr>
          <w:sz w:val="28"/>
        </w:rPr>
      </w:pPr>
      <w:r>
        <w:rPr>
          <w:sz w:val="28"/>
        </w:rPr>
        <w:t>"Стоп! Стоп!"—сказал в отчаянии. Мне была ненавистна мысль о том, что я стал виновником трансляции Корана по всему тегеранскому аэропорту. Так мне пришлось в скором темпе выкупить эту запись. Придя домой, я поставил ее на полку и никогда уже не поигрывал ее вновь.</w:t>
      </w:r>
    </w:p>
    <w:p>
      <w:pPr>
        <w:pStyle w:val="Normal"/>
        <w:spacing w:lineRule="auto" w:line="259"/>
        <w:ind w:firstLine="567"/>
        <w:rPr>
          <w:sz w:val="28"/>
        </w:rPr>
      </w:pPr>
      <w:r>
        <w:rPr>
          <w:sz w:val="28"/>
        </w:rPr>
        <w:t>Христианство также сильно зависит от провозглашения. Я думаю о Моисее, который бесстрашно противостал фараону, провозгласив, "Так говорит Господь, Бог Израилев: отпусти народ Мой!" В конце своей жизни, желая подытожить учение, которое он получил от Бога и преподавал своему народу, Моисей изложил ее в форме песнопения, которую было легче запомнить, чем прозу. "Итак напишите себе слова песни сей, и научи ей сынов Израилевых, и вложи ее в уста их,"—сказал Бог Моисею. "И когда постигнут их многие бедствия и скорби, тогда песнь сия будет против них свидетельством, ибо она не выйдет из уст потомства их " (Втор. 31:19, 21). Впоследствии Моисей повторил наизусть всю песнь в присутствии внимающих ему израильтян.</w:t>
      </w:r>
    </w:p>
    <w:p>
      <w:pPr>
        <w:pStyle w:val="Normal"/>
        <w:spacing w:lineRule="auto" w:line="259"/>
        <w:ind w:firstLine="567"/>
        <w:rPr/>
      </w:pPr>
      <w:r>
        <w:rPr>
          <w:sz w:val="28"/>
        </w:rPr>
        <w:t>Итак, когда вы услышите пение из мечети, или кого-то, произносящего мантру, то есть в сущности то же самое, помните, что мы, христиане, имеем есть Божьи воззвания и можем воспользоваться ими, чтобы молить против греховных воззваний. Я всегда учу бывших мусульман повторять про себя,</w:t>
      </w:r>
      <w:r>
        <w:rPr>
          <w:i/>
          <w:sz w:val="28"/>
        </w:rPr>
        <w:t xml:space="preserve"> Иисус—Господь, Иисус—Господь, </w:t>
      </w:r>
      <w:r>
        <w:rPr>
          <w:sz w:val="28"/>
        </w:rPr>
        <w:t>как только они заслышат пронзительные звуки с минаретов. Это—форма провозглашения, пусть эти призывы и не возносятся громко и перед толпой людей. Им же следует продолжать провозглашать Христа перед самим собой и невидимыми силами.</w:t>
      </w:r>
    </w:p>
    <w:p>
      <w:pPr>
        <w:pStyle w:val="Normal"/>
        <w:spacing w:lineRule="auto" w:line="259"/>
        <w:ind w:firstLine="567"/>
        <w:rPr>
          <w:sz w:val="28"/>
        </w:rPr>
      </w:pPr>
      <w:r>
        <w:rPr>
          <w:sz w:val="28"/>
        </w:rPr>
        <w:t>Даже чтение Библии вслух является формой провозглашения (Отк. 1:3). Но нам не следует довольствоваться этим. Нам нужно брать воззвания, которые мы провозглашаем в своих спальнях и гостиных, в свои школы, на производство и округу. Мы должны запомнить, что все это—мир Божий, и мы можем провозглашать ему. В любом месте, где бы мы ни оказались, мы имеем право провозглашать Царство Иисуса Христа.</w:t>
      </w:r>
    </w:p>
    <w:p>
      <w:pPr>
        <w:pStyle w:val="Normal"/>
        <w:spacing w:lineRule="auto" w:line="259"/>
        <w:ind w:firstLine="567"/>
        <w:rPr>
          <w:sz w:val="28"/>
        </w:rPr>
      </w:pPr>
      <w:r>
        <w:rPr>
          <w:sz w:val="28"/>
        </w:rPr>
        <w:t>Многие страны и народы мира до сих пор не имеют свободны благовествовать Евангелие. Они отчаянно нуждаются в людях, наподобие нам, чтобы возвещать волю Божью, откровение Божье, силу Божью, Царство Божье, закон Божий, любовь Божью, праведность Божью и мир Божий. Некогда всякий язык провозгласит Его имя, и Библия утверждает, что это произойдет вскоре! Так что, будьте мужественны, и радостно провозглашайте победу, которую Христос уже одержал.</w:t>
      </w:r>
    </w:p>
    <w:p>
      <w:pPr>
        <w:pStyle w:val="FR1"/>
        <w:rPr>
          <w:sz w:val="56"/>
          <w:lang w:val="ru-RU"/>
        </w:rPr>
      </w:pPr>
      <w:r>
        <w:rPr>
          <w:sz w:val="56"/>
          <w:lang w:val="ru-RU"/>
        </w:rPr>
      </w:r>
    </w:p>
    <w:p>
      <w:pPr>
        <w:pStyle w:val="FR1"/>
        <w:rPr>
          <w:sz w:val="56"/>
          <w:lang w:val="ru-RU"/>
        </w:rPr>
      </w:pPr>
      <w:r>
        <w:rPr>
          <w:sz w:val="56"/>
          <w:lang w:val="ru-RU"/>
        </w:rPr>
        <w:t>МОЛИТВА</w:t>
      </w:r>
    </w:p>
    <w:p>
      <w:pPr>
        <w:pStyle w:val="FR1"/>
        <w:rPr>
          <w:sz w:val="56"/>
          <w:lang w:val="ru-RU"/>
        </w:rPr>
      </w:pPr>
      <w:r>
        <w:rPr>
          <w:sz w:val="56"/>
          <w:lang w:val="ru-RU"/>
        </w:rPr>
      </w:r>
    </w:p>
    <w:p>
      <w:pPr>
        <w:pStyle w:val="Normal"/>
        <w:spacing w:lineRule="auto" w:line="259"/>
        <w:jc w:val="center"/>
        <w:rPr>
          <w:i/>
          <w:i/>
          <w:spacing w:val="20"/>
          <w:sz w:val="28"/>
        </w:rPr>
      </w:pPr>
      <w:r>
        <w:rPr>
          <w:i/>
          <w:spacing w:val="20"/>
          <w:sz w:val="28"/>
        </w:rPr>
        <w:t>Благодарю Тебя, Господи, что Ты победил и в моем духовном борении. Дай мне ныне провозглашать</w:t>
      </w:r>
    </w:p>
    <w:p>
      <w:pPr>
        <w:pStyle w:val="Normal"/>
        <w:spacing w:lineRule="auto" w:line="259"/>
        <w:jc w:val="center"/>
        <w:rPr>
          <w:i/>
          <w:i/>
          <w:spacing w:val="20"/>
          <w:sz w:val="28"/>
        </w:rPr>
      </w:pPr>
      <w:r>
        <w:rPr>
          <w:i/>
          <w:spacing w:val="20"/>
          <w:sz w:val="28"/>
        </w:rPr>
        <w:t>Твою победу.</w:t>
      </w:r>
    </w:p>
    <w:p>
      <w:pPr>
        <w:pStyle w:val="Normal"/>
        <w:spacing w:lineRule="auto" w:line="259"/>
        <w:jc w:val="center"/>
        <w:rPr>
          <w:i/>
          <w:i/>
          <w:spacing w:val="20"/>
          <w:sz w:val="28"/>
        </w:rPr>
      </w:pPr>
      <w:r>
        <w:rPr>
          <w:i/>
          <w:spacing w:val="20"/>
          <w:sz w:val="28"/>
        </w:rPr>
        <w:t xml:space="preserve"> </w:t>
      </w:r>
      <w:r>
        <w:rPr>
          <w:i/>
          <w:spacing w:val="20"/>
          <w:sz w:val="28"/>
        </w:rPr>
        <w:t>Аминь.</w:t>
      </w:r>
    </w:p>
    <w:p>
      <w:pPr>
        <w:pStyle w:val="Normal"/>
        <w:rPr>
          <w:i/>
          <w:i/>
          <w:spacing w:val="20"/>
          <w:sz w:val="28"/>
        </w:rPr>
      </w:pPr>
      <w:r>
        <w:rPr>
          <w:i/>
          <w:spacing w:val="20"/>
          <w:sz w:val="28"/>
        </w:rPr>
      </w:r>
    </w:p>
    <w:p>
      <w:pPr>
        <w:pStyle w:val="Normal"/>
        <w:rPr/>
      </w:pPr>
      <w:r>
        <w:rPr/>
      </w:r>
    </w:p>
    <w:p>
      <w:pPr>
        <w:pStyle w:val="Normal"/>
        <w:rPr/>
      </w:pPr>
      <w:r>
        <w:rPr/>
      </w:r>
    </w:p>
    <w:p>
      <w:pPr>
        <w:pStyle w:val="FR1"/>
        <w:rPr>
          <w:sz w:val="28"/>
          <w:lang w:val="ru-RU"/>
        </w:rPr>
      </w:pPr>
      <w:r>
        <w:rPr>
          <w:sz w:val="28"/>
          <w:lang w:val="ru-RU"/>
        </w:rPr>
      </w:r>
    </w:p>
    <w:p>
      <w:pPr>
        <w:pStyle w:val="FR1"/>
        <w:rPr>
          <w:sz w:val="28"/>
          <w:lang w:val="ru-RU"/>
        </w:rPr>
      </w:pPr>
      <w:r>
        <w:rPr>
          <w:sz w:val="28"/>
          <w:lang w:val="ru-RU"/>
        </w:rPr>
      </w:r>
    </w:p>
    <w:p>
      <w:pPr>
        <w:pStyle w:val="FR1"/>
        <w:rPr>
          <w:lang w:val="ru-RU"/>
        </w:rPr>
      </w:pPr>
      <w:r>
        <w:rPr>
          <w:lang w:val="ru-RU"/>
        </w:rPr>
        <w:t>11</w:t>
      </w:r>
    </w:p>
    <w:p>
      <w:pPr>
        <w:pStyle w:val="FR1"/>
        <w:rPr>
          <w:lang w:val="ru-RU"/>
        </w:rPr>
      </w:pPr>
      <w:r>
        <w:rPr>
          <w:lang w:val="ru-RU"/>
        </w:rPr>
      </w:r>
    </w:p>
    <w:p>
      <w:pPr>
        <w:pStyle w:val="FR1"/>
        <w:rPr>
          <w:lang w:val="ru-RU"/>
        </w:rPr>
      </w:pPr>
      <w:r>
        <w:rPr>
          <w:lang w:val="ru-RU"/>
        </w:rPr>
        <w:t>Исламский вызов</w:t>
      </w:r>
    </w:p>
    <w:p>
      <w:pPr>
        <w:pStyle w:val="Normal"/>
        <w:spacing w:before="3520" w:after="0"/>
        <w:rPr>
          <w:lang w:val="ru-RU"/>
        </w:rPr>
      </w:pPr>
      <w:r>
        <w:rPr>
          <w:lang w:val="ru-RU"/>
        </w:rPr>
      </w:r>
    </w:p>
    <w:p>
      <w:pPr>
        <w:pStyle w:val="Normal"/>
        <w:spacing w:lineRule="auto" w:line="259"/>
        <w:rPr/>
      </w:pPr>
      <w:r>
        <w:rPr/>
        <w:t>Х</w:t>
      </w:r>
      <w:r>
        <w:rPr>
          <w:sz w:val="28"/>
        </w:rPr>
        <w:t>отя во время своего служения я периодически путешествовал по Ближнему Востоку и приобрел много христианских друзей, я оставался годами наивным относительно присутствия церкви в подлинно исламских странах. Я допускал, что там просто не было никаких церквей, что государства, исповедующие исламский фундаментализм, стерли их с лица земли.</w:t>
      </w:r>
    </w:p>
    <w:p>
      <w:pPr>
        <w:pStyle w:val="Normal"/>
        <w:spacing w:lineRule="auto" w:line="259"/>
        <w:ind w:firstLine="567"/>
        <w:rPr>
          <w:sz w:val="28"/>
        </w:rPr>
      </w:pPr>
      <w:r>
        <w:rPr>
          <w:sz w:val="28"/>
        </w:rPr>
        <w:t>Представьте мое удивление, когда однажды на конференции в конце 1970-х подходит ко мне какой-то человек с Ближнего Востока и говорит, "Брат Андрей, когда Вы собираетесь посетить церкви в Иране?"</w:t>
      </w:r>
    </w:p>
    <w:p>
      <w:pPr>
        <w:pStyle w:val="Normal"/>
        <w:spacing w:lineRule="auto" w:line="259"/>
        <w:ind w:firstLine="567"/>
        <w:rPr>
          <w:sz w:val="28"/>
        </w:rPr>
      </w:pPr>
      <w:r>
        <w:rPr>
          <w:sz w:val="28"/>
        </w:rPr>
        <w:t>Он назвался пастором одной из иранских евангельских церквей, и при этом нисколько не шутил.</w:t>
      </w:r>
    </w:p>
    <w:p>
      <w:pPr>
        <w:pStyle w:val="Normal"/>
        <w:spacing w:lineRule="auto" w:line="259"/>
        <w:ind w:firstLine="567"/>
        <w:rPr>
          <w:sz w:val="28"/>
        </w:rPr>
      </w:pPr>
      <w:r>
        <w:rPr>
          <w:sz w:val="28"/>
        </w:rPr>
        <w:t xml:space="preserve">Шокированный, я взглянул на Йогана, стоявшего возле меня, и снова обратился к этому человеку. "Что Вы называете ' церквами в Иране'?"—спросил я удивленно. "В этой стране и в самом деле есть Церковь?" Аятолла Хомейни был тогда в силе и его изуверский исламский режим осуждал фактически все, что отдавало духом Запада, так что я полагал, что христианская церковь ушла надолго. </w:t>
      </w:r>
    </w:p>
    <w:p>
      <w:pPr>
        <w:pStyle w:val="Normal"/>
        <w:spacing w:lineRule="auto" w:line="259"/>
        <w:ind w:firstLine="567"/>
        <w:rPr>
          <w:sz w:val="28"/>
        </w:rPr>
      </w:pPr>
      <w:r>
        <w:rPr>
          <w:sz w:val="28"/>
        </w:rPr>
        <w:t>Ошибался я.</w:t>
      </w:r>
    </w:p>
    <w:p>
      <w:pPr>
        <w:pStyle w:val="Normal"/>
        <w:spacing w:lineRule="auto" w:line="259"/>
        <w:ind w:firstLine="567"/>
        <w:rPr>
          <w:sz w:val="28"/>
        </w:rPr>
      </w:pPr>
      <w:r>
        <w:rPr>
          <w:sz w:val="28"/>
        </w:rPr>
        <w:t>Мой соработник Йоган и я, наконец, пришли в Иран впервые зимой 1981 г. Хомейни был в зените земной славы, а ирано-иракский конфликт—в самом разгаре. Прошло только два месяца с тех пор, как заложники были освобождены из американского посольства в Тегеране.</w:t>
      </w:r>
    </w:p>
    <w:p>
      <w:pPr>
        <w:pStyle w:val="Normal"/>
        <w:spacing w:lineRule="auto" w:line="259"/>
        <w:ind w:firstLine="567"/>
        <w:rPr>
          <w:sz w:val="28"/>
        </w:rPr>
      </w:pPr>
      <w:r>
        <w:rPr>
          <w:sz w:val="28"/>
        </w:rPr>
        <w:t>Нашему самолету пришлось приземляться в противную метель. В терминале царил всеобщий хаос, сотни пассажиров часами ожидали доставки багажа, и все безумно спешили в багажную зону, когда что-то прибывало. Люди дрались, орали и проклинали друг друга в расстройстве. Когда мы в конце концов нашли свои чемоданы за рядом столов и пролезли под ними, чтобы достать их, их, нам удалось пройти таможенный досмотр без проблем и выйти в дверь, за которой нас поджидал автомобиль.</w:t>
      </w:r>
    </w:p>
    <w:p>
      <w:pPr>
        <w:pStyle w:val="Normal"/>
        <w:spacing w:lineRule="auto" w:line="259"/>
        <w:ind w:firstLine="567"/>
        <w:rPr>
          <w:sz w:val="28"/>
        </w:rPr>
      </w:pPr>
      <w:r>
        <w:rPr>
          <w:sz w:val="28"/>
        </w:rPr>
        <w:t>Хаос в аэропорту, казалось, продолжался,  а мы направились в христианскую церковь. Светофоры по большей части не работали, и люди просто не обращали внимание на те, что еще светили, приводя к заторам уличного движения и дорожно-транспортным происшествиям. Наконец, мы добрались до небольшого церковного строения, которое находилось на той же улице, что и американское посольство. Церковь выходила фасадом на большую площадь и огромную мечеть, куда в это время на утреннюю пятничную молитву собралось около миллиона мусульман. Мы сказали друг другу, "А что, если бы миллионы христиан в Амстердаме или Вашингтоне собирались каждую неделю помолиться Богу?"</w:t>
      </w:r>
    </w:p>
    <w:p>
      <w:pPr>
        <w:pStyle w:val="Normal"/>
        <w:spacing w:lineRule="auto" w:line="259"/>
        <w:ind w:firstLine="567"/>
        <w:rPr/>
      </w:pPr>
      <w:r>
        <w:rPr>
          <w:sz w:val="28"/>
        </w:rPr>
        <w:t xml:space="preserve">Внутри церкви был книжный киоск, на полках которого мы увидели экземпляры книги </w:t>
      </w:r>
      <w:r>
        <w:rPr>
          <w:i/>
          <w:sz w:val="28"/>
        </w:rPr>
        <w:t xml:space="preserve">Божий контрабандист, </w:t>
      </w:r>
      <w:r>
        <w:rPr>
          <w:sz w:val="28"/>
        </w:rPr>
        <w:t>недавно опубликованной на фарси. Я был почти убежден в том, что верующие станут жаловаться на экономические, политические и духовные беды, которые навлекло на страну правление аятоллы Хомейни. Но то, что я услышал вместо этого, стало для меня неожиданностью.</w:t>
      </w:r>
    </w:p>
    <w:p>
      <w:pPr>
        <w:pStyle w:val="Normal"/>
        <w:spacing w:lineRule="auto" w:line="259"/>
        <w:ind w:firstLine="567"/>
        <w:rPr>
          <w:sz w:val="28"/>
        </w:rPr>
      </w:pPr>
      <w:r>
        <w:rPr>
          <w:sz w:val="28"/>
        </w:rPr>
        <w:t>"Бог был благ с нами,"—сказали они. Из-за хаоса и неразберихи церковь воспользовалась одним и тем же разрешением на публикацию Библий пятикратно. Кроме того, в церковь пришло больше мусульман, и верующие смогли донести любовь Божью до них, хотя им и не позволялось обращать в христианство.</w:t>
      </w:r>
    </w:p>
    <w:p>
      <w:pPr>
        <w:pStyle w:val="Normal"/>
        <w:spacing w:lineRule="auto" w:line="259"/>
        <w:ind w:firstLine="567"/>
        <w:rPr>
          <w:sz w:val="28"/>
        </w:rPr>
      </w:pPr>
      <w:r>
        <w:rPr>
          <w:sz w:val="28"/>
        </w:rPr>
        <w:t>Мои христианские братья продолжили, сделав другое поразительное заявление. "Хомейни стал самым большим благословением нашей страны из всех, какие были когда-либо,"—сказали они мне, "поскольку он выказал внутреннюю сущность ислама как такового. До него ислам можно было сравнить с пакетом в красивой упаковке на каминной полке. Хомейни взял этот пакет, разорвал обертку и показал миру, что там в действительности было внутри."</w:t>
      </w:r>
    </w:p>
    <w:p>
      <w:pPr>
        <w:pStyle w:val="Normal"/>
        <w:spacing w:lineRule="auto" w:line="259"/>
        <w:ind w:firstLine="567"/>
        <w:rPr>
          <w:sz w:val="28"/>
        </w:rPr>
      </w:pPr>
      <w:r>
        <w:rPr>
          <w:sz w:val="28"/>
        </w:rPr>
        <w:t>На самом деле многие из тех, с кем я разговаривал, имели возможность лично познать ислам с темной стороны в форме религиозной нетерпимости, беспокоящих действий и перманентного полицейского надзора и допросов. Однако такого рода преследования, казалось, только укрепляли их веру.</w:t>
      </w:r>
    </w:p>
    <w:p>
      <w:pPr>
        <w:pStyle w:val="Normal"/>
        <w:spacing w:lineRule="auto" w:line="259"/>
        <w:ind w:firstLine="567"/>
        <w:rPr>
          <w:sz w:val="28"/>
        </w:rPr>
      </w:pPr>
      <w:r>
        <w:rPr>
          <w:sz w:val="28"/>
        </w:rPr>
        <w:t>Каким же действенным призывом к пробуждению оказался этот визит! Несмотря на все проповеди, которые я произносил на тему о том, что не бывает стран, закрытых пред лицем Божьим, я понимал, что это шло в разрез с моим отношением к некоторым местам, таким, например, как Иран и Саудовская Аравия, когда допускал, что никакая церковь не могла выжить там. Мои глаза открылись, и мне захотелось найти какое-то решение и в этом случае.</w:t>
      </w:r>
    </w:p>
    <w:p>
      <w:pPr>
        <w:pStyle w:val="Normal"/>
        <w:spacing w:lineRule="auto" w:line="259"/>
        <w:ind w:firstLine="567"/>
        <w:rPr>
          <w:sz w:val="28"/>
        </w:rPr>
      </w:pPr>
      <w:r>
        <w:rPr>
          <w:sz w:val="28"/>
        </w:rPr>
        <w:t>Сначала мы известили о существующей проблеме наши молитвенные цепочки по всему лику земли и просили вознести Господу ходатайственные молитвы о наших иранских братьях и сестрах во Христе. Затем в течение 1980-х мы приступили к финансированию небольших операций, которые были направлены на укрепление иранской церкви, таким, например, как поставка учебных пособий и справочных изданий для пасторов, и оказания финансовой поддержки их семейств.</w:t>
      </w:r>
    </w:p>
    <w:p>
      <w:pPr>
        <w:pStyle w:val="Normal"/>
        <w:spacing w:lineRule="auto" w:line="259"/>
        <w:ind w:firstLine="567"/>
        <w:rPr>
          <w:sz w:val="28"/>
        </w:rPr>
      </w:pPr>
      <w:r>
        <w:rPr>
          <w:sz w:val="28"/>
        </w:rPr>
        <w:t>Мы продолжали молиться за иранских церковных руководителей, и Бог подал нам другую идею. Почему бы не вызвать некоторых из них в гости, чтобы они ободрились, поучились и отдохнули? Несомненно они могли бы воспользоваться таким перерывом, чтобы хотя бы короткое время избавиться от постоянного гнета, которое они испытывали как христианские служители в окружении, столь враждебном к их вере. Итак, в 1991 г. мы выступили с планом вылета двенадцати ключевых пасторов с супругами на отдых в относительно свободные страны Ближнего Востока.</w:t>
      </w:r>
    </w:p>
    <w:p>
      <w:pPr>
        <w:pStyle w:val="Normal"/>
        <w:spacing w:lineRule="auto" w:line="259"/>
        <w:ind w:firstLine="567"/>
        <w:rPr/>
      </w:pPr>
      <w:r>
        <w:rPr>
          <w:sz w:val="28"/>
        </w:rPr>
        <w:t xml:space="preserve">Всю операцию следовало провести тайно с тем, чтобы не привлечь внимания Иранской секретной полиции. Даже тогда, когда мы с Йоганом ожидали их, чтобы подобрать по в аэропорте около нашего пристанища, мы не знали сколько пар выпустят из Ирана. (Иранским гражданам обычно позволяют выезжать из страны, но поскольку пасторы находились под надзором полиции, несомненно, шансов на то, что за ними следили и могли арестовать, было больше.) Мы немного обеспокоились, когда узнали, что наш рейс был задержан, но, когда он наконец, прибыл и пассажиры приходили через ворота, я узнал несколько пасторов, с которыми мы встречались раньше. Мы с облегчением вздохнули от того, что по крайней мере у </w:t>
      </w:r>
      <w:r>
        <w:rPr>
          <w:i/>
          <w:sz w:val="28"/>
        </w:rPr>
        <w:t>некоторых</w:t>
      </w:r>
      <w:r>
        <w:rPr>
          <w:sz w:val="28"/>
        </w:rPr>
        <w:t xml:space="preserve"> из них этот план удался.</w:t>
      </w:r>
    </w:p>
    <w:p>
      <w:pPr>
        <w:pStyle w:val="Normal"/>
        <w:spacing w:lineRule="auto" w:line="259"/>
        <w:ind w:firstLine="567"/>
        <w:rPr>
          <w:sz w:val="28"/>
        </w:rPr>
      </w:pPr>
      <w:r>
        <w:rPr>
          <w:sz w:val="28"/>
        </w:rPr>
        <w:t>Одна за другой пары проходили таможенный контроль. Исполняя иранские законы, женщины носили головной убор даже в жару. Все они держались довольно сдержанно, замкнуто, поскольку все еще находились в публике, но я заметил на их лицах признаки волнения. Лишь одну пару из двенадцати задержали в таможне, и нам пришлось ожидать три четверти часа, пока их тщательно проверяли. Они были уже не в Иране, но все еще беспокоились, что за ними в самолете установлена слежка.</w:t>
      </w:r>
    </w:p>
    <w:p>
      <w:pPr>
        <w:pStyle w:val="Normal"/>
        <w:spacing w:lineRule="auto" w:line="259"/>
        <w:ind w:firstLine="567"/>
        <w:rPr>
          <w:sz w:val="28"/>
        </w:rPr>
      </w:pPr>
      <w:r>
        <w:rPr>
          <w:sz w:val="28"/>
        </w:rPr>
        <w:t>Когда мы наконец забрались в свой арендованный фургон и выехали из аэропорта, супружеские пары тотчас расслабились и было такое ощущение, что они впервые свободно вдохнули после полета. Женщины сорвали с себя платки, все смеялись. Со стороны казалось, что их выпустили из тюрьмы.</w:t>
      </w:r>
    </w:p>
    <w:p>
      <w:pPr>
        <w:pStyle w:val="Normal"/>
        <w:spacing w:lineRule="auto" w:line="259"/>
        <w:ind w:firstLine="567"/>
        <w:rPr>
          <w:sz w:val="28"/>
        </w:rPr>
      </w:pPr>
      <w:r>
        <w:rPr>
          <w:sz w:val="28"/>
        </w:rPr>
        <w:t>Мы провели вместе совершенно особую неделю. Провести время с такими замечательными, преданными христианами было для нас большой честью. По утрам мы с Йоганом преподавали учение и утешение из Священного Писания; с группой занимался также еще один иранский пастор, живший на Западе. Было время для богослужения, общения и для купания и прогулок вдоль берега.</w:t>
      </w:r>
    </w:p>
    <w:p>
      <w:pPr>
        <w:pStyle w:val="Normal"/>
        <w:spacing w:lineRule="auto" w:line="259"/>
        <w:ind w:firstLine="567"/>
        <w:rPr>
          <w:sz w:val="28"/>
        </w:rPr>
      </w:pPr>
      <w:r>
        <w:rPr>
          <w:sz w:val="28"/>
        </w:rPr>
        <w:t>В течение недели несколько человек свидетельствовали, как трудно нести пасторское служение в условиях исламского закона—и вместе с тем было волнительно было видеть, как трудится над Ираном Бог. Мы слышали много рассказов о пасторе Mehdi Dibaj, о котором мы молились; он был брошен в тюрьму—без суда и следствия—за "преступление" обращения из ислама в христианство около сорока лет тому назад.</w:t>
      </w:r>
    </w:p>
    <w:p>
      <w:pPr>
        <w:pStyle w:val="Normal"/>
        <w:spacing w:lineRule="auto" w:line="259"/>
        <w:ind w:firstLine="567"/>
        <w:rPr>
          <w:sz w:val="28"/>
        </w:rPr>
      </w:pPr>
      <w:r>
        <w:rPr>
          <w:sz w:val="28"/>
        </w:rPr>
        <w:t>Один из иранских служителей рассказал, как был задержан полицией, подвергся изнурительному допросу, после чего среди ночи был заперт в комнате отеля в Тегеране. Он просидeл там несколько часов, моля и гадая, что может произойти дальше, некоторые из следователей стояли у его двери. Он постарался приготовиться к новому раунду подвергаться допроса «с пристрастием». Однако, когда они прошли в комнату, их лица выглядели иначе.</w:t>
      </w:r>
    </w:p>
    <w:p>
      <w:pPr>
        <w:pStyle w:val="Normal"/>
        <w:spacing w:lineRule="auto" w:line="259"/>
        <w:ind w:firstLine="567"/>
        <w:rPr>
          <w:sz w:val="28"/>
        </w:rPr>
      </w:pPr>
      <w:r>
        <w:rPr>
          <w:sz w:val="28"/>
        </w:rPr>
        <w:t>"Расскажи нам больше об этом Иисусе, о котором ты говорил," сказали ему. Во время предыдущего допроса он говорил им о том, что совершил в его жизни Христос. Им хотелось узнать больше. Он рассказал им подробнее, и в ту же ночь они предали себя Иисусу.</w:t>
      </w:r>
    </w:p>
    <w:p>
      <w:pPr>
        <w:pStyle w:val="Normal"/>
        <w:spacing w:lineRule="auto" w:line="259"/>
        <w:ind w:firstLine="567"/>
        <w:rPr>
          <w:sz w:val="28"/>
        </w:rPr>
      </w:pPr>
      <w:r>
        <w:rPr>
          <w:sz w:val="28"/>
        </w:rPr>
        <w:t>Другой пастор свидетельствовал о том, как Господь охранил их от страшного землетрясения в 1990 г. Весь район, в котором они жили, был уничтожен—за исключением церкви. В одном месте во время стихийного бедствия, говорил этот человек, он видeл ангела, удерживающего крышу над церковным зданием.</w:t>
      </w:r>
    </w:p>
    <w:p>
      <w:pPr>
        <w:pStyle w:val="Normal"/>
        <w:spacing w:lineRule="auto" w:line="259"/>
        <w:ind w:firstLine="567"/>
        <w:rPr>
          <w:sz w:val="28"/>
        </w:rPr>
      </w:pPr>
      <w:r>
        <w:rPr>
          <w:sz w:val="28"/>
        </w:rPr>
        <w:t>Неделя пролетела, и прощаться с ними было трудно, но я был счастлив от того, что они вернулись домой, отдохнувшими и ободренными—и с хорошим запасом Священных Писаний и христианской литературы.</w:t>
      </w:r>
    </w:p>
    <w:p>
      <w:pPr>
        <w:pStyle w:val="Normal"/>
        <w:spacing w:lineRule="auto" w:line="259"/>
        <w:ind w:firstLine="567"/>
        <w:rPr>
          <w:sz w:val="28"/>
        </w:rPr>
      </w:pPr>
      <w:r>
        <w:rPr>
          <w:sz w:val="28"/>
        </w:rPr>
        <w:t>Ситуация с иранскими церквами вскоре после этой конференции ухудшалась. Людей арестовывали, офис Библейского общества закрыли, а различные ключевые фигуры из руководства церкви оставили страну—хотя и продолжают служить своим братьям и сестрам в Иране. Один человек, который имел возможность эмигрировать из Ирана, но все-таки остался, был пастор Хаик Овсепян. Я сначала познакомился на конференции с его братом, а позднее имел возможность встречать с Хаиком лично. Это был смелый, верный руководитель, который свободно высказывался, когда иранское правительство пыталось обуздать деятельность и свободу христиан. Он также настаивал на освобождении пастора Dibaj.</w:t>
      </w:r>
    </w:p>
    <w:p>
      <w:pPr>
        <w:pStyle w:val="Normal"/>
        <w:spacing w:lineRule="auto" w:line="259"/>
        <w:ind w:firstLine="567"/>
        <w:rPr>
          <w:sz w:val="28"/>
        </w:rPr>
      </w:pPr>
      <w:r>
        <w:rPr>
          <w:sz w:val="28"/>
        </w:rPr>
        <w:t>В декабре 1993 г. я имел честь разговаривать с Хаиком в Пакистане, где мы оба выступали на пастырской конференции. На меня произвели большое впечатление проповеднический пыл этого человека и то, как он формулировал проблемы. Одно дело читать лекцию о гонениях и страданиях по учебнику; иное—учить на основании собственного опыта. Неоднократно побывав на краю смерти по причине своей веры, Хаик был истинным представителем иранской гонимой Церкви. Хотя мы провели с ним вместе немного времени, я проникся ощущением подлинного с ним духовного единства.</w:t>
      </w:r>
    </w:p>
    <w:p>
      <w:pPr>
        <w:pStyle w:val="Normal"/>
        <w:spacing w:lineRule="auto" w:line="259"/>
        <w:ind w:firstLine="567"/>
        <w:rPr>
          <w:sz w:val="28"/>
        </w:rPr>
      </w:pPr>
      <w:r>
        <w:rPr>
          <w:sz w:val="28"/>
        </w:rPr>
        <w:t>В конце семинара, когда мы пожимали друг другу на прощание руки и выражали самые искренние пожелания, он посмотрел мне в глаза, он крепко пожал мою руку и сказал, "Андрей, когда меня убьют, говори об этом, не молчи."</w:t>
      </w:r>
    </w:p>
    <w:p>
      <w:pPr>
        <w:pStyle w:val="Normal"/>
        <w:spacing w:lineRule="auto" w:line="259"/>
        <w:ind w:firstLine="567"/>
        <w:rPr/>
      </w:pPr>
      <w:r>
        <w:rPr>
          <w:i/>
          <w:sz w:val="28"/>
        </w:rPr>
        <w:t>Когда</w:t>
      </w:r>
      <w:r>
        <w:rPr>
          <w:sz w:val="28"/>
        </w:rPr>
        <w:t>, а не если.</w:t>
      </w:r>
    </w:p>
    <w:p>
      <w:pPr>
        <w:pStyle w:val="Normal"/>
        <w:spacing w:lineRule="auto" w:line="259"/>
        <w:ind w:firstLine="567"/>
        <w:rPr>
          <w:sz w:val="28"/>
        </w:rPr>
      </w:pPr>
      <w:r>
        <w:rPr>
          <w:sz w:val="28"/>
        </w:rPr>
        <w:t>Вернувшись в Иран, Хаик продолжал смело благовествовать. Он также энергично защищал своего брата во Христе, Mehdi Dibaj, который к тому времени провел в тюрьме уже  9 лет. Пастор Dibaj был замечательный человек, совершенно преданный Богу и готовый положить за Него душу. Два из тех девяти лет Mehdi находился в темной, сырой камере-одиночке  площадью всего лишь в 1 квадратный метр. Он же за все это время настолько сблизился с Господом, что позже, когда его перевели в обычную камеру к другим заключенным, он просил по возможности вернуть его в одиночную клетушку. Там, говорил сказал, над ним никто не издевался, и он имел постоянное общение с Богом.</w:t>
      </w:r>
    </w:p>
    <w:p>
      <w:pPr>
        <w:pStyle w:val="Normal"/>
        <w:spacing w:lineRule="auto" w:line="259"/>
        <w:ind w:firstLine="567"/>
        <w:rPr>
          <w:sz w:val="28"/>
        </w:rPr>
      </w:pPr>
      <w:r>
        <w:rPr>
          <w:sz w:val="28"/>
        </w:rPr>
        <w:t>В тот же месяц, когда я встречался с Хаиком, иранское правительство приняло решение формально осудить Mehdi за богоотступничество, что по приговору означало смертную казнь. Ему оставили право на защиту в судебном слушании, но он выбрал вместо защиты глубоко трогательное свидетельство своей веры в Иисуса Христа. Вот небольшой фрагмент из его "защиты":</w:t>
      </w:r>
    </w:p>
    <w:p>
      <w:pPr>
        <w:pStyle w:val="Normal"/>
        <w:spacing w:lineRule="auto" w:line="259"/>
        <w:ind w:firstLine="567"/>
        <w:rPr>
          <w:sz w:val="28"/>
        </w:rPr>
      </w:pPr>
      <w:r>
        <w:rPr>
          <w:sz w:val="28"/>
        </w:rPr>
        <w:t>"Мне говорят 'Обратись! ' [в ислам]. Но к кому мне пойти из рук моего Бога? Разве должно мне принять сказанное людьми, и отвергнув Слово Божье? Вот уже 45 лет я живу в общении с Богом чудес, и нахожусь в сени Его благости. Я во многом обязан Ему в Его отцовской любви и заботе.</w:t>
      </w:r>
    </w:p>
    <w:p>
      <w:pPr>
        <w:pStyle w:val="Normal"/>
        <w:spacing w:lineRule="auto" w:line="259"/>
        <w:ind w:firstLine="567"/>
        <w:rPr>
          <w:sz w:val="28"/>
        </w:rPr>
      </w:pPr>
      <w:r>
        <w:rPr>
          <w:sz w:val="28"/>
        </w:rPr>
        <w:t>"Он—наш Спаситель и Он—Сын Божий. Познать Его значит познать жизнь вечную. Я, никуда негодный грешник, уверовал в Его возлюбленную Личность и все Его слова и чудеса, записанные в Евангелиях, и я предал свою жизнь в Его руки. Жизнь для меня—это способ служить Ему, а смерть—наилучшая возможность оказаться со Христом. Итак, я не только удовлетворен тем, что нахожусь в тюрьме ради славы Его святого имени, но готов отдать свою жизнь ради Иисуса, моего Господа и раньше войти в Его Царство."</w:t>
      </w:r>
    </w:p>
    <w:p>
      <w:pPr>
        <w:pStyle w:val="Normal"/>
        <w:spacing w:lineRule="auto" w:line="259"/>
        <w:ind w:firstLine="567"/>
        <w:rPr>
          <w:sz w:val="28"/>
        </w:rPr>
      </w:pPr>
      <w:r>
        <w:rPr>
          <w:sz w:val="28"/>
        </w:rPr>
        <w:t>Безразличный суд признал его виновным и приговорил его к смерти через повешение. Как только мы узнали об этом, мгновенно подключили наши молитвенные цепочки по всему лику земли, и вскоре тысячи и тысячи христиан повсеместно ходатайствовали пред Богом за Брата Dibaj. Пастор Хаик также молился, но также и внятно, четко и свободно высказывался в его защиту.</w:t>
      </w:r>
    </w:p>
    <w:p>
      <w:pPr>
        <w:pStyle w:val="Normal"/>
        <w:spacing w:lineRule="auto" w:line="259"/>
        <w:ind w:firstLine="567"/>
        <w:rPr>
          <w:sz w:val="28"/>
        </w:rPr>
      </w:pPr>
      <w:r>
        <w:rPr>
          <w:sz w:val="28"/>
        </w:rPr>
        <w:t>Не прошло и трех недель, как мы получили замечательный ответ на наши молитвы: Брат Dibaj был на свободе. Очевидно гневный общественный протест—вкупе со всеми теми молитвами—вынудил иранское правительство отступить.</w:t>
      </w:r>
    </w:p>
    <w:p>
      <w:pPr>
        <w:pStyle w:val="Normal"/>
        <w:spacing w:lineRule="auto" w:line="259"/>
        <w:ind w:firstLine="567"/>
        <w:rPr>
          <w:sz w:val="28"/>
        </w:rPr>
      </w:pPr>
      <w:r>
        <w:rPr>
          <w:sz w:val="28"/>
        </w:rPr>
        <w:t>Тем не менее, оказалось, что мы многого не знали, и правительство не оставило своей цели, а просто изменило свой подход. Чтобы сделать свою грязное дело, оно обратилось не к официальным судебным средствам, а применило неофициальные.</w:t>
      </w:r>
    </w:p>
    <w:p>
      <w:pPr>
        <w:pStyle w:val="Normal"/>
        <w:spacing w:lineRule="auto" w:line="259"/>
        <w:ind w:firstLine="567"/>
        <w:rPr>
          <w:sz w:val="28"/>
        </w:rPr>
      </w:pPr>
      <w:r>
        <w:rPr>
          <w:sz w:val="28"/>
        </w:rPr>
        <w:t>Буквально через несколько дней по освобождении Mehdi из тюрьмы Хаик исчез по дороге в аэропорт Тегерана, чтобы захватить там одного друга. Он похитили и зверски убили.</w:t>
      </w:r>
    </w:p>
    <w:p>
      <w:pPr>
        <w:pStyle w:val="Normal"/>
        <w:spacing w:lineRule="auto" w:line="259"/>
        <w:ind w:firstLine="567"/>
        <w:rPr>
          <w:sz w:val="28"/>
        </w:rPr>
      </w:pPr>
      <w:r>
        <w:rPr>
          <w:sz w:val="28"/>
        </w:rPr>
        <w:t>Так что во время ликования по поводу чудесного избавления пастора Mehdi, мы глубоко скорбели о пасторе Хаике. Я чувствовал особенную утрату этого близкого мне по духу и храброго человека Божьего.</w:t>
      </w:r>
    </w:p>
    <w:p>
      <w:pPr>
        <w:pStyle w:val="Normal"/>
        <w:spacing w:lineRule="auto" w:line="259"/>
        <w:ind w:firstLine="567"/>
        <w:rPr>
          <w:sz w:val="28"/>
        </w:rPr>
      </w:pPr>
      <w:r>
        <w:rPr>
          <w:sz w:val="28"/>
        </w:rPr>
        <w:t>Во время похорон Хаика, Брат Mehdi сказал, "Лучше бы умел я, а он остался жить. У него была жена, и семейство, и служение." У пастора Mehdi также однажды имелась семья, но когда он сидел в тюрьме, его жена обратилась в исламе и оставила его.</w:t>
      </w:r>
    </w:p>
    <w:p>
      <w:pPr>
        <w:pStyle w:val="Normal"/>
        <w:spacing w:lineRule="auto" w:line="259"/>
        <w:ind w:firstLine="567"/>
        <w:rPr>
          <w:sz w:val="28"/>
        </w:rPr>
      </w:pPr>
      <w:r>
        <w:rPr>
          <w:sz w:val="28"/>
        </w:rPr>
        <w:t>Убийство Хаика было только сигналом к началу страшных гонений. Через 5 месяцев Mehdi Dibaj был также убит, и тоже при странных обстоятельствах. Затем преемник Хаика, Татеос Микаэлян был убит выстрелом в затылок. Три Божьих человека погибли в течение гонимой Церковью месяцев. Правительство, естественно, отвергало любую причастность к этой бойне. Новый руководитель церкви ведет себя сдержанно и работает в составе группы руководителей, чтобы уменьшить риск.</w:t>
      </w:r>
    </w:p>
    <w:p>
      <w:pPr>
        <w:pStyle w:val="Normal"/>
        <w:spacing w:lineRule="auto" w:line="259"/>
        <w:ind w:firstLine="567"/>
        <w:rPr>
          <w:sz w:val="28"/>
        </w:rPr>
      </w:pPr>
      <w:r>
        <w:rPr>
          <w:sz w:val="28"/>
        </w:rPr>
        <w:t>С тех пор мы предоставляем материальную помощь семьям этих мучеников, и продолжаем трудиться, чтобы укреплять церковь в Иране, снабжая ее Словом Божьим и христианской духовной литературой. Мы также не устаем взывать к Церкви по всему лику земли, чтобы ходатайствовать об иранской церкви и особенно за ее новых руководителей.</w:t>
      </w:r>
    </w:p>
    <w:p>
      <w:pPr>
        <w:pStyle w:val="Normal"/>
        <w:spacing w:lineRule="auto" w:line="259"/>
        <w:ind w:firstLine="567"/>
        <w:rPr>
          <w:sz w:val="28"/>
        </w:rPr>
      </w:pPr>
      <w:r>
        <w:rPr>
          <w:sz w:val="28"/>
        </w:rPr>
        <w:t>Я пришел к тому выводу, что в наше время величайшим вызовом для Церкви является ислам. Не для политических или экономических систем, а для Церкви. Почему? Очень просто, потому, что мы в западной Церкви не идем ни в какое сравнение с преданностью, решимостью и твердостью веры многим мусульманских общин. Христос и Библия несомненно призывают нас к радикальной преданности, но мы не выказываем этой преданности на том пути, по которому следуем. Пока мы не сравняемся с мусульманами по этим добродетелям, ислам по-прежнему будет самой прогрессирующей религией во всем мире—и не по причине своей силы, но из-за нашей слабости.</w:t>
      </w:r>
    </w:p>
    <w:p>
      <w:pPr>
        <w:pStyle w:val="Normal"/>
        <w:spacing w:lineRule="auto" w:line="259"/>
        <w:ind w:firstLine="567"/>
        <w:rPr>
          <w:sz w:val="28"/>
        </w:rPr>
      </w:pPr>
      <w:r>
        <w:rPr>
          <w:sz w:val="28"/>
        </w:rPr>
        <w:t>Вот почему я отдаю остаток своей жизни во исполнение двух целей: идти к мусульманам во имя Иисуса, и исполнять свой долг по укреплению Церкви в исламском мире. Воистину, все это—то же самое, чем я занимался всегда, но так как я  теперь сосредоточен на людях, которые оказываются совершенно близки христианам, я чувствую, что приступаю к абсолютно новому делу.</w:t>
      </w:r>
    </w:p>
    <w:p>
      <w:pPr>
        <w:pStyle w:val="Normal"/>
        <w:spacing w:before="420" w:after="0"/>
        <w:jc w:val="center"/>
        <w:rPr/>
      </w:pPr>
      <w:r>
        <w:rPr/>
        <w:drawing>
          <wp:inline distT="0" distB="0" distL="0" distR="0">
            <wp:extent cx="1432560" cy="1587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25" t="-219" r="-25" b="-219"/>
                    <a:stretch>
                      <a:fillRect/>
                    </a:stretch>
                  </pic:blipFill>
                  <pic:spPr bwMode="auto">
                    <a:xfrm>
                      <a:off x="0" y="0"/>
                      <a:ext cx="1432560" cy="15875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Одна из самых ранних молитв в Библии—это молитва Авраама за другого своего сына: "О, хотя бы Измаил был жив пред лицем Твоим" (Быт. 17:18). Я считаю, что чем больше сегодня христиан станут возносить эту молитву Богу, тем большее воздействие мы начнем оказывать на исламский мир во имя Иисуса. Вот почему в 1991 г. мы в организации «Открытые двери» решили приступить к новому молитвенному служению: десять лет молитвы о Церкви в мусульманском мире.</w:t>
      </w:r>
    </w:p>
    <w:p>
      <w:pPr>
        <w:pStyle w:val="Normal"/>
        <w:spacing w:lineRule="auto" w:line="259"/>
        <w:ind w:firstLine="567"/>
        <w:rPr>
          <w:sz w:val="28"/>
        </w:rPr>
      </w:pPr>
      <w:r>
        <w:rPr>
          <w:sz w:val="28"/>
        </w:rPr>
        <w:t>Мы ведем это служение аналогично семилетке молитв о Советском Союзе, однако, при двух важных отличиях. Во-первых, мы молимся в течение десяти, а не семи лет, поскольку мусульманский мир ближе к Евангелию, чем Советский Союз на любом из отрезков его истории. И, во-вторых, мы молимся в основном о Церкви в исламском мире потому, что она здесь слишком немощна, а местами ее фактически просто нет. В России и Восточной Европе всегда имелась прочная, действенная сеть верующих. В арабских странах ситуация совершенно иная.</w:t>
      </w:r>
    </w:p>
    <w:p>
      <w:pPr>
        <w:pStyle w:val="Normal"/>
        <w:spacing w:lineRule="auto" w:line="259"/>
        <w:ind w:firstLine="567"/>
        <w:rPr>
          <w:sz w:val="28"/>
        </w:rPr>
      </w:pPr>
      <w:r>
        <w:rPr>
          <w:sz w:val="28"/>
        </w:rPr>
        <w:t>Есть и другая крупная преграда, которую следует преодолеть, чтобы благовествовать мусульманам. Мы раз и навсегда обязаны отклонить мысль о том, что они—наши враги. Мы поступали так в течение десятков лет с русскими—они были для нас страшными, злыми коммунистами, которые собирались завоевывать весь мир. Именно такое отношение с нашей стороны явилось причиной тому, что пришлось так долго ждать развала коммунистической системы. Из страха перед коммунистами, мы не шли к ним с любовью Божьей.</w:t>
      </w:r>
    </w:p>
    <w:p>
      <w:pPr>
        <w:pStyle w:val="Normal"/>
        <w:spacing w:lineRule="auto" w:line="259"/>
        <w:ind w:firstLine="567"/>
        <w:rPr>
          <w:sz w:val="28"/>
        </w:rPr>
      </w:pPr>
      <w:r>
        <w:rPr>
          <w:sz w:val="28"/>
        </w:rPr>
        <w:t>Сегодня многие из нас создали для себя враждебный образ мусульман. Мол, все они—террористы, которые взрывают наши посольства, захватывают наши самолеты и берут в заложники невинных людей. Мало того, что это неверно, с той самой минуты, когда мы начинаем рассматривать их в подобном ракурсе, мы сами себе закрываем пути к обратиться к ним с Благой вестью. И Бог не может употребить нас для этой цели.</w:t>
      </w:r>
    </w:p>
    <w:p>
      <w:pPr>
        <w:pStyle w:val="Normal"/>
        <w:spacing w:lineRule="auto" w:line="259"/>
        <w:ind w:firstLine="567"/>
        <w:rPr/>
      </w:pPr>
      <w:r>
        <w:rPr>
          <w:sz w:val="28"/>
        </w:rPr>
        <w:t xml:space="preserve">Несколько лет тому назад у меня брали интервью для христианского телевизионного представления в Америке, и я говорил об этой тенденции творить образ врага, чтобы сосредоточиться на нем. Может быть, это связано с тем, что нам легче определиться не с тем, </w:t>
      </w:r>
      <w:r>
        <w:rPr>
          <w:i/>
          <w:sz w:val="28"/>
        </w:rPr>
        <w:t>за</w:t>
      </w:r>
      <w:r>
        <w:rPr>
          <w:sz w:val="28"/>
        </w:rPr>
        <w:t xml:space="preserve"> что мы выступаем, а </w:t>
      </w:r>
      <w:r>
        <w:rPr>
          <w:i/>
          <w:sz w:val="28"/>
        </w:rPr>
        <w:t>против</w:t>
      </w:r>
      <w:r>
        <w:rPr>
          <w:sz w:val="28"/>
        </w:rPr>
        <w:t xml:space="preserve"> чего. Итак, я объяснил ведущему телеинтервью, что нашими врагами являются не коммунисты и мусульмане.</w:t>
      </w:r>
    </w:p>
    <w:p>
      <w:pPr>
        <w:pStyle w:val="Normal"/>
        <w:spacing w:lineRule="auto" w:line="259"/>
        <w:ind w:firstLine="567"/>
        <w:rPr>
          <w:sz w:val="28"/>
        </w:rPr>
      </w:pPr>
      <w:r>
        <w:rPr>
          <w:sz w:val="28"/>
        </w:rPr>
        <w:t>Ведущий был ошарашен. Он всплеснул руками и сказал, "Ну, Андрей, если уж не эти люди—наши враги, то кто же?"</w:t>
      </w:r>
    </w:p>
    <w:p>
      <w:pPr>
        <w:pStyle w:val="Normal"/>
        <w:spacing w:lineRule="auto" w:line="259"/>
        <w:ind w:firstLine="567"/>
        <w:rPr>
          <w:sz w:val="28"/>
        </w:rPr>
      </w:pPr>
      <w:r>
        <w:rPr>
          <w:sz w:val="28"/>
        </w:rPr>
        <w:t>"Сатана,"—ответил я, "а не люди!"</w:t>
      </w:r>
    </w:p>
    <w:p>
      <w:pPr>
        <w:pStyle w:val="Normal"/>
        <w:spacing w:lineRule="auto" w:line="259"/>
        <w:ind w:firstLine="567"/>
        <w:rPr/>
      </w:pPr>
      <w:r>
        <w:rPr>
          <w:sz w:val="28"/>
        </w:rPr>
        <w:t xml:space="preserve">Во множестве случаев, когда мы посещали христиан в коммунистических странах, они говорили нам, что им легче жить, чем нам на Западе. "Мы знаем, кто наш враг,"—говорили они бывало, "и это враг—не вы." Пока мы творим образ врага из любой человеческой общности, </w:t>
      </w:r>
      <w:r>
        <w:rPr>
          <w:i/>
          <w:sz w:val="28"/>
        </w:rPr>
        <w:t>мы неспособны возлюбить их</w:t>
      </w:r>
      <w:r>
        <w:rPr>
          <w:sz w:val="28"/>
        </w:rPr>
        <w:t>. Бог не призывает нас идти в ту или иную страну или к тем или иным народам, о которых мы не проливаем слезы, молясь о них.</w:t>
      </w:r>
    </w:p>
    <w:p>
      <w:pPr>
        <w:pStyle w:val="Normal"/>
        <w:spacing w:lineRule="auto" w:line="259"/>
        <w:ind w:firstLine="567"/>
        <w:rPr/>
      </w:pPr>
      <w:r>
        <w:rPr>
          <w:sz w:val="28"/>
        </w:rPr>
        <w:t xml:space="preserve">Нам также не следует вставать на политические позиции и осуждать стороны, в том числе и мусульман. Очень легко впасть в искушение наклеить ярлыки "хороших" и "плохих парней," хотя всякий, кто исследовал достаточно серьезно проблемы Ближнего Востока, скажет вам, что всякая проблема, каждая ситуация, гораздо сложнее, чем может показаться на первый взгляд. У каждой стороны есть как добрые, так и злые побуждения; каждая сторона совершила добрые и жестокие дела. Итак, вместо того, чтобы творить образ врага или вставать на ту или иную сторону, мы обязаны ко </w:t>
      </w:r>
      <w:r>
        <w:rPr>
          <w:i/>
          <w:sz w:val="28"/>
        </w:rPr>
        <w:t>всем</w:t>
      </w:r>
      <w:r>
        <w:rPr>
          <w:sz w:val="28"/>
        </w:rPr>
        <w:t xml:space="preserve"> с любовью Иисуса. Мы должны стараться уподобиться тому ангелу, который повстречал Иисус Навин по пути близ Иерихона (Иис.Н. 5:13-14). Иисус Навин задал ему тот же вопрос, который привыкли задавать и мы: "Наш ли ты, или из неприятелей наших?" Ангел ответил тогда, "Нет; я вождь воинства Господня."</w:t>
      </w:r>
    </w:p>
    <w:p>
      <w:pPr>
        <w:pStyle w:val="Normal"/>
        <w:spacing w:lineRule="auto" w:line="259"/>
        <w:ind w:firstLine="567"/>
        <w:rPr>
          <w:sz w:val="28"/>
        </w:rPr>
      </w:pPr>
      <w:r>
        <w:rPr>
          <w:sz w:val="28"/>
        </w:rPr>
        <w:t>Я ни в коем случае не эксперт по исламу, и никогда таковым не стану. Я читаю и изучаю их философию и богословие, поскольку я хочу понять их нужды, их боли, их страхи перед грядущим и вечностью. Прежде всего мне хочется услышать их. Лишь тогда я смогу помочь им.</w:t>
      </w:r>
    </w:p>
    <w:p>
      <w:pPr>
        <w:pStyle w:val="Normal"/>
        <w:spacing w:before="460" w:after="0"/>
        <w:jc w:val="center"/>
        <w:rPr/>
      </w:pPr>
      <w:r>
        <w:rPr/>
        <w:drawing>
          <wp:inline distT="0" distB="0" distL="0" distR="0">
            <wp:extent cx="1432560" cy="1593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5" t="-233" r="-25" b="-233"/>
                    <a:stretch>
                      <a:fillRect/>
                    </a:stretch>
                  </pic:blipFill>
                  <pic:spPr bwMode="auto">
                    <a:xfrm>
                      <a:off x="0" y="0"/>
                      <a:ext cx="1432560" cy="15938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pPr>
      <w:r>
        <w:rPr>
          <w:sz w:val="28"/>
        </w:rPr>
        <w:t xml:space="preserve">Каждая моя поездка на Ближний Восток, начиная с самых первых визитов в Израиль и Иорданию в середине 1960-х, была для меня в определенном смысле образовательной. Нередко это образование можно было назвать </w:t>
      </w:r>
      <w:r>
        <w:rPr>
          <w:i/>
          <w:sz w:val="28"/>
        </w:rPr>
        <w:t>пере</w:t>
      </w:r>
      <w:r>
        <w:rPr>
          <w:sz w:val="28"/>
        </w:rPr>
        <w:t>учиванием, поскольку мне следовало забыть почти все, чему учили меня руководители западной церкви. Я бывал там, видел своими глазами тамошнее положение и говорил со многими один на один, и приобрел совершенно иную точку зрения на этот регион мира и населяющие его народы. Позвольте мне привести несколько примеров.</w:t>
      </w:r>
    </w:p>
    <w:p>
      <w:pPr>
        <w:pStyle w:val="Normal"/>
        <w:spacing w:lineRule="auto" w:line="319"/>
        <w:ind w:left="567" w:hanging="141"/>
        <w:rPr>
          <w:sz w:val="28"/>
        </w:rPr>
      </w:pPr>
      <w:r>
        <w:rPr>
          <w:sz w:val="28"/>
        </w:rPr>
      </w:r>
    </w:p>
    <w:p>
      <w:pPr>
        <w:pStyle w:val="Normal"/>
        <w:spacing w:lineRule="auto" w:line="319"/>
        <w:ind w:left="567" w:hanging="0"/>
        <w:rPr>
          <w:sz w:val="28"/>
        </w:rPr>
      </w:pPr>
      <w:r>
        <w:rPr>
          <w:sz w:val="28"/>
        </w:rPr>
        <w:t xml:space="preserve">• </w:t>
      </w:r>
      <w:r>
        <w:rPr>
          <w:sz w:val="28"/>
        </w:rPr>
        <w:t xml:space="preserve">Я узнал, что среди палестинцев есть много христиан. Когда у меня было время поговорить с этими собратьями, они изливали мне все свои горечи и беды—особенно горечь того, что западная церковь не считает их частью единого тела Христова. </w:t>
      </w:r>
    </w:p>
    <w:p>
      <w:pPr>
        <w:pStyle w:val="Normal"/>
        <w:spacing w:lineRule="auto" w:line="319"/>
        <w:ind w:left="567" w:hanging="0"/>
        <w:rPr/>
      </w:pPr>
      <w:r>
        <w:rPr>
          <w:sz w:val="28"/>
        </w:rPr>
        <w:t xml:space="preserve">Многие христиане на Западе, говорили они мне, столь одержимы Израилем и тем местом, которое он занимает в библейском пророчестве, что полностью игнорируют </w:t>
      </w:r>
      <w:r>
        <w:rPr>
          <w:i/>
          <w:sz w:val="28"/>
        </w:rPr>
        <w:t>церковь</w:t>
      </w:r>
      <w:r>
        <w:rPr>
          <w:sz w:val="28"/>
        </w:rPr>
        <w:t xml:space="preserve"> в Израиле, которая сегодня на 85% состоит из арабов. Вследствие этого тамошние верующие чувствуют себя одинокими, оставленными, преданными.</w:t>
      </w:r>
    </w:p>
    <w:p>
      <w:pPr>
        <w:pStyle w:val="Normal"/>
        <w:spacing w:lineRule="auto" w:line="319"/>
        <w:ind w:left="567" w:firstLine="284"/>
        <w:rPr>
          <w:sz w:val="28"/>
        </w:rPr>
      </w:pPr>
      <w:r>
        <w:rPr>
          <w:sz w:val="28"/>
        </w:rPr>
        <w:t>В Газе небольшая баптистская церковь оставалась без пастора в течение многих лет. Отчаянно нуждающаяся в материальной помощи миссионерская больница имеет долг в миллион долларов и борется за выживание.</w:t>
      </w:r>
    </w:p>
    <w:p>
      <w:pPr>
        <w:pStyle w:val="Normal"/>
        <w:spacing w:lineRule="auto" w:line="319"/>
        <w:ind w:left="567" w:firstLine="284"/>
        <w:rPr>
          <w:sz w:val="28"/>
        </w:rPr>
      </w:pPr>
      <w:r>
        <w:rPr>
          <w:sz w:val="28"/>
        </w:rPr>
        <w:t>Западные христиане не только игнорируют церковь в Израиле, говорили мне, но также часто не обращают никакого внимания на бесчеловечное обращение израильского правительства с палестинцами. Выражение симпатии к Израилю будет, по всей видимости, всегда—и правильно—ведь израильтяне суть жертвы террористических нападений, но есть тенденция израильские зверства по отношению к палестинцам умалчивать и даже оправдывать. Палестинские христиане иногда попадают под перекрестный огонь, но никто не заступается за них и не поддерживает.</w:t>
      </w:r>
    </w:p>
    <w:p>
      <w:pPr>
        <w:pStyle w:val="Normal"/>
        <w:spacing w:lineRule="auto" w:line="319"/>
        <w:ind w:left="567" w:hanging="141"/>
        <w:rPr>
          <w:sz w:val="28"/>
        </w:rPr>
      </w:pPr>
      <w:r>
        <w:rPr>
          <w:sz w:val="28"/>
        </w:rPr>
        <w:t xml:space="preserve">• </w:t>
      </w:r>
      <w:r>
        <w:rPr>
          <w:sz w:val="28"/>
        </w:rPr>
        <w:t>Я узнал, что процент христиан на Ближнем Востоке уменьшается с угрожающей скоростью. По самым разным причинам, они большей частью эмигрировали  на протяжении текущего столетия, и этот тренд сохраняется. В Сирии и Ираке, например, христиан в начале ХХ-го века было от 30 до 40% населения. Теперь это число уменьшилось до 3–4%. За тот же период в Палестине и Иордании процент христиан упал с 32 до 4. Христиан в Израиле насчитывается лишь около 1.8%, со слов англиканского епископа, с которым я разговаривал на эту тему.</w:t>
      </w:r>
    </w:p>
    <w:p>
      <w:pPr>
        <w:pStyle w:val="Normal"/>
        <w:spacing w:lineRule="auto" w:line="319"/>
        <w:ind w:left="567" w:firstLine="426"/>
        <w:rPr>
          <w:sz w:val="28"/>
        </w:rPr>
      </w:pPr>
      <w:r>
        <w:rPr>
          <w:sz w:val="28"/>
        </w:rPr>
        <w:t>Архиепископ Кентерберийский недавно заметил, что к 2000 году Израиль превратится в "Христианский Диснейленд."</w:t>
      </w:r>
    </w:p>
    <w:p>
      <w:pPr>
        <w:pStyle w:val="Normal"/>
        <w:spacing w:lineRule="auto" w:line="319"/>
        <w:ind w:left="567" w:hanging="141"/>
        <w:rPr/>
      </w:pPr>
      <w:r>
        <w:rPr>
          <w:sz w:val="28"/>
        </w:rPr>
        <w:t xml:space="preserve">• </w:t>
      </w:r>
      <w:r>
        <w:rPr>
          <w:sz w:val="28"/>
        </w:rPr>
        <w:t xml:space="preserve">Я узнал, что насколько разнообразны течения внутри христианства, настолько и в исламском мире. Имеется множество мусульманских движений и сект, и они не соглашаются и борются друг с другом во многом совершенно так же, как и католики и протестанты боролись друг с другом на протяжении многих веков. Некоторые толкуют исламское учение о </w:t>
      </w:r>
      <w:r>
        <w:rPr>
          <w:i/>
          <w:sz w:val="28"/>
        </w:rPr>
        <w:t>джихаде</w:t>
      </w:r>
      <w:r>
        <w:rPr>
          <w:sz w:val="28"/>
        </w:rPr>
        <w:t>, или святой войне, как буквальные военные действия и даже терроризм, между тем как другие считают, что это означает послушание учению Корана. Что я быстрее всего осознал, так это то, что мусульмане не представляют собой монолитной общности людей, которые все веруют и действуют одинаковым образом.</w:t>
      </w:r>
    </w:p>
    <w:p>
      <w:pPr>
        <w:pStyle w:val="Normal"/>
        <w:spacing w:lineRule="auto" w:line="259"/>
        <w:ind w:firstLine="567"/>
        <w:rPr>
          <w:sz w:val="28"/>
        </w:rPr>
      </w:pPr>
      <w:r>
        <w:rPr>
          <w:sz w:val="28"/>
        </w:rPr>
        <w:t>Однако прежде всего я обратил внимание на то, что почти все мусульмане значительно более преданы своему долгу, чем большинство христиан, которых я знаю. Особенно это касается фундаменталистских мусульманских общин. Здесь я увидел поразительную самоотверженность и рвение. Несколько недель спустя после взрыва автобуса в Тель-Авиве, руководитель радикальной группы Хамас (именно они взяли ответственность за это преступление) прославил террориста-самоубийцу, который таким образом возвещал миру, "Наша любовь к смерть больше любви к жизни."</w:t>
      </w:r>
    </w:p>
    <w:p>
      <w:pPr>
        <w:pStyle w:val="Normal"/>
        <w:spacing w:lineRule="auto" w:line="259"/>
        <w:ind w:firstLine="567"/>
        <w:rPr>
          <w:sz w:val="28"/>
        </w:rPr>
      </w:pPr>
      <w:r>
        <w:rPr>
          <w:sz w:val="28"/>
        </w:rPr>
        <w:t>При освещении ближневосточного конфликта по телевидению неизменно показывает сцену с арабскими подростками, кричащими и швыряющими камни. При этом в сообщениях не говорится ни слова о том, что организованные группы этих подростков тщательно отобраны по критерию сугубой религиозной преданности. Участвовать в подобных акциях допускаются только живущие по слову Корана, постоянные молитвенники, блюдущие невинность и не впавшие в зависимость от наркотиков или алкоголя. Более того, еще до избрания таковые должны выказывать желание умереть за Аллаха, и готовят своих родителей к такой возможности. Один подросток, услышав о бойне мусульман в мечети Хеброна, сказал, "Если я знал, что еще одна резня случится там-то и там-то завтра, я бы, несомненно, оказался там."</w:t>
      </w:r>
    </w:p>
    <w:p>
      <w:pPr>
        <w:pStyle w:val="Normal"/>
        <w:spacing w:lineRule="auto" w:line="259"/>
        <w:ind w:firstLine="567"/>
        <w:rPr/>
      </w:pPr>
      <w:r>
        <w:rPr>
          <w:sz w:val="28"/>
        </w:rPr>
        <w:t xml:space="preserve">Как нам, христианам, сравняться с мусульманами в подобной преданности? Сделать этого мы не можем. Или, если быть точнее, </w:t>
      </w:r>
      <w:r>
        <w:rPr>
          <w:i/>
          <w:sz w:val="28"/>
        </w:rPr>
        <w:t>не хотим</w:t>
      </w:r>
      <w:r>
        <w:rPr>
          <w:sz w:val="28"/>
        </w:rPr>
        <w:t xml:space="preserve">. Библия нигде не побуждает нас </w:t>
      </w:r>
      <w:r>
        <w:rPr>
          <w:i/>
          <w:sz w:val="28"/>
        </w:rPr>
        <w:t>выискивать</w:t>
      </w:r>
      <w:r>
        <w:rPr>
          <w:sz w:val="28"/>
        </w:rPr>
        <w:t xml:space="preserve"> случая умереть, хотя в действительности говорит, что нам следует </w:t>
      </w:r>
      <w:r>
        <w:rPr>
          <w:i/>
          <w:sz w:val="28"/>
        </w:rPr>
        <w:t>хотеть</w:t>
      </w:r>
      <w:r>
        <w:rPr>
          <w:sz w:val="28"/>
        </w:rPr>
        <w:t xml:space="preserve"> умереть за дело Христово. К несчастью, многие из нас не относятся к своей вере до такой степени серьезно. И мусульманам это известно.</w:t>
      </w:r>
    </w:p>
    <w:p>
      <w:pPr>
        <w:pStyle w:val="Normal"/>
        <w:spacing w:lineRule="auto" w:line="319"/>
        <w:ind w:left="567" w:hanging="0"/>
        <w:rPr>
          <w:sz w:val="28"/>
        </w:rPr>
      </w:pPr>
      <w:r>
        <w:rPr>
          <w:sz w:val="28"/>
        </w:rPr>
        <w:t xml:space="preserve">• </w:t>
      </w:r>
      <w:r>
        <w:rPr>
          <w:sz w:val="28"/>
        </w:rPr>
        <w:t>Я узнал, что Церковь на Ближнем Востоке не понимает, как действовать с новообращенными из числа мусульман. Проблема состоит в том, что в многих исламских странах обращение в христианство незаконно. Мусульман, принявших веру Христову, могут отвергнуть их семейства; их могут разлучить с женой и детьми; их могут заключить в тюрьму и даже подвергнуть смертной казни. С другой стороны, христиан и в особенности пасторов в многих исламских странах могут арестовывать и заключать в тюрьму за евангелизацию мусульман. Многие из них просто отговаривают мусульман или новообращенных мусульман от вступления в их церкви. По мере того как все больше и больше христианских миссий начинают проповедовать в исламском мире проблема "попечения новообращенных" становится ключевой.</w:t>
      </w:r>
    </w:p>
    <w:p>
      <w:pPr>
        <w:pStyle w:val="Normal"/>
        <w:spacing w:lineRule="auto" w:line="319"/>
        <w:ind w:left="567" w:hanging="141"/>
        <w:rPr>
          <w:sz w:val="28"/>
        </w:rPr>
      </w:pPr>
      <w:r>
        <w:rPr>
          <w:sz w:val="28"/>
        </w:rPr>
        <w:t xml:space="preserve">• </w:t>
      </w:r>
      <w:r>
        <w:rPr>
          <w:sz w:val="28"/>
        </w:rPr>
        <w:t xml:space="preserve">Я увидел, что в отношении Иисуса среди мусульман встречается искренняя непредубежденность. Коран почитает Авраама, его сынов, Моисея, Давида, Соломона и Иисуса пророками, и признает Тору, Псалтырь и Евангелия за Священные Писания—вместе с тем Коран считается  последним откровением. И в самом деле у нас есть возможность навести мосты—было бы только желание идти к ним с любовью. </w:t>
      </w:r>
    </w:p>
    <w:p>
      <w:pPr>
        <w:pStyle w:val="Normal"/>
        <w:spacing w:before="420" w:after="0"/>
        <w:jc w:val="center"/>
        <w:rPr/>
      </w:pPr>
      <w:r>
        <w:rPr/>
        <w:drawing>
          <wp:inline distT="0" distB="0" distL="0" distR="0">
            <wp:extent cx="1438275" cy="1485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5" t="-236" r="-25" b="-236"/>
                    <a:stretch>
                      <a:fillRect/>
                    </a:stretch>
                  </pic:blipFill>
                  <pic:spPr bwMode="auto">
                    <a:xfrm>
                      <a:off x="0" y="0"/>
                      <a:ext cx="1438275" cy="14859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Почему я затратил так много времени, трудясь среди мусульман? Потому, что они—люди, за которых умер Христос, как и за каждого из нас. Как вы знаете, я всегда пытался благовествовать людям, которым большинство других благовествовать и не пытаются—и старался среди них утверждать христиан. Вот почему я естественным образом тяготею к таким общностям, например, как палестинцы.</w:t>
      </w:r>
    </w:p>
    <w:p>
      <w:pPr>
        <w:pStyle w:val="Normal"/>
        <w:spacing w:lineRule="auto" w:line="259"/>
        <w:ind w:firstLine="567"/>
        <w:rPr>
          <w:sz w:val="28"/>
        </w:rPr>
      </w:pPr>
      <w:r>
        <w:rPr>
          <w:sz w:val="28"/>
        </w:rPr>
        <w:t>Кроме того, нельзя переоценить крайней необходимости благовествования как можно большему числу мусульманских и арабских народов до тех пор, пока есть к тому возможность—поскольку пока есть возможность благовествовать душам, есть возможность приобретать их для Господа. Мы убедились в том, что среди этих народов имеется потрясающая открытость в отношении Благой вести. Если же мы не пойдем к ним теперь с любовью и не станем влиять на них в христианском духе, происходящий в настоящее время цикл насилия и месть заставит их занять бескомпромиссные, экстремистские позиции. Затем они придут к нам—на "христианский" Запад—на суд.</w:t>
      </w:r>
    </w:p>
    <w:p>
      <w:pPr>
        <w:pStyle w:val="Normal"/>
        <w:spacing w:lineRule="auto" w:line="259"/>
        <w:ind w:firstLine="567"/>
        <w:rPr>
          <w:sz w:val="28"/>
        </w:rPr>
      </w:pPr>
      <w:r>
        <w:rPr>
          <w:sz w:val="28"/>
        </w:rPr>
        <w:t>Это уже происходит, а мы все еще бездействуем. Взрыв в World Trade Center был только началом. По голландскому телевидению я видeл недавно страшный документальный фильм об эскалации исламской террористической деятельности в Америке. Представитель ФБР Оливер Ревелл говорил без обиняков: "Хезболла и Хамас весьма активны в Соединенных Штатах. Мы выяснили, что они проводили военную подготовку, в том числе с применением огнеметов, [и] изобретением и созданием взрывных устройств и снарядов."</w:t>
      </w:r>
    </w:p>
    <w:p>
      <w:pPr>
        <w:pStyle w:val="Normal"/>
        <w:spacing w:lineRule="auto" w:line="259"/>
        <w:ind w:firstLine="567"/>
        <w:rPr>
          <w:sz w:val="28"/>
        </w:rPr>
      </w:pPr>
      <w:r>
        <w:rPr>
          <w:sz w:val="28"/>
        </w:rPr>
        <w:t>Я напоминаю об этой опасности не затем, чтобы породить страх в наших сердцах, а затем, чтобы призвать Церковь Христову пробудиться и стать Церковью. Если мы не станем будить и укреплять остаток, если не будем жить по своей вере столь же серьезно как и мусульмане живут по своей, если мы не станем брать на себя инициативу и не пойдет к ним прежде, чем они придут к нам, то через несколько лет для нас, христиан, настанут тяжелые дни. Вот почему я пытаюсь воспользоваться всеми возможностями, чтобы благовествовать мусульманам, где бы они ни были.</w:t>
      </w:r>
    </w:p>
    <w:p>
      <w:pPr>
        <w:pStyle w:val="Normal"/>
        <w:spacing w:lineRule="auto" w:line="259"/>
        <w:ind w:firstLine="567"/>
        <w:rPr>
          <w:sz w:val="28"/>
        </w:rPr>
      </w:pPr>
      <w:r>
        <w:rPr>
          <w:sz w:val="28"/>
        </w:rPr>
        <w:t>Одна такая немыслимая возможность возникала у меня самого на родине, в Голландии, в начале 1980-х. Мне позвонил пастор Американской церкви в Гааге. К нему подошел какой-то молодой человек, араб по национальности, который просил подыскать ему какого-нибудь христианского служителя, чтобы помолиться над его больным отцом. Пастор предложил мне пойти с ним помолиться за больного.</w:t>
      </w:r>
    </w:p>
    <w:p>
      <w:pPr>
        <w:pStyle w:val="Normal"/>
        <w:spacing w:lineRule="auto" w:line="259"/>
        <w:ind w:firstLine="567"/>
        <w:rPr>
          <w:sz w:val="28"/>
        </w:rPr>
      </w:pPr>
      <w:r>
        <w:rPr>
          <w:sz w:val="28"/>
        </w:rPr>
        <w:t>Конечно, я согласился. Итак, мы пришли в дом в Гааге, и сын представил нас своему отцу, длинному, худощавому человеку, лежащему в постели. Он был совсем болен. Разговорившись с ним, мы узнали, что в свое время он был директором христианской школы в Назарете. Мы молились с ним некоторое, совершили причащение и даже спели с ним несколько гимнов.</w:t>
      </w:r>
    </w:p>
    <w:p>
      <w:pPr>
        <w:pStyle w:val="Normal"/>
        <w:spacing w:lineRule="auto" w:line="259"/>
        <w:ind w:firstLine="567"/>
        <w:rPr>
          <w:sz w:val="28"/>
        </w:rPr>
      </w:pPr>
      <w:r>
        <w:rPr>
          <w:sz w:val="28"/>
        </w:rPr>
        <w:t>Когда пришло время прощаться, мы перешли в гостиную, где ожидал сын. Это был большой, мускулистый парень.</w:t>
      </w:r>
    </w:p>
    <w:p>
      <w:pPr>
        <w:pStyle w:val="Normal"/>
        <w:spacing w:lineRule="auto" w:line="259"/>
        <w:ind w:firstLine="567"/>
        <w:rPr>
          <w:sz w:val="28"/>
        </w:rPr>
      </w:pPr>
      <w:r>
        <w:rPr>
          <w:sz w:val="28"/>
        </w:rPr>
        <w:t>"Ну, так чем ты зарабатываешь на жизнь?"—спросил я его, чтобы только начать разговор.</w:t>
      </w:r>
    </w:p>
    <w:p>
      <w:pPr>
        <w:pStyle w:val="Normal"/>
        <w:spacing w:lineRule="auto" w:line="259"/>
        <w:ind w:firstLine="567"/>
        <w:rPr>
          <w:sz w:val="28"/>
        </w:rPr>
      </w:pPr>
      <w:r>
        <w:rPr>
          <w:sz w:val="28"/>
        </w:rPr>
        <w:t>"Я работаю на Председателя Арафата,"—ответил он с гордостью. "Я у него правая рука." Как оказалось, он выступал в роли главного "посланника" Организации Освобождения Палестины (ООП).</w:t>
      </w:r>
    </w:p>
    <w:p>
      <w:pPr>
        <w:pStyle w:val="Normal"/>
        <w:spacing w:lineRule="auto" w:line="259"/>
        <w:ind w:firstLine="567"/>
        <w:rPr>
          <w:sz w:val="28"/>
        </w:rPr>
      </w:pPr>
      <w:r>
        <w:rPr>
          <w:sz w:val="28"/>
        </w:rPr>
        <w:t>"Г-мм, это очень интересно,"—сказал я. "Ты мог бы устроить мне встречу с твоим боссом?"</w:t>
      </w:r>
    </w:p>
    <w:p>
      <w:pPr>
        <w:pStyle w:val="Normal"/>
        <w:spacing w:lineRule="auto" w:line="259"/>
        <w:ind w:firstLine="567"/>
        <w:rPr>
          <w:sz w:val="28"/>
        </w:rPr>
      </w:pPr>
      <w:r>
        <w:rPr>
          <w:sz w:val="28"/>
        </w:rPr>
        <w:t>Без проблем, ответил он мне. Один телефонный звонок и все было согласовано.</w:t>
      </w:r>
    </w:p>
    <w:p>
      <w:pPr>
        <w:pStyle w:val="Normal"/>
        <w:spacing w:lineRule="auto" w:line="259"/>
        <w:ind w:firstLine="567"/>
        <w:rPr>
          <w:sz w:val="28"/>
        </w:rPr>
      </w:pPr>
      <w:r>
        <w:rPr>
          <w:sz w:val="28"/>
        </w:rPr>
        <w:t>Возвратившись в тот день домой, мне не верилось в реальность только что произошедшего. Я просто пришел помолиться за больного человека, а ушел после прямой связи с председателем ООП Ясиром Арафатом.</w:t>
      </w:r>
    </w:p>
    <w:p>
      <w:pPr>
        <w:pStyle w:val="Normal"/>
        <w:spacing w:lineRule="auto" w:line="259"/>
        <w:ind w:firstLine="567"/>
        <w:rPr/>
      </w:pPr>
      <w:r>
        <w:rPr>
          <w:sz w:val="28"/>
        </w:rPr>
        <w:t>После этого у меня была возможность посетить г-на Арафата, подарить ему Библию и говорить с ним об Иисусе. Мне пришлось по душе, когда вскоре после встречи с ним я прочитал интервью в одной английской газете, в котором он утверждал, что читает свою Библию каждый день. (</w:t>
      </w:r>
      <w:r>
        <w:rPr>
          <w:i/>
          <w:sz w:val="28"/>
        </w:rPr>
        <w:t>Быть может,</w:t>
      </w:r>
      <w:r>
        <w:rPr>
          <w:sz w:val="28"/>
        </w:rPr>
        <w:t xml:space="preserve"> он читал как раз ту Библию, которую я вручил ему—кто знает!)</w:t>
      </w:r>
    </w:p>
    <w:p>
      <w:pPr>
        <w:pStyle w:val="Normal"/>
        <w:spacing w:before="440" w:after="0"/>
        <w:jc w:val="center"/>
        <w:rPr/>
      </w:pPr>
      <w:r>
        <w:rPr/>
        <w:drawing>
          <wp:inline distT="0" distB="0" distL="0" distR="0">
            <wp:extent cx="1423035" cy="1587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5" t="-228" r="-25" b="-228"/>
                    <a:stretch>
                      <a:fillRect/>
                    </a:stretch>
                  </pic:blipFill>
                  <pic:spPr bwMode="auto">
                    <a:xfrm>
                      <a:off x="0" y="0"/>
                      <a:ext cx="1423035" cy="158750"/>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В период с середины и до конца 1980-х я затратил много времени, посещая пострадавший от войны Ливан, ободряя верующих и пытаясь навести мосты между различными враждующими группировками. С Библией в руках я приходил на встречи с премьер-министром, президентом и почти со всеми генералами армий, принимавших участие в гражданской войне.</w:t>
      </w:r>
    </w:p>
    <w:p>
      <w:pPr>
        <w:pStyle w:val="Normal"/>
        <w:spacing w:lineRule="auto" w:line="259"/>
        <w:ind w:firstLine="567"/>
        <w:rPr>
          <w:sz w:val="28"/>
        </w:rPr>
      </w:pPr>
      <w:r>
        <w:rPr>
          <w:sz w:val="28"/>
        </w:rPr>
        <w:t>Одна весьма перспективная связь была установлена в начале 1988 г. на борту авиалайнера, направлявшегося из Рима в Бейрут. Я обратил внимание на важного человека в тюрбане, сидящего в первом ряду салона первого класса и окруженного телохранителями. Понимая, что это была значительная персона, я стал молиться о нем и о возможности поговорить с ним. Я также прошелся 4–5 раз мимо него в комнату отдыха, причем каждый раз наши взгляды встречались.</w:t>
      </w:r>
    </w:p>
    <w:p>
      <w:pPr>
        <w:pStyle w:val="Normal"/>
        <w:spacing w:lineRule="auto" w:line="259"/>
        <w:ind w:firstLine="567"/>
        <w:rPr/>
      </w:pPr>
      <w:r>
        <w:rPr>
          <w:sz w:val="28"/>
        </w:rPr>
        <w:t xml:space="preserve">Оказалось, что это был главный муфтий—духовный вождь всех мусульман-суннитов Ливана. Мы побеседовали кратко, и я подарил ему экземпляр </w:t>
      </w:r>
      <w:r>
        <w:rPr>
          <w:i/>
          <w:sz w:val="28"/>
        </w:rPr>
        <w:t>Божьего контрабандиста</w:t>
      </w:r>
      <w:r>
        <w:rPr>
          <w:sz w:val="28"/>
        </w:rPr>
        <w:t>. Он в свою очередь пригласил меня посетить его офисе. Прекрасно.</w:t>
      </w:r>
    </w:p>
    <w:p>
      <w:pPr>
        <w:pStyle w:val="Normal"/>
        <w:spacing w:lineRule="auto" w:line="259"/>
        <w:ind w:firstLine="567"/>
        <w:rPr>
          <w:sz w:val="28"/>
        </w:rPr>
      </w:pPr>
      <w:r>
        <w:rPr>
          <w:sz w:val="28"/>
        </w:rPr>
        <w:t>Итак, на следующей неделе, я появился в небольшом дворце главного муфтия, расположенном в центре Восточного Бейрута, мусульманском районе города. Не успел я войти в его офис, как он сказал мне, "Андрей—о той книге, что Вы подарили мне. Ежедневно после обеда я читал ее, не выходя из-за стола, своим детям."</w:t>
      </w:r>
    </w:p>
    <w:p>
      <w:pPr>
        <w:pStyle w:val="Normal"/>
        <w:spacing w:lineRule="auto" w:line="259"/>
        <w:ind w:firstLine="567"/>
        <w:rPr>
          <w:sz w:val="28"/>
        </w:rPr>
      </w:pPr>
      <w:r>
        <w:rPr>
          <w:sz w:val="28"/>
        </w:rPr>
        <w:t>Мы разговаривали с ним о важных вещах и выражали надежду на установление мира. Я преподнес ему Библию. После этого он сказал, "Андрей, этот ваш Иисус—мы знаем Его лучше вас, ведь Он был одним из нас. Он жил между нами, он знал нашу культуру, Он говорил на нашем языке. И он чувствовал нашу боль." Покидая офис главного муфтия, я испытывал оптимизм в связи с перспективой дальнейшего диалога с этим вождем мусульман-суннитов.</w:t>
      </w:r>
    </w:p>
    <w:p>
      <w:pPr>
        <w:pStyle w:val="Normal"/>
        <w:spacing w:lineRule="auto" w:line="259"/>
        <w:ind w:firstLine="567"/>
        <w:rPr>
          <w:sz w:val="28"/>
        </w:rPr>
      </w:pPr>
      <w:r>
        <w:rPr>
          <w:sz w:val="28"/>
        </w:rPr>
        <w:t xml:space="preserve">Шесть недель спустя он и его телохранители были уничтожены взрывным устройством, установленным в автомобиле. </w:t>
      </w:r>
    </w:p>
    <w:p>
      <w:pPr>
        <w:pStyle w:val="Normal"/>
        <w:spacing w:lineRule="auto" w:line="259"/>
        <w:ind w:firstLine="567"/>
        <w:rPr>
          <w:sz w:val="28"/>
        </w:rPr>
      </w:pPr>
      <w:r>
        <w:rPr>
          <w:sz w:val="28"/>
        </w:rPr>
        <w:t>Что может сделать человек, живущий там, где подобные акты терроризма стали банальностью? Он может бежать оттуда, если можно быстрее, как многие и поступают; или может остаться, чтобы быть посланником Христовым.</w:t>
      </w:r>
    </w:p>
    <w:p>
      <w:pPr>
        <w:pStyle w:val="Normal"/>
        <w:spacing w:lineRule="auto" w:line="259"/>
        <w:ind w:firstLine="567"/>
        <w:rPr>
          <w:sz w:val="28"/>
        </w:rPr>
      </w:pPr>
      <w:r>
        <w:rPr>
          <w:sz w:val="28"/>
        </w:rPr>
        <w:t>Люсьен Аккад (Lucien Accad), глава ближневосточного Библейского общества, находившегося в Бейруте, относится к числу тех отважных христиан, которые никогда не оставляли своего места. Он с семьей живет в скромной квартире на холме с красивым видом на Бейрут. В разгар гражданской войны его квартира неоднократно почти уничтожалась артиллерийскими снарядами, влетавшими через окна в его гостиную.</w:t>
      </w:r>
    </w:p>
    <w:p>
      <w:pPr>
        <w:pStyle w:val="Normal"/>
        <w:spacing w:lineRule="auto" w:line="259"/>
        <w:ind w:firstLine="567"/>
        <w:rPr/>
      </w:pPr>
      <w:r>
        <w:rPr>
          <w:sz w:val="28"/>
        </w:rPr>
        <w:t xml:space="preserve">Когда это произошло в последний раз, семейство Люсьена укрылось в бомбоубежище под домом, где они смотрели по видеомагнитофону </w:t>
      </w:r>
      <w:r>
        <w:rPr>
          <w:i/>
          <w:sz w:val="28"/>
        </w:rPr>
        <w:t>Тайник</w:t>
      </w:r>
      <w:r>
        <w:rPr>
          <w:sz w:val="28"/>
        </w:rPr>
        <w:t>. Он звонил из кухни, расположенной за стеной гостиной, когда прямое попадание артиллерийского снаряда опрокинуло его на пол и разрушил большую часть квартиры. Он находился за этой стеной, потому и не погиб на месте, а отделался лишь тем, что временно, на одну-две недели, перестал слышать.</w:t>
      </w:r>
    </w:p>
    <w:p>
      <w:pPr>
        <w:pStyle w:val="Normal"/>
        <w:spacing w:lineRule="auto" w:line="259"/>
        <w:ind w:firstLine="567"/>
        <w:rPr>
          <w:sz w:val="28"/>
        </w:rPr>
      </w:pPr>
      <w:r>
        <w:rPr>
          <w:sz w:val="28"/>
        </w:rPr>
        <w:t>Я навестил его вскоре после этого, и мы сидeли там среди развалин, которые прежде были его гостиной. У него было подавленное настроение, чему не приходилось удивляться, и говорил о желании отказаться от дальнейшего служения здесь и вообще об эмиграции из страны.</w:t>
      </w:r>
    </w:p>
    <w:p>
      <w:pPr>
        <w:pStyle w:val="Normal"/>
        <w:spacing w:lineRule="auto" w:line="259"/>
        <w:ind w:firstLine="567"/>
        <w:rPr>
          <w:sz w:val="28"/>
        </w:rPr>
      </w:pPr>
      <w:r>
        <w:rPr>
          <w:sz w:val="28"/>
        </w:rPr>
        <w:t>Проведя с ним целый день, я мог понять почему. Я чувствовал себя игрушкой на ниточке, когда бросался в подвал дома с семейством Люсьена, где мы пели гимны и сообща читали, пока не прекращался артобстрел, чтобы потом тащиться по ступенькам наверх туда, где что-то еще оставалось от квартиры. Бомбоубежище размерами было примерно с квартиру, и там прятались все жители из этого дома. Кабельное телевидение не работало, но генератор действовал и у них была возможность смотреть видеофильмы.</w:t>
      </w:r>
    </w:p>
    <w:p>
      <w:pPr>
        <w:pStyle w:val="Normal"/>
        <w:spacing w:lineRule="auto" w:line="259"/>
        <w:ind w:firstLine="567"/>
        <w:rPr>
          <w:sz w:val="28"/>
        </w:rPr>
      </w:pPr>
      <w:r>
        <w:rPr>
          <w:sz w:val="28"/>
        </w:rPr>
        <w:t>"Люсьен,"сказал я под конец, "ты когда-нибудь наблюдал за тем, как паук ткет свою паутину? В конце концов у него получается произведение искусства. Но вот его паутина повреждена, и что же делает паук? Не проходит и минуты, как он принимается за другую паутину. Вот так же и тебе надо. Ты должен капитально отремонтировать свою квартиру."</w:t>
      </w:r>
    </w:p>
    <w:p>
      <w:pPr>
        <w:pStyle w:val="Normal"/>
        <w:spacing w:lineRule="auto" w:line="259"/>
        <w:ind w:firstLine="567"/>
        <w:rPr>
          <w:sz w:val="28"/>
        </w:rPr>
      </w:pPr>
      <w:r>
        <w:rPr>
          <w:sz w:val="28"/>
        </w:rPr>
        <w:t>И он нашел в себе силы  восстановить все по частям и начать все сначала. Он живет все там же до сих пор. Не думаю, что его ободрили не столько мои слова, сколько то, что я пришел к нему и был рядом с ним в этом убежище.</w:t>
      </w:r>
    </w:p>
    <w:p>
      <w:pPr>
        <w:pStyle w:val="Normal"/>
        <w:spacing w:before="420" w:after="0"/>
        <w:jc w:val="center"/>
        <w:rPr/>
      </w:pPr>
      <w:r>
        <w:rPr/>
        <w:drawing>
          <wp:inline distT="0" distB="0" distL="0" distR="0">
            <wp:extent cx="1441450" cy="1492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5" t="-241" r="-25" b="-241"/>
                    <a:stretch>
                      <a:fillRect/>
                    </a:stretch>
                  </pic:blipFill>
                  <pic:spPr bwMode="auto">
                    <a:xfrm>
                      <a:off x="0" y="0"/>
                      <a:ext cx="1441450" cy="14922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Хотя чаще всего я путешествовал на Ближний Восток, я посещал и другие исламские страны. Обычно я находил там небольшое число верующих, страшно нуждающихся в ободрении, но очень живых. И всякий раз руководители церкви сообщали мне неслыханные вещи о том, как трудится в их стране Бог.</w:t>
      </w:r>
    </w:p>
    <w:p>
      <w:pPr>
        <w:pStyle w:val="Normal"/>
        <w:spacing w:lineRule="auto" w:line="259"/>
        <w:ind w:firstLine="567"/>
        <w:rPr>
          <w:sz w:val="28"/>
        </w:rPr>
      </w:pPr>
      <w:r>
        <w:rPr>
          <w:sz w:val="28"/>
        </w:rPr>
        <w:t>Например, положение в Иране до сего времени остается весьма напряженным, а вследствие подъема волны исламского фундаментализма и радикализма, и раскола, полагаю, оно будет только ухудшаться. Сатана здесь упорно работает, чтобы уничтожить Церковь уже сейчас. Церковь же учится тому, как бороться со страхом и возрастать в отваге и доверии. Может быть, вследствие всех страданий, которые Иран вынес, он будет одной из первых стран, где станут пожинать плоды евангелизации.</w:t>
      </w:r>
    </w:p>
    <w:p>
      <w:pPr>
        <w:pStyle w:val="Normal"/>
        <w:spacing w:lineRule="auto" w:line="259"/>
        <w:ind w:firstLine="567"/>
        <w:rPr>
          <w:sz w:val="28"/>
        </w:rPr>
      </w:pPr>
      <w:r>
        <w:rPr>
          <w:sz w:val="28"/>
        </w:rPr>
        <w:t>Пакистан—другая страна, где исламский закон стал законом государства. Все началось несколько лет тому назад и постепенно, года за годом, Коран как основа государственного закона и права все больше и больше стал входить в силу до тех пор, пока ограничения, связанные с новым законом, стали драконовскими. Фундаментализм проникает во все сферы общества, и строгое, ограничительное толкование исламских законов в открытую дискриминирует христиан.</w:t>
      </w:r>
    </w:p>
    <w:p>
      <w:pPr>
        <w:pStyle w:val="Normal"/>
        <w:spacing w:lineRule="auto" w:line="259"/>
        <w:ind w:firstLine="567"/>
        <w:rPr>
          <w:sz w:val="28"/>
        </w:rPr>
      </w:pPr>
      <w:r>
        <w:rPr>
          <w:sz w:val="28"/>
        </w:rPr>
        <w:t>Возьмем дело пакистанского христианина Гуль Мази, например, которого бросили в тюрьму в Пакистане на основании сфабрикованных обвинений в "хуле на Пророка." Или другой случай—дело 12-летнего Саламата Мази (однофамилец), которого обвинили в богохульстве (якобы, хульное на Бога написал на стене мечети), хотя он был совершенно неграмотным. Обоих приговорили к смертной казни, но по милости Божьей и массированной «письменной» атаки со стороны сторонников организации «Открытые двери» и многих других министерств и лиц, их в конечном счете выпустили. Однако не всякий рассказ имеет подобную счастливую развязку.</w:t>
      </w:r>
    </w:p>
    <w:p>
      <w:pPr>
        <w:pStyle w:val="Normal"/>
        <w:spacing w:before="420" w:after="0"/>
        <w:jc w:val="center"/>
        <w:rPr/>
      </w:pPr>
      <w:r>
        <w:rPr/>
        <w:drawing>
          <wp:inline distT="0" distB="0" distL="0" distR="0">
            <wp:extent cx="1438275" cy="1593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5" t="-233" r="-25" b="-233"/>
                    <a:stretch>
                      <a:fillRect/>
                    </a:stretch>
                  </pic:blipFill>
                  <pic:spPr bwMode="auto">
                    <a:xfrm>
                      <a:off x="0" y="0"/>
                      <a:ext cx="1438275" cy="15938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В этой главе мне удалось затронуть лишь в общих чертах нужды Церкви в исламском мире. Я не говорил о таких исламских странах как, например, Египет и Индонезия, где имеется огромный христианский потенциал. Коптская Церковь в Египте, основанная по всей видимости апостолом Марком почти две тысячи лет тому назад, насчитывает около 7 миллионов членов. Среди таковых имеется много возрожденных верующих. И на многих островах индонезийского архипелага  качественный скачок в росте церкви за последние 30 лет привел к увеличению числа евангеликов до 30 миллионов человек.</w:t>
      </w:r>
    </w:p>
    <w:p>
      <w:pPr>
        <w:pStyle w:val="Normal"/>
        <w:spacing w:lineRule="auto" w:line="259"/>
        <w:ind w:firstLine="567"/>
        <w:rPr/>
      </w:pPr>
      <w:r>
        <w:rPr>
          <w:sz w:val="28"/>
        </w:rPr>
        <w:t xml:space="preserve">В этих странах, где церковь успешно действует в исламском окружении, именно местные христиане и должны первыми идти благовествовать мусульманам. Первые достаточно долго жили и трудились бок о бок со вторыми, чтобы познать их нужды, беды, страхи и глубокий духовный голод. Они знают язык и культуру. Они лучше всякой миссионерской организации приспособлены наводить мостов и свидетельствовать о любви Христовой. Вот почему мы сфокусировали нашу программу десяти лет молитв о </w:t>
      </w:r>
      <w:r>
        <w:rPr>
          <w:i/>
          <w:sz w:val="28"/>
        </w:rPr>
        <w:t>церкви</w:t>
      </w:r>
      <w:r>
        <w:rPr>
          <w:sz w:val="28"/>
        </w:rPr>
        <w:t xml:space="preserve"> в исламском мире.</w:t>
      </w:r>
    </w:p>
    <w:p>
      <w:pPr>
        <w:pStyle w:val="Normal"/>
        <w:spacing w:lineRule="auto" w:line="259"/>
        <w:ind w:firstLine="567"/>
        <w:rPr>
          <w:sz w:val="28"/>
        </w:rPr>
      </w:pPr>
      <w:r>
        <w:rPr>
          <w:sz w:val="28"/>
        </w:rPr>
        <w:t>Воистину, нам всем нужно подойти вплотную к проблеме подъема волны исламизма в Азии, Европе, Африке и даже в Соединенных Штатах. Сила и влияние исламизма, несомненно, в предстоящие годы пойдут в рост. И единственный путь, на котором мы в Церкви сможем устоять, состоит в пробуждении, слышании призыва Божьего сегодня, где бы мы ни были, а затем—самое серьезное принятие этого вызова к исполнению.</w:t>
      </w:r>
    </w:p>
    <w:p>
      <w:pPr>
        <w:pStyle w:val="Normal"/>
        <w:spacing w:lineRule="auto" w:line="259"/>
        <w:ind w:firstLine="567"/>
        <w:rPr>
          <w:sz w:val="28"/>
        </w:rPr>
      </w:pPr>
      <w:r>
        <w:rPr>
          <w:sz w:val="28"/>
        </w:rPr>
        <w:t>Последний переживание, которое у меня было в израильском аэропорту в Тель-Авиве, символизировало эту актуальную проблема современного мира и решение, которое можно найти только во Христе Иисусе.</w:t>
      </w:r>
    </w:p>
    <w:p>
      <w:pPr>
        <w:pStyle w:val="Normal"/>
        <w:spacing w:lineRule="auto" w:line="259"/>
        <w:ind w:firstLine="567"/>
        <w:rPr>
          <w:sz w:val="28"/>
        </w:rPr>
      </w:pPr>
      <w:r>
        <w:rPr>
          <w:sz w:val="28"/>
        </w:rPr>
        <w:t>Безопасность аэропорта соблюдается там (по вполне понятным причинам) весьма строго, и каждый пассажир опрашивается одним, двумя, а то и тремя агентами прежде, чем его допустят в самолет. Они хотят знать, какие путешествия в Израиле ты предпринял и что ты там делал. Если ты посетил место, известное как район беспорядков или антиизраильской деятельности, тебя задержат и далее станут допрашивать «с пристрастием», иногда такой допрос может продолжаться часами. Проверят каждый квадратный дюйм твоего багажа. Если ты просто пропустишь свой рейс, считай, что тебе крупно повезло, ведь тебе надо будет просто заказать билет на другой рейс.</w:t>
      </w:r>
    </w:p>
    <w:p>
      <w:pPr>
        <w:pStyle w:val="Normal"/>
        <w:spacing w:lineRule="auto" w:line="259"/>
        <w:ind w:firstLine="567"/>
        <w:rPr/>
      </w:pPr>
      <w:r>
        <w:rPr>
          <w:sz w:val="28"/>
        </w:rPr>
        <w:t xml:space="preserve">Поскольку я </w:t>
      </w:r>
      <w:r>
        <w:rPr>
          <w:i/>
          <w:sz w:val="28"/>
        </w:rPr>
        <w:t>избегаю</w:t>
      </w:r>
      <w:r>
        <w:rPr>
          <w:sz w:val="28"/>
        </w:rPr>
        <w:t xml:space="preserve"> путешествия по спокойным  регионам и туристическим маршрутам, аэропортовские "муки" в различных ситуациях страшно изнуряли меня. Однажды меня раздели почти донага и заставили стоять так в отдельной кабине проверки. Мне было так неловко.</w:t>
      </w:r>
    </w:p>
    <w:p>
      <w:pPr>
        <w:pStyle w:val="Normal"/>
        <w:spacing w:lineRule="auto" w:line="259"/>
        <w:ind w:firstLine="567"/>
        <w:rPr/>
      </w:pPr>
      <w:r>
        <w:rPr>
          <w:sz w:val="28"/>
        </w:rPr>
        <w:t xml:space="preserve">В тот раз в аэропорт меня привезли два друга. Я понял, что я был уже в этих местах прежде и молился, чтобы мне избежать еще одного изнурительного собеседования с агентами: </w:t>
      </w:r>
      <w:r>
        <w:rPr>
          <w:i/>
          <w:sz w:val="28"/>
        </w:rPr>
        <w:t>Господи, я сделаю все для Тебя,  если Ты по милости Своей предохранишь меня от сего унижения. Допрос такой долгий, а я устал и не думаю, что смогу устоять.</w:t>
      </w:r>
    </w:p>
    <w:p>
      <w:pPr>
        <w:pStyle w:val="Normal"/>
        <w:spacing w:lineRule="auto" w:line="259"/>
        <w:ind w:firstLine="567"/>
        <w:rPr>
          <w:sz w:val="28"/>
        </w:rPr>
      </w:pPr>
      <w:r>
        <w:rPr>
          <w:sz w:val="28"/>
        </w:rPr>
        <w:t>Когда я вышел из автомобиля, один из моих друзей сказал, "Андрей, когда дойдешь до проверка благонадежности, постарайся попасть к инспектору-мужчине, а не женщине—женщины более фанатичны."</w:t>
      </w:r>
    </w:p>
    <w:p>
      <w:pPr>
        <w:pStyle w:val="Normal"/>
        <w:spacing w:lineRule="auto" w:line="259"/>
        <w:ind w:firstLine="567"/>
        <w:rPr>
          <w:sz w:val="28"/>
        </w:rPr>
      </w:pPr>
      <w:r>
        <w:rPr>
          <w:sz w:val="28"/>
        </w:rPr>
        <w:t>И знаете, как я поступил?</w:t>
      </w:r>
    </w:p>
    <w:p>
      <w:pPr>
        <w:pStyle w:val="Normal"/>
        <w:spacing w:lineRule="auto" w:line="259"/>
        <w:ind w:firstLine="567"/>
        <w:rPr>
          <w:sz w:val="28"/>
        </w:rPr>
      </w:pPr>
      <w:r>
        <w:rPr>
          <w:sz w:val="28"/>
        </w:rPr>
        <w:t>"Итак, где Вы были?"—жестко спросила меня одетая в униформу женщина.</w:t>
      </w:r>
    </w:p>
    <w:p>
      <w:pPr>
        <w:pStyle w:val="Normal"/>
        <w:spacing w:lineRule="auto" w:line="259"/>
        <w:ind w:firstLine="567"/>
        <w:rPr>
          <w:sz w:val="28"/>
        </w:rPr>
      </w:pPr>
      <w:r>
        <w:rPr>
          <w:sz w:val="28"/>
        </w:rPr>
        <w:t>Я вздохнул и передал ей свой паспорт. Обычно, выезжая в Израиль, я получаю в Голландии новый паспорт, так что там нет никаких штампов из "вражеских" стран. На этот раз мне не удалось оформить новый паспорт во время. Страницы паспорта, казалось, кричали ей: Ливан! Египет! Саудовская Аравия! Прибавьте сюда мой чемодан, на котором было полно наклеек и этикеток от разных "запрещенных" аэропортов.</w:t>
      </w:r>
    </w:p>
    <w:p>
      <w:pPr>
        <w:pStyle w:val="Normal"/>
        <w:spacing w:lineRule="auto" w:line="259"/>
        <w:ind w:firstLine="567"/>
        <w:rPr>
          <w:sz w:val="28"/>
        </w:rPr>
      </w:pPr>
      <w:r>
        <w:rPr>
          <w:sz w:val="28"/>
        </w:rPr>
        <w:t>"Я посетил Вифлеем,"—сказал я, зная наперед, что это ей, мягко говоря, не очень понравится. Вифлеем находится на западном берегу Иордана, палестинской территории, оккупированной Израилем.</w:t>
      </w:r>
    </w:p>
    <w:p>
      <w:pPr>
        <w:pStyle w:val="Normal"/>
        <w:spacing w:lineRule="auto" w:line="259"/>
        <w:ind w:firstLine="567"/>
        <w:rPr>
          <w:sz w:val="28"/>
        </w:rPr>
      </w:pPr>
      <w:r>
        <w:rPr>
          <w:sz w:val="28"/>
        </w:rPr>
        <w:t>"Где еще?"</w:t>
      </w:r>
    </w:p>
    <w:p>
      <w:pPr>
        <w:pStyle w:val="Normal"/>
        <w:spacing w:lineRule="auto" w:line="259"/>
        <w:ind w:firstLine="567"/>
        <w:rPr>
          <w:sz w:val="28"/>
        </w:rPr>
      </w:pPr>
      <w:r>
        <w:rPr>
          <w:sz w:val="28"/>
        </w:rPr>
        <w:t>"Кирьят-Арба."</w:t>
      </w:r>
    </w:p>
    <w:p>
      <w:pPr>
        <w:pStyle w:val="Normal"/>
        <w:spacing w:lineRule="auto" w:line="259"/>
        <w:ind w:firstLine="567"/>
        <w:rPr>
          <w:sz w:val="28"/>
        </w:rPr>
      </w:pPr>
      <w:r>
        <w:rPr>
          <w:sz w:val="28"/>
        </w:rPr>
        <w:t>Ее глаза сверкнули недоверием. "Чем Вы там занимались?"—потребовала она. Кирьят-Арба—это густо населенное еврейское поселение, и в связи с беспорядками там, в соседнем Хевроне на той неделе был введен комендантский час.</w:t>
      </w:r>
    </w:p>
    <w:p>
      <w:pPr>
        <w:pStyle w:val="Normal"/>
        <w:spacing w:lineRule="auto" w:line="259"/>
        <w:ind w:firstLine="567"/>
        <w:rPr/>
      </w:pPr>
      <w:r>
        <w:rPr>
          <w:sz w:val="28"/>
        </w:rPr>
        <w:t>"Ну,"—сказал я, "сын моего друга в Голландии живет там с семейством; его недавно застрелил палестинский террорист. Я ездил утешить его семейство."</w:t>
      </w:r>
    </w:p>
    <w:p>
      <w:pPr>
        <w:pStyle w:val="Normal"/>
        <w:spacing w:lineRule="auto" w:line="259"/>
        <w:ind w:firstLine="567"/>
        <w:rPr>
          <w:sz w:val="28"/>
        </w:rPr>
      </w:pPr>
      <w:r>
        <w:rPr>
          <w:sz w:val="28"/>
        </w:rPr>
        <w:t>Инспекторша, казалось, немного отошла. "Вифлеем в один день, и Кирьят-Арба в другой—только эти перемещения, сэр?"</w:t>
      </w:r>
    </w:p>
    <w:p>
      <w:pPr>
        <w:pStyle w:val="Normal"/>
        <w:spacing w:lineRule="auto" w:line="259"/>
        <w:ind w:firstLine="567"/>
        <w:rPr>
          <w:sz w:val="28"/>
        </w:rPr>
      </w:pPr>
      <w:r>
        <w:rPr>
          <w:sz w:val="28"/>
        </w:rPr>
        <w:t>"Да,"—ответил я, "но обе поездки к людям, которые страдают." Не какая-то огромная, безликая этническая общность для проекции на нее нашей ненависти; не новый враг в замену коммунистов, а дети Авраама, люди, сотворенные по образу и подобию Бога, люди, нуждающиеся в Спасителе, имя Которого—Иисус.</w:t>
      </w:r>
    </w:p>
    <w:p>
      <w:pPr>
        <w:pStyle w:val="Normal"/>
        <w:spacing w:lineRule="auto" w:line="259"/>
        <w:ind w:firstLine="567"/>
        <w:rPr>
          <w:sz w:val="28"/>
        </w:rPr>
      </w:pPr>
      <w:r>
        <w:rPr>
          <w:sz w:val="28"/>
        </w:rPr>
        <w:t>Я взглянул на нее и в ее глазах увидeл слезы. Она закрыла мой паспорт со всеми «враждебными» штампами и дала сигнал на пропуск. Вскоре я уже летел домой.</w:t>
      </w:r>
    </w:p>
    <w:p>
      <w:pPr>
        <w:pStyle w:val="Normal"/>
        <w:spacing w:lineRule="auto" w:line="259"/>
        <w:ind w:firstLine="567"/>
        <w:rPr>
          <w:sz w:val="28"/>
        </w:rPr>
      </w:pPr>
      <w:r>
        <w:rPr>
          <w:sz w:val="28"/>
        </w:rPr>
      </w:r>
    </w:p>
    <w:p>
      <w:pPr>
        <w:pStyle w:val="Normal"/>
        <w:spacing w:lineRule="auto" w:line="259"/>
        <w:ind w:firstLine="567"/>
        <w:rPr>
          <w:sz w:val="28"/>
        </w:rPr>
      </w:pPr>
      <w:r>
        <w:rPr>
          <w:sz w:val="28"/>
        </w:rPr>
      </w:r>
    </w:p>
    <w:p>
      <w:pPr>
        <w:pStyle w:val="FR2"/>
        <w:rPr>
          <w:sz w:val="28"/>
          <w:lang w:val="ru-RU"/>
        </w:rPr>
      </w:pPr>
      <w:r>
        <w:rPr>
          <w:sz w:val="28"/>
          <w:lang w:val="ru-RU"/>
        </w:rPr>
      </w:r>
    </w:p>
    <w:p>
      <w:pPr>
        <w:pStyle w:val="FR2"/>
        <w:rPr>
          <w:lang w:val="ru-RU"/>
        </w:rPr>
      </w:pPr>
      <w:r>
        <w:rPr>
          <w:lang w:val="ru-RU"/>
        </w:rPr>
        <w:t>СТУПЕНЬ ДЕСЯТАЯ</w:t>
      </w:r>
    </w:p>
    <w:p>
      <w:pPr>
        <w:pStyle w:val="FR2"/>
        <w:rPr>
          <w:lang w:val="ru-RU"/>
        </w:rPr>
      </w:pPr>
      <w:r>
        <w:rPr>
          <w:lang w:val="ru-RU"/>
        </w:rPr>
      </w:r>
    </w:p>
    <w:p>
      <w:pPr>
        <w:pStyle w:val="FR1"/>
        <w:rPr>
          <w:lang w:val="ru-RU"/>
        </w:rPr>
      </w:pPr>
      <w:r>
        <w:rPr>
          <w:lang w:val="ru-RU"/>
        </w:rPr>
        <w:t>Дай Божьей силе действовать в этом мире через тебя</w:t>
      </w:r>
    </w:p>
    <w:p>
      <w:pPr>
        <w:pStyle w:val="FR1"/>
        <w:rPr>
          <w:lang w:val="ru-RU"/>
        </w:rPr>
      </w:pPr>
      <w:r>
        <w:rPr>
          <w:lang w:val="ru-RU"/>
        </w:rPr>
      </w:r>
    </w:p>
    <w:p>
      <w:pPr>
        <w:pStyle w:val="Normal"/>
        <w:spacing w:before="160" w:after="0"/>
        <w:jc w:val="center"/>
        <w:rPr/>
      </w:pPr>
      <w:r>
        <w:rPr/>
        <w:drawing>
          <wp:inline distT="0" distB="0" distL="0" distR="0">
            <wp:extent cx="3337560" cy="1809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1" t="-197" r="-11" b="-197"/>
                    <a:stretch>
                      <a:fillRect/>
                    </a:stretch>
                  </pic:blipFill>
                  <pic:spPr bwMode="auto">
                    <a:xfrm>
                      <a:off x="0" y="0"/>
                      <a:ext cx="3337560" cy="180975"/>
                    </a:xfrm>
                    <a:prstGeom prst="rect">
                      <a:avLst/>
                    </a:prstGeom>
                  </pic:spPr>
                </pic:pic>
              </a:graphicData>
            </a:graphic>
          </wp:inline>
        </w:drawing>
      </w:r>
    </w:p>
    <w:p>
      <w:pPr>
        <w:pStyle w:val="Normal"/>
        <w:spacing w:lineRule="auto" w:line="259"/>
        <w:ind w:firstLine="567"/>
        <w:rPr>
          <w:sz w:val="28"/>
        </w:rPr>
      </w:pPr>
      <w:r>
        <w:rPr>
          <w:sz w:val="28"/>
        </w:rPr>
      </w:r>
    </w:p>
    <w:p>
      <w:pPr>
        <w:pStyle w:val="Normal"/>
        <w:spacing w:lineRule="auto" w:line="259"/>
        <w:ind w:firstLine="567"/>
        <w:rPr>
          <w:sz w:val="28"/>
        </w:rPr>
      </w:pPr>
      <w:r>
        <w:rPr>
          <w:sz w:val="28"/>
        </w:rPr>
        <w:t>В конце 1980-х я говорил с молодым американским миссионером на острове Кипр о нуждах Ближнего Востока.</w:t>
      </w:r>
    </w:p>
    <w:p>
      <w:pPr>
        <w:pStyle w:val="Normal"/>
        <w:spacing w:lineRule="auto" w:line="259"/>
        <w:ind w:firstLine="567"/>
        <w:rPr>
          <w:sz w:val="28"/>
        </w:rPr>
      </w:pPr>
      <w:r>
        <w:rPr>
          <w:sz w:val="28"/>
        </w:rPr>
        <w:t>"Каким может быть решение конфликта в целом?"—спросил я его.</w:t>
      </w:r>
    </w:p>
    <w:p>
      <w:pPr>
        <w:pStyle w:val="Normal"/>
        <w:spacing w:lineRule="auto" w:line="259"/>
        <w:ind w:firstLine="567"/>
        <w:rPr>
          <w:sz w:val="28"/>
        </w:rPr>
      </w:pPr>
      <w:r>
        <w:rPr>
          <w:sz w:val="28"/>
        </w:rPr>
        <w:t>"Мощная евангелизация,"—был ответ.</w:t>
      </w:r>
    </w:p>
    <w:p>
      <w:pPr>
        <w:pStyle w:val="Normal"/>
        <w:spacing w:lineRule="auto" w:line="259"/>
        <w:ind w:firstLine="567"/>
        <w:rPr/>
      </w:pPr>
      <w:r>
        <w:rPr>
          <w:sz w:val="28"/>
        </w:rPr>
        <w:t xml:space="preserve">Сердце у меня упало—и не потому, что я не верю в мощную евангелизацию, новое словечко, выдуманное некоторыми христианами, чтобы подчеркнуть чудотворное сопровождение благовестия, но потому, что больше нужна реальная сила благовестия. Под мощным благовестием я имею в виду силу Божью в жизни людей, целиком и полностью зависимых от Него. Это не исходный рубеж, а следствие, результат, кульминация многих лет планирования, молитв, подготовки, присутствия и так далее. И это не столько то, что является нашим владением или архивом, сколько то, что мы </w:t>
      </w:r>
      <w:r>
        <w:rPr>
          <w:i/>
          <w:sz w:val="28"/>
        </w:rPr>
        <w:t>отражаем</w:t>
      </w:r>
      <w:r>
        <w:rPr>
          <w:sz w:val="28"/>
        </w:rPr>
        <w:t>—и другие видят могущество Бога, явленное через нас.</w:t>
      </w:r>
    </w:p>
    <w:p>
      <w:pPr>
        <w:pStyle w:val="Normal"/>
        <w:spacing w:lineRule="auto" w:line="259"/>
        <w:ind w:firstLine="567"/>
        <w:rPr>
          <w:sz w:val="28"/>
        </w:rPr>
      </w:pPr>
      <w:r>
        <w:rPr>
          <w:sz w:val="28"/>
        </w:rPr>
        <w:t>Я собираюсь в последний раз разобрать историю Иосифа, поскольку его невероятная жизнь воистину включает все десять ступеней. После того, как Иосиф провозгласил истину Божью фараону и истолковал его сны, фараон ответил удивительным речением: "Найдем ли мы такого, как он, человека, в котором был бы Дух Божий? ... Так как Бог открыл тебе все сие, то нет столь разумного и мудрого, как ты" (Быт. 41:38-39).</w:t>
      </w:r>
    </w:p>
    <w:p>
      <w:pPr>
        <w:pStyle w:val="Normal"/>
        <w:spacing w:lineRule="auto" w:line="259"/>
        <w:ind w:firstLine="567"/>
        <w:rPr/>
      </w:pPr>
      <w:r>
        <w:rPr>
          <w:sz w:val="28"/>
        </w:rPr>
        <w:t>Фараон распознал силу Божью в Иосифе. (Его слова наполняются еще большим смыслом, если учесть, что фараоны сами были как боги.) Он видeл божественную силу, и потому вознаградил Иосифа земной властью над всем Египтом, сделал вторым после себя человеком в империи. Он надел на руку Иосифа свой перстень, одел его в виссонные одежды, возложил ему на шею золотую цепь, велел везти его на второй из своих колесниц, и даже дал ему в жены свою дочь</w:t>
      </w:r>
      <w:r>
        <w:rPr>
          <w:rStyle w:val="FootnoteCharacters"/>
          <w:rStyle w:val="FootnoteAnchor"/>
          <w:sz w:val="28"/>
        </w:rPr>
        <w:footnoteReference w:id="6"/>
      </w:r>
      <w:r>
        <w:rPr>
          <w:sz w:val="28"/>
        </w:rPr>
        <w:t xml:space="preserve"> (Быт. 41:40-45).</w:t>
      </w:r>
    </w:p>
    <w:p>
      <w:pPr>
        <w:pStyle w:val="Normal"/>
        <w:spacing w:lineRule="auto" w:line="259"/>
        <w:ind w:firstLine="567"/>
        <w:rPr/>
      </w:pPr>
      <w:r>
        <w:rPr>
          <w:sz w:val="28"/>
        </w:rPr>
        <w:t xml:space="preserve">Если христиане следуют ступенями, которые я описал в этой книге, то нас должны заботить не столько офисы или символы власти, сколько </w:t>
      </w:r>
      <w:r>
        <w:rPr>
          <w:i/>
          <w:sz w:val="28"/>
        </w:rPr>
        <w:t xml:space="preserve">сильная организация </w:t>
      </w:r>
      <w:r>
        <w:rPr>
          <w:sz w:val="28"/>
        </w:rPr>
        <w:t>и то</w:t>
      </w:r>
      <w:r>
        <w:rPr>
          <w:i/>
          <w:sz w:val="28"/>
        </w:rPr>
        <w:t xml:space="preserve"> влияние,</w:t>
      </w:r>
      <w:r>
        <w:rPr>
          <w:sz w:val="28"/>
        </w:rPr>
        <w:t xml:space="preserve"> которое мы способны оказывать во исполнение больших целей Божьих. Иосиф где-то понял в общем и целом, что Бог привел его в Египет для особой цели—сохранить жизнь (Быт. 45:5). Я убежден в том, что Иосиф вначале не знал, какова эта цель, и как ее следовало добиться. Однако, преданно следуя за Богом, используя всякую возможность свидетельствовать о Нем другим и в результате этого переходя с одной ступени на другую (эти ступени я и описал в этой книге), то цели Божьи становились ему все более и более понятны. Но где же Иосифы во дворах нынешнего века?</w:t>
      </w:r>
    </w:p>
    <w:p>
      <w:pPr>
        <w:pStyle w:val="Normal"/>
        <w:spacing w:lineRule="auto" w:line="259"/>
        <w:ind w:firstLine="567"/>
        <w:rPr/>
      </w:pPr>
      <w:r>
        <w:rPr>
          <w:sz w:val="28"/>
        </w:rPr>
        <w:t xml:space="preserve">Именно осознание того, что Бог употребляет нас как часть замысла, значительно большего, чем наша жизнь, и переводит нас на стадию сильного благовествования. Конечно, замысел Божий в отношении нас </w:t>
      </w:r>
      <w:r>
        <w:rPr>
          <w:i/>
          <w:sz w:val="28"/>
        </w:rPr>
        <w:t>всегда</w:t>
      </w:r>
      <w:r>
        <w:rPr>
          <w:sz w:val="28"/>
        </w:rPr>
        <w:t xml:space="preserve"> больше, чем наша жизнь. Но, когда мы наконец, начинаем понимать эту цель, испытываем силу Божью и отдаем себя в употребление Ему для сохранения жизни, возведения церкви или воздействия на политику корпорации или страны, тогда мы позволим Ему воистину позаботиться о нашей жизни.</w:t>
      </w:r>
    </w:p>
    <w:p>
      <w:pPr>
        <w:pStyle w:val="Normal"/>
        <w:spacing w:lineRule="auto" w:line="259"/>
        <w:ind w:firstLine="567"/>
        <w:rPr>
          <w:sz w:val="28"/>
        </w:rPr>
      </w:pPr>
      <w:r>
        <w:rPr>
          <w:sz w:val="28"/>
        </w:rPr>
        <w:t>Какое чувство мы станем испытывать, пребывая на ступени "сильного" благовествования? Мы, наверное, испытываем чувство малости, несоответствия, когда станем полагаться на силу Божью во всем и полностью, поскольку у нас нет никакой собственной силы. Так и должно быть, и только так можно быть воистину действенными. А постольку, поскольку положение, в котором Бог нас призвал вначале, теперь совершенно другое, то мы как бы вернулись обратно, на ступень первую, где мы снова должны выслушать пророческое Слово Божье и во всех отношениях. Быть может, Он призывает нас на новое поприще, или в иное измерение текущего. Однако теперь у нас появилась еще одна возможность пройти все эти ступени с большей верой и доверием.</w:t>
      </w:r>
    </w:p>
    <w:p>
      <w:pPr>
        <w:pStyle w:val="FR1"/>
        <w:rPr>
          <w:sz w:val="28"/>
          <w:lang w:val="ru-RU"/>
        </w:rPr>
      </w:pPr>
      <w:r>
        <w:rPr>
          <w:sz w:val="28"/>
          <w:lang w:val="ru-RU"/>
        </w:rPr>
      </w:r>
    </w:p>
    <w:p>
      <w:pPr>
        <w:pStyle w:val="FR1"/>
        <w:rPr>
          <w:sz w:val="28"/>
          <w:lang w:val="ru-RU"/>
        </w:rPr>
      </w:pPr>
      <w:r>
        <w:rPr>
          <w:sz w:val="28"/>
          <w:lang w:val="ru-RU"/>
        </w:rPr>
      </w:r>
    </w:p>
    <w:p>
      <w:pPr>
        <w:pStyle w:val="FR1"/>
        <w:rPr>
          <w:sz w:val="56"/>
          <w:lang w:val="ru-RU"/>
        </w:rPr>
      </w:pPr>
      <w:r>
        <w:rPr>
          <w:sz w:val="56"/>
          <w:lang w:val="ru-RU"/>
        </w:rPr>
        <w:t>МОЛИТВА</w:t>
      </w:r>
    </w:p>
    <w:p>
      <w:pPr>
        <w:pStyle w:val="FR1"/>
        <w:rPr>
          <w:sz w:val="56"/>
          <w:lang w:val="ru-RU"/>
        </w:rPr>
      </w:pPr>
      <w:r>
        <w:rPr>
          <w:sz w:val="56"/>
          <w:lang w:val="ru-RU"/>
        </w:rPr>
      </w:r>
    </w:p>
    <w:p>
      <w:pPr>
        <w:pStyle w:val="Normal"/>
        <w:spacing w:lineRule="auto" w:line="259"/>
        <w:jc w:val="center"/>
        <w:rPr>
          <w:i/>
          <w:i/>
          <w:spacing w:val="20"/>
          <w:sz w:val="28"/>
        </w:rPr>
      </w:pPr>
      <w:r>
        <w:rPr>
          <w:i/>
          <w:spacing w:val="20"/>
          <w:sz w:val="28"/>
        </w:rPr>
        <w:t>Господи, дай мне покориться Твоей власти,</w:t>
      </w:r>
    </w:p>
    <w:p>
      <w:pPr>
        <w:pStyle w:val="TextBody"/>
        <w:widowControl/>
        <w:spacing w:before="0" w:after="0"/>
        <w:rPr/>
      </w:pPr>
      <w:r>
        <w:rPr/>
        <w:t xml:space="preserve"> </w:t>
      </w:r>
      <w:r>
        <w:rPr/>
        <w:t>посвящая Тебе всякий миг своей жизни.</w:t>
      </w:r>
    </w:p>
    <w:p>
      <w:pPr>
        <w:pStyle w:val="Normal"/>
        <w:spacing w:lineRule="auto" w:line="259"/>
        <w:jc w:val="center"/>
        <w:rPr>
          <w:i/>
          <w:i/>
          <w:spacing w:val="20"/>
          <w:sz w:val="28"/>
        </w:rPr>
      </w:pPr>
      <w:r>
        <w:rPr>
          <w:i/>
          <w:spacing w:val="20"/>
          <w:sz w:val="28"/>
        </w:rPr>
        <w:t xml:space="preserve"> </w:t>
      </w:r>
      <w:r>
        <w:rPr>
          <w:i/>
          <w:spacing w:val="20"/>
          <w:sz w:val="28"/>
        </w:rPr>
        <w:t>Аминь.</w:t>
      </w:r>
    </w:p>
    <w:p>
      <w:pPr>
        <w:pStyle w:val="Normal"/>
        <w:rPr>
          <w:i/>
          <w:i/>
          <w:spacing w:val="20"/>
          <w:sz w:val="28"/>
        </w:rPr>
      </w:pPr>
      <w:r>
        <w:rPr>
          <w:i/>
          <w:spacing w:val="20"/>
          <w:sz w:val="28"/>
        </w:rPr>
      </w:r>
    </w:p>
    <w:p>
      <w:pPr>
        <w:pStyle w:val="Normal"/>
        <w:rPr/>
      </w:pPr>
      <w:r>
        <w:rPr/>
      </w:r>
    </w:p>
    <w:p>
      <w:pPr>
        <w:pStyle w:val="Normal"/>
        <w:rPr/>
      </w:pPr>
      <w:r>
        <w:rPr/>
      </w:r>
    </w:p>
    <w:p>
      <w:pPr>
        <w:pStyle w:val="Normal"/>
        <w:spacing w:lineRule="auto" w:line="259"/>
        <w:ind w:firstLine="567"/>
        <w:rPr>
          <w:sz w:val="28"/>
        </w:rPr>
      </w:pPr>
      <w:r>
        <w:rPr>
          <w:sz w:val="28"/>
        </w:rPr>
      </w:r>
    </w:p>
    <w:p>
      <w:pPr>
        <w:pStyle w:val="FR1"/>
        <w:rPr>
          <w:lang w:val="ru-RU"/>
        </w:rPr>
      </w:pPr>
      <w:r>
        <w:rPr>
          <w:lang w:val="ru-RU"/>
        </w:rPr>
        <w:t>12</w:t>
      </w:r>
    </w:p>
    <w:p>
      <w:pPr>
        <w:pStyle w:val="FR1"/>
        <w:rPr>
          <w:lang w:val="ru-RU"/>
        </w:rPr>
      </w:pPr>
      <w:r>
        <w:rPr>
          <w:lang w:val="ru-RU"/>
        </w:rPr>
      </w:r>
    </w:p>
    <w:p>
      <w:pPr>
        <w:pStyle w:val="FR1"/>
        <w:rPr>
          <w:lang w:val="ru-RU"/>
        </w:rPr>
      </w:pPr>
      <w:r>
        <w:rPr>
          <w:lang w:val="ru-RU"/>
        </w:rPr>
        <w:t>Изготовься ко грядущему!</w:t>
      </w:r>
    </w:p>
    <w:p>
      <w:pPr>
        <w:pStyle w:val="Normal"/>
        <w:spacing w:before="3520" w:after="0"/>
        <w:rPr>
          <w:lang w:val="ru-RU"/>
        </w:rPr>
      </w:pPr>
      <w:r>
        <w:rPr>
          <w:lang w:val="ru-RU"/>
        </w:rPr>
      </w:r>
    </w:p>
    <w:p>
      <w:pPr>
        <w:pStyle w:val="Normal"/>
        <w:spacing w:lineRule="auto" w:line="259"/>
        <w:rPr/>
      </w:pPr>
      <w:r>
        <w:rPr/>
        <w:t>Б</w:t>
      </w:r>
      <w:r>
        <w:rPr>
          <w:sz w:val="28"/>
        </w:rPr>
        <w:t xml:space="preserve">олее 30 лет тому назад, выступая в церкви в Олдербрёке, Голландия, я познакомился с одним голландцем, который непредумышленно сыграл значительную роль в служении организации «Открытые двери». В то время я готовился отправиться в Америку потрудиться с Джоном Шерриллом над книгой </w:t>
      </w:r>
      <w:r>
        <w:rPr>
          <w:i/>
          <w:sz w:val="28"/>
        </w:rPr>
        <w:t>Божий контрабандист</w:t>
      </w:r>
      <w:r>
        <w:rPr>
          <w:sz w:val="28"/>
        </w:rPr>
        <w:t>. Маринус Компаньен подошел ко мне после моего выступления и завязался разговор. Он трудился кузнецом на хуторе, и, казалось, проявлял интерес к моему предстоящему путешествию.</w:t>
      </w:r>
    </w:p>
    <w:p>
      <w:pPr>
        <w:pStyle w:val="Normal"/>
        <w:spacing w:lineRule="auto" w:line="259"/>
        <w:ind w:firstLine="567"/>
        <w:rPr>
          <w:sz w:val="28"/>
        </w:rPr>
      </w:pPr>
      <w:r>
        <w:rPr>
          <w:sz w:val="28"/>
        </w:rPr>
        <w:t>"Я тоже кузнец,"—сказал я с довольством, "и отец мой был кузнец." (Я не упомянул того, что занимался этим делом очень недолго, да и было это много лет тому назад.) Я даже попытался произвести на него впечатление, описывая чудеса искусства, которые мой отец и большинство других кузнецов могли творить при помощи огромных, тяжелых молотов: Он брал одной рукой за двухфутовую рукоятку молота, простерев другую руку перед собой, удерживая молот перпендикулярно по отношению к земле, а затем медленно и легонько ударял стальным бруском молота так, что он едва не касался его носа.</w:t>
      </w:r>
    </w:p>
    <w:p>
      <w:pPr>
        <w:pStyle w:val="Normal"/>
        <w:spacing w:lineRule="auto" w:line="259"/>
        <w:ind w:firstLine="567"/>
        <w:rPr>
          <w:sz w:val="28"/>
        </w:rPr>
      </w:pPr>
      <w:r>
        <w:rPr>
          <w:sz w:val="28"/>
        </w:rPr>
        <w:t>Тот же отчасти скептически сказал, "Покажи мне свои руки." Я быстро понял причину его сомнения: мои руки, тонкие, слабые и мягкие. Ему хватило одного взгляда, чтобы сказать "Нет, ты не был кузнецом." Его же руки, естественно, были большие, сильные, и сплошь в мозолях. Вот что значит произвести хорошее впечатление сходу.</w:t>
      </w:r>
    </w:p>
    <w:p>
      <w:pPr>
        <w:pStyle w:val="Normal"/>
        <w:spacing w:lineRule="auto" w:line="259"/>
        <w:ind w:firstLine="567"/>
        <w:rPr>
          <w:sz w:val="28"/>
        </w:rPr>
      </w:pPr>
      <w:r>
        <w:rPr>
          <w:sz w:val="28"/>
        </w:rPr>
        <w:t>К счастью, г-н Компаньен перевел наш разговор на служение и, в частности, на мое путешествие. Затем он вложил несколько ассигнаций в мою ручку и сказал, "Это на поездку Корри в Америку." Я не посмотрел на деньги и просто поблагодарил его тепло и спрятал их в карман.</w:t>
      </w:r>
    </w:p>
    <w:p>
      <w:pPr>
        <w:pStyle w:val="Normal"/>
        <w:spacing w:lineRule="auto" w:line="259"/>
        <w:ind w:firstLine="567"/>
        <w:rPr>
          <w:sz w:val="28"/>
        </w:rPr>
      </w:pPr>
      <w:r>
        <w:rPr>
          <w:sz w:val="28"/>
        </w:rPr>
        <w:t>Слава Богу—билет для Корри, подумал я про себя. Я молился о том, чтобы Корри могла поехать в эту поездку со мной, но я не предполагал, что нам удастся позволить себе это. И теперь этот человек пришел на помощь и сделал все это возможным.</w:t>
      </w:r>
    </w:p>
    <w:p>
      <w:pPr>
        <w:pStyle w:val="Normal"/>
        <w:spacing w:lineRule="auto" w:line="259"/>
        <w:ind w:firstLine="567"/>
        <w:rPr>
          <w:sz w:val="28"/>
        </w:rPr>
      </w:pPr>
      <w:r>
        <w:rPr>
          <w:sz w:val="28"/>
        </w:rPr>
        <w:t>По пути домой я обнаружил, что денежный дар г-на Компаньена составил "только" 10 гульденов—меньше 5 долларов—этих денег не хватило бы нам с Корри на такси до аэропорта. Мне следовало знать по собственному опыту, что деревенским кузнецам не по карману билеты на трансатлантический самолет.</w:t>
      </w:r>
    </w:p>
    <w:p>
      <w:pPr>
        <w:pStyle w:val="2"/>
        <w:rPr/>
      </w:pPr>
      <w:r>
        <w:rPr/>
        <w:t>Но те десять гульденов исходили от сердца, и Бог употребил их, чтобы преподнести мне урок веры. И скромный, бесхитростный поступок этого человека послужило для меня подтверждением того, что Корри и в самом деле присоединится ко мне в этой поездке по Америке. Он взял от семени и посадил в моем сердце уверенность в том, что Бог должен позднее осуществит это. Так и произошло на самом деле.</w:t>
      </w:r>
    </w:p>
    <w:p>
      <w:pPr>
        <w:pStyle w:val="Normal"/>
        <w:spacing w:lineRule="auto" w:line="259"/>
        <w:ind w:firstLine="567"/>
        <w:rPr>
          <w:sz w:val="28"/>
        </w:rPr>
      </w:pPr>
      <w:r>
        <w:rPr>
          <w:sz w:val="28"/>
        </w:rPr>
        <w:t>Вскоре после нашего с Корри возвращения из Америки, Маринус Компаньен сделал нам другой подарок: его сын Йоган, полный сил, ревностный молодой христианин, учившийся тогда в технологическом колледже. Отец Компаньен молился за своих шестерых детей в течение многих лет, и Йоган, третий ребенок, был первым, отдавшим свою жизнь Христу. Никто из нас тогда и предположить не мог, что этот ревностный студент позднее будет ответствен за целый Проект международной организации «Открытые двери».</w:t>
      </w:r>
    </w:p>
    <w:p>
      <w:pPr>
        <w:pStyle w:val="Normal"/>
        <w:spacing w:lineRule="auto" w:line="259"/>
        <w:ind w:firstLine="567"/>
        <w:rPr>
          <w:sz w:val="28"/>
        </w:rPr>
      </w:pPr>
      <w:r>
        <w:rPr>
          <w:sz w:val="28"/>
        </w:rPr>
        <w:t>Однажды, когда Йоган вернулся домой из школы, отец за обедом рассказал ему обо мне. Очевидно, он поддерживал наше служение и в течение определенного времени рассказывал семейству обо мне из прочитанного в публикациях организации «Открытые двери». "Ты знаешь, Брат Андрей,"—сказал он Йогану, "посетит нашу миссию. Может быть, сходишь послушать его."</w:t>
      </w:r>
    </w:p>
    <w:p>
      <w:pPr>
        <w:pStyle w:val="Normal"/>
        <w:spacing w:lineRule="auto" w:line="259"/>
        <w:ind w:firstLine="567"/>
        <w:rPr>
          <w:sz w:val="28"/>
        </w:rPr>
      </w:pPr>
      <w:r>
        <w:rPr>
          <w:sz w:val="28"/>
        </w:rPr>
        <w:t>Йоган привел на собрании свою подругу, Аннеке. Я проповедовал на тему о Великом поручении на основании Мф. 28 и, боюсь, меня занесло, поскольку я говорил вместо выделенных мне 30 минут больше часа. Несмотря на мое долгое и скучное выступление, Йоган и Аннеке после проповеди подошли ко мне, чтобы поговорить. Они увлекались работой, которую я проводил, и разными местами, где я бывал.</w:t>
      </w:r>
    </w:p>
    <w:p>
      <w:pPr>
        <w:pStyle w:val="Normal"/>
        <w:spacing w:lineRule="auto" w:line="259"/>
        <w:ind w:firstLine="567"/>
        <w:rPr>
          <w:sz w:val="28"/>
        </w:rPr>
      </w:pPr>
      <w:r>
        <w:rPr>
          <w:sz w:val="28"/>
        </w:rPr>
        <w:t>Потом за чаем они задавали мне массу вопросов—о миссиях, Божьей воле и, в особенности, Святом Духе. Они исследовали книгу Деяний святых Апостолов, да и церковь та была пятидесятнической, так что их интересовало, не обретут ли и они того же драматического опыта, что и апостолы. Мне понравилась их ревность и их неутолимая жажда Божьего.</w:t>
      </w:r>
    </w:p>
    <w:p>
      <w:pPr>
        <w:pStyle w:val="Normal"/>
        <w:spacing w:lineRule="auto" w:line="259"/>
        <w:ind w:firstLine="567"/>
        <w:rPr>
          <w:sz w:val="28"/>
        </w:rPr>
      </w:pPr>
      <w:r>
        <w:rPr>
          <w:sz w:val="28"/>
        </w:rPr>
        <w:t>Когда же они спросили меня в лоб, "Андрей, что нам сделать, чтобы исполниться Святого Духа?"—мне хотелось избежать упрощенчества.</w:t>
      </w:r>
    </w:p>
    <w:p>
      <w:pPr>
        <w:pStyle w:val="Normal"/>
        <w:spacing w:lineRule="auto" w:line="259"/>
        <w:ind w:firstLine="567"/>
        <w:rPr>
          <w:sz w:val="28"/>
        </w:rPr>
      </w:pPr>
      <w:r>
        <w:rPr>
          <w:sz w:val="28"/>
        </w:rPr>
        <w:t>Итак, я сказал им, "Если вы желаете исполниться Святого Духа, сначала убедитесь, что вы пусты." Это все, что я сказал им тогда.</w:t>
      </w:r>
    </w:p>
    <w:p>
      <w:pPr>
        <w:pStyle w:val="Normal"/>
        <w:spacing w:lineRule="auto" w:line="259"/>
        <w:ind w:firstLine="567"/>
        <w:rPr>
          <w:sz w:val="28"/>
        </w:rPr>
      </w:pPr>
      <w:r>
        <w:rPr>
          <w:sz w:val="28"/>
        </w:rPr>
        <w:t>Казалось, я их немного разочаровал. Полагаю, они больше сосредоточились тогда на особых проявлениях Духа, таких, например, как языки и исцеление, и не рассуждали о более глубоком, скрытом смысле того, что значит исполниться Духа Святого. Бог желает исполнять лишь пустые сосуды. Если мы не открываемся Ему всецело, всеми сторонами своего существа—если не открываем Ему своих излюбленных страхов, тайных привычек, своеволия и ограниченной точки зрения на то, как Бог может употребить нас, мы все еще не опустевшие. Говоря, "Господи, я пойду куда угодно Тебе, но только не в Иран или Руанду," мы все еще не опустевшие. Мы все еще ставим Богу свои условия. Опустеть значит принести на алтарь все, ничего не удерживая .</w:t>
      </w:r>
    </w:p>
    <w:p>
      <w:pPr>
        <w:pStyle w:val="Normal"/>
        <w:spacing w:lineRule="auto" w:line="259"/>
        <w:ind w:firstLine="567"/>
        <w:rPr>
          <w:sz w:val="28"/>
        </w:rPr>
      </w:pPr>
      <w:r>
        <w:rPr>
          <w:sz w:val="28"/>
        </w:rPr>
        <w:t>Приблизительно в то же время—в году 1967 или 1968-ом—я предпринял несколько поездок во Вьетнам, где конфликт обострялся все больше. Миссионеры пока еще действовали там, но Церковь попадала под все возрастающий пресс гонений, и мне хотелось посмотреть, какую помощь могла оказать ей организация «Открытые двери». В этих поездках со мной была и Корри. Сначала это приносило ей душераздирающие переживания, поскольку гул  низколетящих бомбардировщиков напоминал об ужасных переживаниях второй мировой войны и тяжелейшие испытания, перенесенные ею в концентрационном лагере. Каждое утро в течение многих дней я бывало приходил в ее комнату, чтобы помолиться с нею и возложить руки на ее прежде, чем она могла немного успокоиться, чтобы подняться.</w:t>
      </w:r>
    </w:p>
    <w:p>
      <w:pPr>
        <w:pStyle w:val="Normal"/>
        <w:spacing w:lineRule="auto" w:line="259"/>
        <w:ind w:firstLine="567"/>
        <w:rPr>
          <w:sz w:val="28"/>
        </w:rPr>
      </w:pPr>
      <w:r>
        <w:rPr>
          <w:sz w:val="28"/>
        </w:rPr>
        <w:t>Мы нашли во время наших визитов, что из-за войны миссионеры все больше погрязали в суете, связанной с уходом за больными, ремонтом своего транспорта и оборудования, в ущерб возведения Царства Божьего. Так что по возвращении домой я тиснул в журнале организации «Открытые двери» статью о нуждах миссионеров в части медицинской и технической помощи. Я искал людей, желающих провести год во Вьетнаме, чтобы оказать необходимую помощь тамошним миссионерам.</w:t>
      </w:r>
    </w:p>
    <w:p>
      <w:pPr>
        <w:pStyle w:val="Normal"/>
        <w:spacing w:lineRule="auto" w:line="259"/>
        <w:ind w:firstLine="567"/>
        <w:rPr>
          <w:sz w:val="28"/>
        </w:rPr>
      </w:pPr>
      <w:r>
        <w:rPr>
          <w:sz w:val="28"/>
        </w:rPr>
        <w:t>Тем временем, без моего ведома, Бог трудился в сердцах Йогана и Аннеке. После нашего исходного собрания, в послеобеденное время, они пришли в мебельный магазин, принадлежащий отцу Аннеке, где они часто пробирались по проходам и мечтали о совместной супружеской жизни и хорошо меблированном доме, который когда-нибудь у них будет. И вот, зайдя на мебельный склад магазина, они вдруг поняли, что это значит принести все на алтарь Богу, чтобы предстать пред Ним опустевшим сосудом.. До сего момента они избегали размышлений о миссионерском труде, словно он был каким-то наказанием от Бога. Теперь же вместо этого Бог открыл их глаза и сердца на большую панораму и их потенциальную роль в этом. Они преклонили колени у сломанного стула и вознесли молитву, "Господи, куда бы Ты ни послал нас, мы предаем Тебе все свое. Мы желаем следовать за Тобой не только в сердцах наших, но всегда и во всем до конца нашей жизни здесь." Эта молитва обозначила определенный поворотный пункт, пусть даже у них еще не было никаких представлений о том, что приготовил им Господь.</w:t>
      </w:r>
    </w:p>
    <w:p>
      <w:pPr>
        <w:pStyle w:val="Normal"/>
        <w:spacing w:lineRule="auto" w:line="259"/>
        <w:ind w:firstLine="567"/>
        <w:rPr>
          <w:sz w:val="28"/>
        </w:rPr>
      </w:pPr>
      <w:r>
        <w:rPr>
          <w:sz w:val="28"/>
        </w:rPr>
        <w:t xml:space="preserve">Однажды (после той молитвы минуло несколько месяцев) Йоган заглянул в последний номер журнала организации «Открытые двери»—как раз тот номер, в котором была напечатана моя статья о Вьетнаме. Проскользнув глазами эту статью, Йогану бросилась в глаза следующая просьба: "Друзья, помолитесь, пожалуйста, о молодом человеке из Голландии, который выразил бы желание потрудиться во Вьетнаме." Своими устами Йоган сказал, "Конечно, я помолюсь за это." Однако внутренний голос говорил ему, </w:t>
      </w:r>
      <w:r>
        <w:rPr>
          <w:i/>
          <w:sz w:val="28"/>
        </w:rPr>
        <w:t>Йоган, почему ты не идешь?</w:t>
      </w:r>
    </w:p>
    <w:p>
      <w:pPr>
        <w:pStyle w:val="Normal"/>
        <w:spacing w:lineRule="auto" w:line="259"/>
        <w:ind w:firstLine="567"/>
        <w:rPr/>
      </w:pPr>
      <w:r>
        <w:rPr>
          <w:sz w:val="28"/>
        </w:rPr>
        <w:t xml:space="preserve">Он немного поспорил с этим голосом. </w:t>
      </w:r>
      <w:r>
        <w:rPr>
          <w:i/>
          <w:sz w:val="28"/>
        </w:rPr>
        <w:t>Простите! Не голландцы пришли во Вьетнам. Американцы принесли войну во Вьетнам—это мы видим каждый день по телевидению.</w:t>
      </w:r>
    </w:p>
    <w:p>
      <w:pPr>
        <w:pStyle w:val="Normal"/>
        <w:spacing w:lineRule="auto" w:line="259"/>
        <w:ind w:firstLine="567"/>
        <w:rPr>
          <w:sz w:val="28"/>
        </w:rPr>
      </w:pPr>
      <w:r>
        <w:rPr>
          <w:sz w:val="28"/>
        </w:rPr>
        <w:t>Не успели эта мысль оформиться в его голове в слова, как он уже понял, что это был хилый довод.</w:t>
      </w:r>
    </w:p>
    <w:p>
      <w:pPr>
        <w:pStyle w:val="Normal"/>
        <w:spacing w:lineRule="auto" w:line="259"/>
        <w:ind w:firstLine="567"/>
        <w:rPr>
          <w:sz w:val="28"/>
        </w:rPr>
      </w:pPr>
      <w:r>
        <w:rPr>
          <w:sz w:val="28"/>
        </w:rPr>
        <w:t>Вскоре после это я получил по почте письмо. Йоган молился о поездке во Вьетнам и хотел знать, не мог ли я встретиться с ним и Аннеке как-нибудь вечером. Когда мы встретились, я снова поразился их ревности по Боге, и обратил внимание насколько высока их преданность. Относительно Йогана меня беспокоило только одно—слабое знание английского языка—миссионеры просили, чтобы их помощник говорил по-английски бегло. Перед тем, как нам расстаться, я помолился о них и за них. Я еще не был убежден в том, что Йоган подойдет для этой работы.</w:t>
      </w:r>
    </w:p>
    <w:p>
      <w:pPr>
        <w:pStyle w:val="Normal"/>
        <w:spacing w:lineRule="auto" w:line="259"/>
        <w:ind w:firstLine="567"/>
        <w:rPr>
          <w:sz w:val="28"/>
        </w:rPr>
      </w:pPr>
      <w:r>
        <w:rPr>
          <w:sz w:val="28"/>
        </w:rPr>
        <w:t>Йоган, наоборот, все больше утверждался в том, что ему следует отправиться во Вьетнам. Он поработает над своим английским и поговорит с молодежью своей церкви о финансовой поддержке.</w:t>
      </w:r>
    </w:p>
    <w:p>
      <w:pPr>
        <w:pStyle w:val="Normal"/>
        <w:spacing w:lineRule="auto" w:line="259"/>
        <w:ind w:firstLine="567"/>
        <w:rPr>
          <w:sz w:val="28"/>
        </w:rPr>
      </w:pPr>
      <w:r>
        <w:rPr>
          <w:sz w:val="28"/>
        </w:rPr>
        <w:t>Шесть месяцев спустя, 12 ноября 1968 г. Йоган отправился во Вьетнаме в качестве технического специалиста от организации «Открытые двери» на один год. Аннеке, с которой он теперь помолвился, приступила к учительскому труду и должна была оставаться на родине. Мы провели "прощальное собрание," как мы назвали его, чтобы сопроводить Йогана нашей любовью, нашими молитвами и благословениями. Была и Корри. Под конец собрания она подошла к Йогану, взяла его за руку и сказала нечто такое, что он ценит до сего дня.</w:t>
      </w:r>
    </w:p>
    <w:p>
      <w:pPr>
        <w:pStyle w:val="Normal"/>
        <w:spacing w:lineRule="auto" w:line="259"/>
        <w:ind w:firstLine="567"/>
        <w:rPr>
          <w:sz w:val="28"/>
        </w:rPr>
      </w:pPr>
      <w:r>
        <w:rPr>
          <w:sz w:val="28"/>
        </w:rPr>
        <w:t>"Йоган,"—сказала она, "я так рада, что ты отправляешься туда. Вьетнам—хорошее место, несмотря на войну. Не беспокойся, если люди скажут, что ты сошел с ума, раз отправляешься в такое опасное место. Помни, что лучшее место для тебя там, куда направит тебя Бог по произволению Своему. Если это Вьетнам, тогда лучше живи во Вьетнаме, чем на родине, в Голландии. Самое опасное место в глазах мира на самом деле—это самое безопасное для тебя место—если Бог посылает тебя туда."</w:t>
      </w:r>
    </w:p>
    <w:p>
      <w:pPr>
        <w:pStyle w:val="Normal"/>
        <w:spacing w:lineRule="auto" w:line="259"/>
        <w:ind w:firstLine="567"/>
        <w:rPr>
          <w:sz w:val="28"/>
        </w:rPr>
      </w:pPr>
      <w:r>
        <w:rPr>
          <w:sz w:val="28"/>
        </w:rPr>
        <w:t>Конечно, она не имела в виду того, что мы гарантированы от опасности и что с нами ничего такого не произойдет; скорее, она имела в виду то, что Бог будет с нами всегда, употребляя все, что произойдет с нами для Своих благих намерений. Наша забота состоит в том, чтобы услышать, что Он вменяет нам, и потом следовать за Ним, куда бы Он ни повел нас.</w:t>
      </w:r>
    </w:p>
    <w:p>
      <w:pPr>
        <w:pStyle w:val="Normal"/>
        <w:spacing w:lineRule="auto" w:line="259"/>
        <w:ind w:firstLine="567"/>
        <w:rPr>
          <w:sz w:val="28"/>
        </w:rPr>
      </w:pPr>
      <w:r>
        <w:rPr>
          <w:sz w:val="28"/>
        </w:rPr>
        <w:t>Итак, весь следующий год Йоган трудился во Вьетнаме в качестве технического специалиста приюта и лепрозория. Он проделал там фантастическую работу. Будучи там, он трудился ради Царства Божьего, готовясь к следующему месту, куда призвал его Бог. "Это был, наверное, самый важный год в моей жизни,"—сказал мне Йоган позднее, "поскольку все надлежало исполнять в полном послушании. Я часто спрашивал сам себя: Если бы я не послушался тогда Бога, где бы я был сегодня? Я считаю, что ходить путями Божьими значит все время двигаться, как будто переступаешь со ступени на ступень. Несомненно, бывают исключения, но большинству из нас должно жить, продвигаясь день за днем и шаг за шагом в послушании Богу."</w:t>
      </w:r>
    </w:p>
    <w:p>
      <w:pPr>
        <w:pStyle w:val="Normal"/>
        <w:spacing w:lineRule="auto" w:line="259"/>
        <w:ind w:firstLine="567"/>
        <w:rPr>
          <w:sz w:val="28"/>
        </w:rPr>
      </w:pPr>
      <w:r>
        <w:rPr>
          <w:sz w:val="28"/>
        </w:rPr>
        <w:t>На следующей ступени Йогану и Аннеке по возвращении его из Вьетнама надлежало вступить в брак, и мне выпала высокая честь проведения свадебной церемонии в их церкви в Олдебрёке. Затем они два года посещали Бирмингемский Библейский Институт (Англия), чтобы получить основы библейского учения. Все это время мы общались друг с другом, и он советовался со мной, как поступить в разных ключевых ситуациях.</w:t>
      </w:r>
    </w:p>
    <w:p>
      <w:pPr>
        <w:pStyle w:val="Normal"/>
        <w:spacing w:lineRule="auto" w:line="259"/>
        <w:ind w:firstLine="567"/>
        <w:rPr>
          <w:sz w:val="28"/>
        </w:rPr>
      </w:pPr>
      <w:r>
        <w:rPr>
          <w:sz w:val="28"/>
        </w:rPr>
        <w:t>В 1972 г. Господь совершенно очевидно привел их обратно в  пострадавший от войны Вьетнам, чтобы благовествовать и насаждать церкви христианско-миссионерского союза (CMA), хотя Йоган никогда не думал, что ему предстоит вернуться. Первый год, учась языку, они провели в Далате, красивом городе центрального нагорья; затем они переехали с двумя своими детками в приморский город Qui Nhon, где они продолжали языковую подготовку на дому. Не прошло и полутора лет в Qui Nhon, как политическая обстановка ухудшилась. Чета Компаньен присутствовала на миссионерской конференции в Дананге, чтобы только узнать, что северо-вьетнамские войска предприняли последнюю атаку. В условиях надвигающейся опасности возникла необходимость в немедленной эвакуации, и семья Компаньенов, не имея возможности попрощаться с друзьями, поспешно вылетела в Дананг. Вырваться оттуда с такой скоростью было страшно трудно. Но самое тяжелое для Йогана и Аннеке было чувство страха за гонимую Церковь, которую им пришлось оставить.</w:t>
      </w:r>
    </w:p>
    <w:p>
      <w:pPr>
        <w:pStyle w:val="Normal"/>
        <w:spacing w:lineRule="auto" w:line="259"/>
        <w:ind w:firstLine="567"/>
        <w:rPr>
          <w:sz w:val="28"/>
        </w:rPr>
      </w:pPr>
      <w:r>
        <w:rPr>
          <w:sz w:val="28"/>
        </w:rPr>
        <w:t>Вдруг Компаньены оказались на родине, в Голландии, по всей видимости оторванные от своего призвания. Хуже всего было то, что их тут же привлекли к себе общественное внимание, поскольку голландские телерепортеры, газеты и журналы устроили из их возвращения целую шумиху. Внимание не ослабевало на протяжении трех месяцев, и Йогана очень часто приглашали выступать перед различными аудиториями. Мне довелось слушать его несколько раз и мне нравилось то, что он говорил.</w:t>
      </w:r>
    </w:p>
    <w:p>
      <w:pPr>
        <w:pStyle w:val="Normal"/>
        <w:spacing w:lineRule="auto" w:line="259"/>
        <w:ind w:firstLine="567"/>
        <w:rPr>
          <w:sz w:val="28"/>
        </w:rPr>
      </w:pPr>
      <w:r>
        <w:rPr>
          <w:sz w:val="28"/>
        </w:rPr>
        <w:t>Главный вопрос, который нам задавали чаще всего, конечно, был в том, чем Йоган и его семейство займутся теперь. CMA предложили ему переехать во Францию и потрудиться там с беженцами из Вьетнама, которых там тогда было довольно много. Однако я знал Йогана уже изрядно времени и понял, что ему ближе методология организации «Открытые двери», состоящую в том, что нам не хочется тратить много времен на тех, которым удалось избежать гонений от репрессивных режимов, поскольку это означало бы лечение симптомов, а не причины болезни. Более того, мало кто из беженцев когда-либо возвращался (если вообще возвращались) на родину. Моя методология состояла и состоит в том, что мы обязаны идти туда, откуда прибывают беженцы, и при этом мы можем заниматься чем-то конструктивным, пытаясь изменить систему. (В то время по статистическим данным ООН большинство беженцев происходили из коммунистических стран; сегодня, согласно другим данным той же организации, большинство беженцев происходит из исламских стран.) Конечно, кто-то также должен служить и беженцам, но я предпочитаю действовать против причин, а не следствий, вот почему, мы возвращались во Вьетнам или остальные страны, откуда происходят беженцы. У меня было такое чувство, что Йоган согласится со мной.</w:t>
      </w:r>
    </w:p>
    <w:p>
      <w:pPr>
        <w:pStyle w:val="Normal"/>
        <w:spacing w:lineRule="auto" w:line="259"/>
        <w:ind w:firstLine="567"/>
        <w:rPr>
          <w:sz w:val="28"/>
        </w:rPr>
      </w:pPr>
      <w:r>
        <w:rPr>
          <w:sz w:val="28"/>
        </w:rPr>
        <w:t>Поскольку Йоган начал постепенно отставать от плана, я послал ему письмо. "Когда тебе будет нечем заняться, дай мне знать,"—сказал я ему.</w:t>
      </w:r>
    </w:p>
    <w:p>
      <w:pPr>
        <w:pStyle w:val="Normal"/>
        <w:spacing w:lineRule="auto" w:line="259"/>
        <w:ind w:firstLine="567"/>
        <w:rPr>
          <w:sz w:val="28"/>
        </w:rPr>
      </w:pPr>
      <w:r>
        <w:rPr>
          <w:sz w:val="28"/>
        </w:rPr>
        <w:t>Мы говорили по телефону раза два, и я пригласил его разделить обед со мной и друзьями из числа управляющих американского отделения организации «Открытые двери». Он рассказал нам кое-что о своих вьетнамских впечатлениях и описал некоторые альтернативы, которые они с Аннеке рассматривали, решая вопрос о том, что им надо делать теперь. Они несколько раз были во Франции, но еще не пришли к согласию относительно этого выбора. Рассматривали они и перспективу работы в Индонезии и на Филиппинах. Обед заканчивался, и я предложил ему еще одну возможность, о которой он никогда не думал:</w:t>
      </w:r>
    </w:p>
    <w:p>
      <w:pPr>
        <w:pStyle w:val="Normal"/>
        <w:spacing w:lineRule="auto" w:line="259"/>
        <w:ind w:firstLine="567"/>
        <w:rPr>
          <w:sz w:val="28"/>
        </w:rPr>
      </w:pPr>
      <w:r>
        <w:rPr>
          <w:sz w:val="28"/>
        </w:rPr>
        <w:t>"Йоган, не хотел бы ты работать здесь, у нас в «Открытых Дверях»?"</w:t>
      </w:r>
    </w:p>
    <w:p>
      <w:pPr>
        <w:pStyle w:val="Normal"/>
        <w:spacing w:lineRule="auto" w:line="259"/>
        <w:ind w:firstLine="567"/>
        <w:rPr/>
      </w:pPr>
      <w:r>
        <w:rPr>
          <w:sz w:val="28"/>
        </w:rPr>
        <w:t xml:space="preserve">Когда Йоган перешел к нам в возрасте 29 лет, наша голландская команда была крохотной—около дюжины штатных работников на все про все. Все старались, удовлетворять нужды в Библиях и духовной литературе гонимой Церкви, с одной стороны, и ораторов и информаторов о нашей работе для церквей в Голландии, с другой. С тех пор как публикация книги </w:t>
      </w:r>
      <w:r>
        <w:rPr>
          <w:i/>
          <w:sz w:val="28"/>
        </w:rPr>
        <w:t>Божий контрабандист</w:t>
      </w:r>
      <w:r>
        <w:rPr>
          <w:sz w:val="28"/>
        </w:rPr>
        <w:t xml:space="preserve"> принесла мне определенную известность, все и всегда просили меня выступить в своих церквах или на конференциях. Я пытался идти навстречу этим просьбам, пока хватало сил в промежутках между поездками, но я не мог объять необъятного. Мне довелось слушать выступления Йогана перед большими толпами о своих вьетнамских впечатлениях, и считал, что он мог бы блестяще выступать и от имени организации «Открытые двери». И вот первым заданием для Йогана в новой должности было такое: подготовить несколько слайд-презентаций о работе организации «Открытые двери» и провести их в церквах, которые хотели бы узнать о нас больше.</w:t>
      </w:r>
    </w:p>
    <w:p>
      <w:pPr>
        <w:pStyle w:val="Normal"/>
        <w:spacing w:lineRule="auto" w:line="259"/>
        <w:ind w:firstLine="567"/>
        <w:rPr>
          <w:sz w:val="28"/>
        </w:rPr>
      </w:pPr>
      <w:r>
        <w:rPr>
          <w:sz w:val="28"/>
        </w:rPr>
        <w:t>Мне нравились ревность Йогана и отсутствие  всякого притворства, когда он исполнял новые обязанности. Люди, бывало, звонили в офис и говорили, "Эй, мы собираемся провести особое служение по Китаю и хотели бы, чтобы у нас выступил Брат Андрей."</w:t>
      </w:r>
    </w:p>
    <w:p>
      <w:pPr>
        <w:pStyle w:val="Normal"/>
        <w:spacing w:lineRule="auto" w:line="259"/>
        <w:ind w:firstLine="567"/>
        <w:rPr>
          <w:sz w:val="28"/>
        </w:rPr>
      </w:pPr>
      <w:r>
        <w:rPr>
          <w:sz w:val="28"/>
        </w:rPr>
        <w:t>"К сожалению, он не может,"—приходилось говорить Йогану. "Он сейчас в отъезде. Если хотите, могу предложить вместо этого слайд-презентацию."</w:t>
      </w:r>
    </w:p>
    <w:p>
      <w:pPr>
        <w:pStyle w:val="Normal"/>
        <w:spacing w:lineRule="auto" w:line="259"/>
        <w:ind w:firstLine="567"/>
        <w:rPr>
          <w:sz w:val="28"/>
        </w:rPr>
      </w:pPr>
      <w:r>
        <w:rPr>
          <w:sz w:val="28"/>
        </w:rPr>
        <w:t>Сначала люди отделывались от подобных предложений, но вскоре он начал выступать повсюду в голландских городах и селениях. Я поражался его энергии, находчивости и  организаторскому таланту. Ему все приходилось делать по существу самому—путешествовать, беседовать, крутить фильмы. Вначале он всю дорогу катал по Голландии, но впоследствии стал добираться и до церквей Западной Германии, а также Швейцарии. В то время у организации «Открытые двери» имелось только 4 зарубежных отделения: в Англии, Южной Африке, Азии и Соединенных Штатах. На протяжении 10 лет мы открыли до 20 отделений, в чем Йоган сыграл крупную роль.</w:t>
      </w:r>
    </w:p>
    <w:p>
      <w:pPr>
        <w:pStyle w:val="Normal"/>
        <w:spacing w:lineRule="auto" w:line="259"/>
        <w:ind w:firstLine="567"/>
        <w:rPr>
          <w:sz w:val="28"/>
        </w:rPr>
      </w:pPr>
      <w:r>
        <w:rPr>
          <w:sz w:val="28"/>
        </w:rPr>
        <w:t>Первое межконтинентальное путешествие Йогана в качестве представителя организации «Открытые двери» была в Манилу, сентябрь 1975 г., где он принимал участие в конференции "Возлюби Китай" и свидетельствовал о том чудесном духовном прорыве. На следующий год я предложил ему поехать со мной в Руанду и Бурунди, где мы посетили различные молодежные конференции. За время наших путешествий я убедился в нашей тесной спайке, взаимной «дополнительности». Я начинал поездку с широкой, нерегламентированной повесткой дня в уме, а Йоган отвечал за ее материально-техническое обеспечение. Он брал на себя огромную нагрузку по стенографии наших собраний и ведению папок с делами, чего я никогда не умел делать. Это было особенно важно в период подготовки конференции "Возлюби Африку" в 1978 г.</w:t>
      </w:r>
    </w:p>
    <w:p>
      <w:pPr>
        <w:pStyle w:val="Normal"/>
        <w:spacing w:lineRule="auto" w:line="259"/>
        <w:ind w:firstLine="567"/>
        <w:rPr>
          <w:sz w:val="28"/>
        </w:rPr>
      </w:pPr>
      <w:r>
        <w:rPr>
          <w:sz w:val="28"/>
        </w:rPr>
        <w:t>В наших совместных путешествиях я убеждался в том, что наши отношения с Йоганом напоминают отношения Павла с Тимофеем. Я помогал Йогану глубже понять проблемы гонимой Церкви по всему лику земли и давал ему прочувствовать мое бремя и проповедовать о моем представлении о ней. Он учился не только у меня, но и у многих пасторов и других верующих, чья вера в условиях гонений посрамляла нашу. По мере создания новых отделений организации «Открытые двери» по всему лику земли Йоган устанавливал прочные связи с управляющими директорами, которые в значительной степени облегчали общение.</w:t>
      </w:r>
    </w:p>
    <w:p>
      <w:pPr>
        <w:pStyle w:val="Normal"/>
        <w:spacing w:lineRule="auto" w:line="259"/>
        <w:ind w:firstLine="567"/>
        <w:rPr>
          <w:sz w:val="28"/>
        </w:rPr>
      </w:pPr>
      <w:r>
        <w:rPr>
          <w:sz w:val="28"/>
        </w:rPr>
        <w:t xml:space="preserve">Я не могу сказать сколько времени мы провели вместе—беседуя часами в авиалайнерах, исследуя сообща Священные Писания, молясь вместе, выходя на прогулки в пять утра по причине раннего пробуждения из-за нарушений биоритма, связанных с перелётом через несколько часовых поясов. </w:t>
      </w:r>
    </w:p>
    <w:p>
      <w:pPr>
        <w:pStyle w:val="Normal"/>
        <w:spacing w:lineRule="auto" w:line="259"/>
        <w:ind w:firstLine="567"/>
        <w:rPr>
          <w:sz w:val="28"/>
        </w:rPr>
      </w:pPr>
      <w:r>
        <w:rPr>
          <w:sz w:val="28"/>
        </w:rPr>
        <w:t>Несомненно, нас связывали особые отношения. Каждый из нас мог чем-то поделиться друг с другом: я передавал ему свое видение и свою любовь к Господу и Его Слову, а Йоган стал моей правой рукой и надежным "Компаньоном," которому я всегда мог доверить и организацию, и поддержку.</w:t>
      </w:r>
    </w:p>
    <w:p>
      <w:pPr>
        <w:pStyle w:val="Normal"/>
        <w:spacing w:lineRule="auto" w:line="259"/>
        <w:ind w:firstLine="567"/>
        <w:rPr>
          <w:sz w:val="28"/>
        </w:rPr>
      </w:pPr>
      <w:r>
        <w:rPr>
          <w:sz w:val="28"/>
        </w:rPr>
        <w:t>Я вспоминаю две особенные поездки, в которых риск и открытие (и немного юмора) укрепили наши отношения. Первая поездка—это наше путешествие в Уганду, 1977 г., в период жесточайшего правления Иди Амина. Когда мы приземлились в аэропорту Энтеббе, Йоган, я и еще один коллега, Иан, внутренне содрогнулись, когда поняли, что кроме нас никто не сошел по трапу самолета (смотри главу 5). Стоя на выходе, помнится, я улыбнулся Йогану и сказал, "Знаешь, еще не поздно передумать." Я пошутил, конечно, но Йоган сообщил мне позже, что тот момент, когда мы перебросились парой слов, стал для него моментом истины. Ах, если бы все из нас научились распознавать эти знаменательные моменты на своем пути!</w:t>
      </w:r>
    </w:p>
    <w:p>
      <w:pPr>
        <w:pStyle w:val="Normal"/>
        <w:spacing w:lineRule="auto" w:line="259"/>
        <w:ind w:firstLine="567"/>
        <w:rPr>
          <w:sz w:val="28"/>
        </w:rPr>
      </w:pPr>
      <w:r>
        <w:rPr>
          <w:sz w:val="28"/>
        </w:rPr>
        <w:t>Во время нашей поездки в Уганду Йоган имел возможность познать некоторые "тайны ремесла," которые я постигал годами. Местный служитель, пригласивший нас на столетие англиканской церкви в этой стране не поверил своим глазам, когда мы явились к нему. "Что вы здесь делаете? Как получилось, что вы здесь?"—всплеснул он руками. "Мы же не посылали вам официального приглашения!"</w:t>
      </w:r>
    </w:p>
    <w:p>
      <w:pPr>
        <w:pStyle w:val="Normal"/>
        <w:spacing w:lineRule="auto" w:line="259"/>
        <w:ind w:firstLine="567"/>
        <w:rPr>
          <w:sz w:val="28"/>
        </w:rPr>
      </w:pPr>
      <w:r>
        <w:rPr>
          <w:sz w:val="28"/>
        </w:rPr>
        <w:t>"Мы не ждем приглашений,"—ответил я, "поскольку они обычно приходят слишком поздно." Приглядевшись к людям, пришедшим на юбилей, мы с Йоганом поняли, что Иди Амин поступил очень топорно, умышленно задержав официальные приглашения, посланные в другие страны так, чтобы юбилейные торжества уже произошли к моменту поступления приглашений. Вот почему почти никого из гостей в стране не было.</w:t>
      </w:r>
    </w:p>
    <w:p>
      <w:pPr>
        <w:pStyle w:val="Normal"/>
        <w:spacing w:lineRule="auto" w:line="259"/>
        <w:ind w:firstLine="567"/>
        <w:rPr>
          <w:sz w:val="28"/>
        </w:rPr>
      </w:pPr>
      <w:r>
        <w:rPr>
          <w:sz w:val="28"/>
        </w:rPr>
        <w:t>В главе 5 я также описываю ужасную ночь, которую Иан и Йоган провели в отеле, когда аминовские заплечных дел мастера тащили людей из комнат и увозили неизвестно куда на своих белых Роверах. Годы спустя, Йоган все еще дивился тому, каким должно быть, святым человеком я был, если мирно проспал всю эту страшную ночь. Позднее он узнал одну простую истину, не имеющую никакого отношения к моей святости: я тогда выпил снотворную пилюлю.</w:t>
      </w:r>
    </w:p>
    <w:p>
      <w:pPr>
        <w:pStyle w:val="Normal"/>
        <w:spacing w:lineRule="auto" w:line="259"/>
        <w:ind w:firstLine="567"/>
        <w:rPr>
          <w:sz w:val="28"/>
        </w:rPr>
      </w:pPr>
      <w:r>
        <w:rPr>
          <w:sz w:val="28"/>
        </w:rPr>
        <w:t>Вторая поездка, которую мы предприняли вместе в 1985 г. знаменует другой поворотный пункт, и не только в наших отношениях с Йоганом, но и нашем откровении. После встречи с верующими в Иране, мы прилетели в Дамаск, Сирия, где мы также провели замечательное время в общении с местными христианами. Следующей остановкой у нас был Амман, Иордания, после чего нам предстояло вылететь в Бейрут, Ливан, который переживал в то время чрезвычайно бурный исторический период. Перед этим я бывал в Беруте не раз, а вот Йоган попал сюда впервые, и это время было для него самым страшным. Конечно, ни о чем таком я и не подозревал тогда, но позднее он рассказал мне, что не спал всю ночь. Более того, он так испугался за свою жизнь, что он снял для жены прощальный видеофильм, ведь он уже думал, что ему уже никогда не увидеть ее снова. И на следующее утро он переслал этот фильм своей жене по почте еще до того, как мы ушли оттуда. "Всю дорогу я был мокрый, как мышь,"—признался он мне, "и я по-настоящему думал, что мне конец. "</w:t>
      </w:r>
    </w:p>
    <w:p>
      <w:pPr>
        <w:pStyle w:val="Normal"/>
        <w:spacing w:lineRule="auto" w:line="259"/>
        <w:ind w:firstLine="567"/>
        <w:rPr>
          <w:sz w:val="28"/>
        </w:rPr>
      </w:pPr>
      <w:r>
        <w:rPr>
          <w:sz w:val="28"/>
        </w:rPr>
        <w:t>Когда на следующий день мы прибыли в аэропорт, вид самолета не вселил в Йогана особой уверенности в спасении. Аэроплан этот уже потемнел от времени и был таким грязным, что Йогану не верилось, что тот вообще оторвется от земли. Я же летал на подобного рода драндулетах много раз, и потому нисколько не тревожился. Но стоило нам пройти в этот самолет, как с Йоганом что-то произошло.</w:t>
      </w:r>
    </w:p>
    <w:p>
      <w:pPr>
        <w:pStyle w:val="Normal"/>
        <w:spacing w:lineRule="auto" w:line="259"/>
        <w:ind w:firstLine="567"/>
        <w:rPr>
          <w:sz w:val="28"/>
        </w:rPr>
      </w:pPr>
      <w:r>
        <w:rPr>
          <w:sz w:val="28"/>
        </w:rPr>
        <w:t>"Господь только что коснулся меня,"—объяснил Йоган. "Он вознес меня над врагами, окружающими меня, как сказано в Псалме 26:гонимой Церковью. Я сел в этот самолет, а потом у меня был полет, которого еще никогда у меня не бывало—вот какой легкий и приятный он был. Там, в Бейруте, со всеми его заграждениями и снайперским огнем по ночам, было довольно мерзко. Зато я приобрел уникальный опыт, встретившись с местными христианами."</w:t>
      </w:r>
    </w:p>
    <w:p>
      <w:pPr>
        <w:pStyle w:val="Normal"/>
        <w:spacing w:lineRule="auto" w:line="259"/>
        <w:ind w:firstLine="567"/>
        <w:rPr>
          <w:sz w:val="28"/>
        </w:rPr>
      </w:pPr>
      <w:r>
        <w:rPr>
          <w:sz w:val="28"/>
        </w:rPr>
        <w:t>Нечто более значительное произошло во время полета на обратном пути из Аммана в Амстердам. Мы сидeли с арабо-говорящим христианином, который был переводчиком в нашей поездке. Его семья обычно проживала в Палестине, но была вынуждена под давлением израильтян эмигрировать. Он теперь евангелист и библейский учитель, и служит в церквях повсюду на Ближнем Востоке.</w:t>
      </w:r>
    </w:p>
    <w:p>
      <w:pPr>
        <w:pStyle w:val="Normal"/>
        <w:spacing w:lineRule="auto" w:line="259"/>
        <w:ind w:firstLine="567"/>
        <w:rPr>
          <w:sz w:val="28"/>
        </w:rPr>
      </w:pPr>
      <w:r>
        <w:rPr>
          <w:sz w:val="28"/>
        </w:rPr>
        <w:t>В то время я не разбирался в тонкостях ближневосточной религии и политики. Мы в основном верили, что израильтяне согласно Библии—это избранный народ Божий, и мы, будучи христианами, склонны не раздумывая поддерживать современное государство Израиль. Никто и никогда не говорил мне чего-то противного этому—до сих пор. Этот человек говорил мне такие вещи, о которых я прежде и слыхом не слыхивал.</w:t>
      </w:r>
    </w:p>
    <w:p>
      <w:pPr>
        <w:pStyle w:val="Normal"/>
        <w:spacing w:lineRule="auto" w:line="259"/>
        <w:ind w:firstLine="567"/>
        <w:rPr>
          <w:sz w:val="28"/>
        </w:rPr>
      </w:pPr>
      <w:r>
        <w:rPr>
          <w:sz w:val="28"/>
        </w:rPr>
        <w:t>Сидя там, в самолете, наш друг вдруг не выдержал и расплакался. Все оставшееся полетное время он изливал нам свою боль. "Неужели вам непонятно!"—говорил он. "Кажется, что весь мир против нас, палестинцем, и даже палестинские христиане! Все на стороне Израиля, а к нам относятся как врагам. Мы любим Христа! И я хочу умереть для него! Почему евангелики оказывают материальную и иную поддержку израильтянам, которые даже не веруют во Христа? Почему забывают о нас?"</w:t>
      </w:r>
    </w:p>
    <w:p>
      <w:pPr>
        <w:pStyle w:val="Normal"/>
        <w:spacing w:lineRule="auto" w:line="259"/>
        <w:ind w:firstLine="567"/>
        <w:rPr>
          <w:sz w:val="28"/>
        </w:rPr>
      </w:pPr>
      <w:r>
        <w:rPr>
          <w:sz w:val="28"/>
        </w:rPr>
        <w:t>Теперь плакал и я. Мои глаза открылись на еще одну веточку гонимой Церкви. В дальнейшем, мы с Йоганом поняли, что среди людей, говорящих на арабском языке, также была большая жажда в Благой вести. За этим крылся глубоко эмоциональный и значимый опыт для нас обоих. Я полагаю, что Господь хотел указать нам на еще одну "открытую дверь" в нашем служении.</w:t>
      </w:r>
    </w:p>
    <w:p>
      <w:pPr>
        <w:pStyle w:val="Normal"/>
        <w:spacing w:lineRule="auto" w:line="259"/>
        <w:ind w:firstLine="567"/>
        <w:rPr>
          <w:sz w:val="28"/>
        </w:rPr>
      </w:pPr>
      <w:r>
        <w:rPr>
          <w:sz w:val="28"/>
        </w:rPr>
        <w:t>Некоторое время спустя после той поездки на Ближний Восток, я начал размышлять и молиться более конкретно о том, как сохранить организацию «Открытые двери» крепкой, деятельной и верной в своем служении гонимой Церкви. Одно очень ясное сообщение, которое я получил, было таким: я должен передать Йогану большую административную ответственность—и меньшую оставить себе. Я никогда не был хорошим администратором, а Йоган не раз доказывал, что Бог даровал ему организационный талант и умение обращаться с людьми. Вот почему я обговорил этот вопрос с дирекцией, и они согласились назначить его исполнительным вице-президентом международной организации «Открытые двери», несмотря на то, что он был самым молодым из нас.</w:t>
      </w:r>
    </w:p>
    <w:p>
      <w:pPr>
        <w:pStyle w:val="Normal"/>
        <w:spacing w:lineRule="auto" w:line="259"/>
        <w:ind w:firstLine="567"/>
        <w:rPr/>
      </w:pPr>
      <w:r>
        <w:rPr>
          <w:sz w:val="28"/>
        </w:rPr>
        <w:t xml:space="preserve">Вы когда-нибудь вчитывались в историю о Неемии? По всей книге, когда речь заходит о Неемии и людях, которые возводят стены вокруг Иерусалима, постоянно встречаются слова типа "подле него." Они, кажется, не несут особой смысловой нагрузки, но я считаю, что они многое говорят о значении совместного труда. Неемия, по всей видимости, был индивидуалист, хотя прекрасно понимал, что без помощников ему не обойтись. В «Открытых дверях» я следовал примеру Неемии в течение многих лет, окружая себя людьми, которые были лучше меня. Многие годы в наш коллектив входили доктора философии, руководители корпораций, высокопоставленные военные чины в отставке, лингвисты и другие эксперты—люди, имевшие способностями и наученные технологиям, о которых я и не подозревал. Сам Йоган пришелся ко двору, став ценным членом коллектива, а когда ему доверили большую ответственность, он начал выстраивать крепкую организацию по-своему. (Я написал книгу об организаторских талантах Неемии под названием </w:t>
      </w:r>
      <w:r>
        <w:rPr>
          <w:i/>
          <w:sz w:val="28"/>
        </w:rPr>
        <w:t>Building in a Broken World,</w:t>
      </w:r>
      <w:r>
        <w:rPr>
          <w:sz w:val="28"/>
        </w:rPr>
        <w:t xml:space="preserve"> Tyndale House.)</w:t>
      </w:r>
    </w:p>
    <w:p>
      <w:pPr>
        <w:pStyle w:val="Normal"/>
        <w:spacing w:lineRule="auto" w:line="259"/>
        <w:ind w:firstLine="567"/>
        <w:rPr>
          <w:sz w:val="28"/>
        </w:rPr>
      </w:pPr>
      <w:r>
        <w:rPr>
          <w:sz w:val="28"/>
        </w:rPr>
        <w:t>В 1995, когда «Открытые двери» отметили 40-летие своего служения, все спрашивали, "Есть ли подходящий преемник у Андрея? Что будет, если он уйдет на отдых или отойдет в вечность?" На наших глазах некоторые христианские миссии практически исчезали за ночь, когда их основатели умирали, или, когда его втягивали тот или иной скандал. Я же могу прямо здесь сказать вам, что если завтра меня разнесет на клочки бомба террориста, то наша миссия продолжится. Почему? Несомненно, не потому, что я—великий администратор. Если уж на то пошло, то я не знал, что я делаю. Я поступал так все эти годы. Если я и знал что-то, то это был урок, который мне преподал Неемия, а именно, я был уверен в том, что собрал вокруг себя нужных людей.</w:t>
      </w:r>
    </w:p>
    <w:p>
      <w:pPr>
        <w:pStyle w:val="Normal"/>
        <w:spacing w:lineRule="auto" w:line="259"/>
        <w:ind w:firstLine="567"/>
        <w:rPr>
          <w:sz w:val="28"/>
        </w:rPr>
      </w:pPr>
      <w:r>
        <w:rPr>
          <w:sz w:val="28"/>
        </w:rPr>
        <w:t>Вскоре после нашей сороковой годовщины, совет директоров назначил Йогана Президентом международной организации «Открытые двери», а мне присудили сомнительный титул заслуженного президента в отставке. Полагаю, это значит, что я "опустился" вниз по служебной лестнице, но правда такова, что на самом деле я никогда не "поднимался" по ней. Мы с Йоганом трудились бок о бок в течение почти четверти века и знаем друг друга досконально. Он прирожденный вождь.</w:t>
      </w:r>
    </w:p>
    <w:p>
      <w:pPr>
        <w:pStyle w:val="Normal"/>
        <w:spacing w:lineRule="auto" w:line="259"/>
        <w:ind w:firstLine="567"/>
        <w:rPr>
          <w:sz w:val="28"/>
        </w:rPr>
      </w:pPr>
      <w:r>
        <w:rPr>
          <w:sz w:val="28"/>
        </w:rPr>
        <w:t>По-моему, лучшего и не бывает. С тех пор, как он взялся за бразды правления, миссия никогда не служила так умело и действенно. При меньшем штате мы делаем больше. Мы поставляем больше Библий и больше готовим пасторов и учителей для закрытых стран. Я так благодарен Господу за всех дорогих для нас людей, которых Он доверил нам.</w:t>
      </w:r>
    </w:p>
    <w:p>
      <w:pPr>
        <w:pStyle w:val="Normal"/>
        <w:spacing w:lineRule="auto" w:line="259"/>
        <w:ind w:firstLine="567"/>
        <w:rPr>
          <w:sz w:val="28"/>
        </w:rPr>
      </w:pPr>
      <w:r>
        <w:rPr>
          <w:sz w:val="28"/>
        </w:rPr>
        <w:t>Как до меня, то спросите каждого, кто знает меня, и вы быстро поймете, что мой пыл вовсе не иссяк. Я все еще путешествую по всему лику земли, в основном по ближневосточным странам, исполняя откровенное о Церкви в исламском мире. Я считаю, что Бог хочет, чтобы я молился об Израиле и укреплении нашей сети там, хотя в настоящее время я чувствую, что лучшее, что я могу сделать для Израиля состоит в том, чтобы приобрести его врагов для Христа. Так что я продолжаю молиться, путешествовать по всему Ближнему Востоку и Северной Африке, чтобы благовествовать и наводить мосты. Я встречаюсь с нашими директорами не реже одного раза в год, чтобы держать их в курсе нашего видения как организации.</w:t>
      </w:r>
    </w:p>
    <w:p>
      <w:pPr>
        <w:pStyle w:val="Normal"/>
        <w:spacing w:lineRule="auto" w:line="259"/>
        <w:ind w:firstLine="567"/>
        <w:rPr>
          <w:sz w:val="28"/>
        </w:rPr>
      </w:pPr>
      <w:r>
        <w:rPr>
          <w:sz w:val="28"/>
        </w:rPr>
        <w:t>Важно различать между нашим видением и оперативными методами. Наше видение не изменилось ни на йоту от начала: "бодрствовать" и "утверждай прочее близкое к смерти" (Отк. 3:2). Мы должны находить и укреплять церковь повсюду, где бы таковую ни гнали. В самом начале нашего служения мы часто в определенных местах действовали в одиночку. Теперь мир значительно изменился, и мы редко работаем в той или иной конкретной стране одни. (Правда, все еще очень мало действующих миссий в исламском мире.) Во время нашего "пионерского" этапа, мы вынуждены были многое делать сами. Но теперь мы знаем, какие миссии принимаются за ту или иную конкретную деятельность, и стараемся определить возможности совместного труда, не идя на компромисс в угоду уникальных представлений другой стороны. За этим стоит новое измерение нашего служения.</w:t>
      </w:r>
    </w:p>
    <w:p>
      <w:pPr>
        <w:pStyle w:val="Normal"/>
        <w:spacing w:lineRule="auto" w:line="259"/>
        <w:ind w:firstLine="567"/>
        <w:rPr>
          <w:sz w:val="28"/>
        </w:rPr>
      </w:pPr>
      <w:r>
        <w:rPr>
          <w:sz w:val="28"/>
        </w:rPr>
        <w:t>Одна группа, которой мы помогали с самого начал, известна под названием Всемирный арабский евангельский союз (AWEMA), в состав которого входят христианские руководители из всего арабо-язычного мира. Они проводят подготовку, посылают миссии и субсидируют ежегодные конференции. Они также объединяют арабо-язычную молодежь и молодежных руководителей из всех других стран, чтобы ободрять и учить их. Так, в Иерусалиме, был проведен семинар для палестинских христианских руководителей.</w:t>
      </w:r>
    </w:p>
    <w:p>
      <w:pPr>
        <w:pStyle w:val="Normal"/>
        <w:spacing w:lineRule="auto" w:line="259"/>
        <w:ind w:firstLine="567"/>
        <w:rPr>
          <w:sz w:val="28"/>
        </w:rPr>
      </w:pPr>
      <w:r>
        <w:rPr>
          <w:sz w:val="28"/>
        </w:rPr>
        <w:t>Другая группа, с которой мы работали, называется Съезд библейских организаций (Forum of Bible Agencies), движение, возникшее из II-ой конференции в Лозанне в 1989 г. Сюда входят библейские общества и учреждения по переводу Библии из всего мира. Раз в год все эти общества, организации и учреждения собираются, чтобы скоординировать свои планы и проекты, и рассмотреть методы и средства взаимопомощи. Йоган был членом этого движения с самого начала, и теперь является председателем Проекта «Эфиопия»—инициативы многих организаций по распространению в этой стране миллиона Библий. Трудясь над претворением в жизнь общей цели, все мы служим и лучшим образом употребляем дарованные нам ресурсы.</w:t>
      </w:r>
    </w:p>
    <w:p>
      <w:pPr>
        <w:pStyle w:val="Normal"/>
        <w:spacing w:lineRule="auto" w:line="259"/>
        <w:ind w:firstLine="567"/>
        <w:rPr>
          <w:sz w:val="28"/>
        </w:rPr>
      </w:pPr>
      <w:r>
        <w:rPr>
          <w:sz w:val="28"/>
        </w:rPr>
        <w:t>За последние 40 лет в мире произошли не только духовные, экономические и политические перемены; мир изменил и в технологическом плане. Компьютеры, всемирная паутина, сотовые телефоны, спутниковое телевидение и множество других разработок коренным образом преобразовали образ жизни и общения многих людей. Многие миссионерские организации, включая «Открытые двери», сумели извлечь выгоду из этих технологических достижений, чтобы благовествовать и возводить Церковь.</w:t>
      </w:r>
    </w:p>
    <w:p>
      <w:pPr>
        <w:pStyle w:val="Normal"/>
        <w:spacing w:lineRule="auto" w:line="259"/>
        <w:ind w:firstLine="567"/>
        <w:rPr>
          <w:sz w:val="28"/>
        </w:rPr>
      </w:pPr>
      <w:r>
        <w:rPr>
          <w:sz w:val="28"/>
        </w:rPr>
        <w:t>К несчастью (или, наоборот, к счастью!), у меня не получилось идти в ногу с этими технологическими чудесами. У меня в офисе стоит компьютер, но я не умею пользоваться им. Мне с трудом удается сладить с факсом. Для меня передача информации по факсу представляется чудом. Я заправляю в машину бумагу, нажимаю на несколько цифр и моя бумага тут же попадает в Австралию! Я имею в виду уровень своих технологических представлений. Несомненно, я ценю все новые технологические возможности передачи Евангелия, однако, предпочитаю передавать информацию по старому—посредством восходящим столбов дыма.</w:t>
      </w:r>
    </w:p>
    <w:p>
      <w:pPr>
        <w:pStyle w:val="Normal"/>
        <w:spacing w:lineRule="auto" w:line="259"/>
        <w:ind w:firstLine="567"/>
        <w:rPr>
          <w:sz w:val="28"/>
        </w:rPr>
      </w:pPr>
      <w:r>
        <w:rPr>
          <w:sz w:val="28"/>
        </w:rPr>
        <w:t>Современное поколение руководителей воспринимает и употребляет новую технологию более естественно, чем я. Вот еще одна причина почему я доверил Йогану и его управленцам продолжить работу. Йоган всюду берет с собой лэптоп и часто выходит на связь с нашими отделениями по всему миру с помощью электронной почты. Конечно, я предупреждал его и других не давать технологии препятствовать прямому общению с людьми. (Он согласен со мной полностью.) Нельзя сходить с ума от электронного колдовства, теряя при этом человеческое взаимодействие. Нам по-прежнему нужно смотреть людям в глаза, слышать их голоса и пожимать их руки.</w:t>
      </w:r>
    </w:p>
    <w:p>
      <w:pPr>
        <w:pStyle w:val="Normal"/>
        <w:spacing w:lineRule="auto" w:line="259"/>
        <w:ind w:firstLine="567"/>
        <w:rPr>
          <w:sz w:val="28"/>
        </w:rPr>
      </w:pPr>
      <w:r>
        <w:rPr>
          <w:sz w:val="28"/>
        </w:rPr>
        <w:t>Надо проявлять бдительность и не рассматривать технологию отмычкой для всех наших проблем. Суперсовременные компьютеры, производимые в промышленном масштабе с дюжиной переводов Библии и богословских книг на жестком диске, совершенно бесполезны, скажем, на юге Судана, где нет даже водопровода и электричества. Быть может, полмира не имеет доступа к компьютеру, и еще неизвестно, сколько времени уйдет на то, чтобы все имели такую возможность, так что во многих местах нам нужно действовать нашими традиционными средствами.</w:t>
      </w:r>
    </w:p>
    <w:p>
      <w:pPr>
        <w:pStyle w:val="Normal"/>
        <w:spacing w:lineRule="auto" w:line="259"/>
        <w:ind w:firstLine="567"/>
        <w:rPr>
          <w:sz w:val="28"/>
        </w:rPr>
      </w:pPr>
      <w:r>
        <w:rPr>
          <w:sz w:val="28"/>
        </w:rPr>
        <w:t>Если я не путешествую, то занимаюсь смешным и совершенно дедовским делом: гуляю. Сегодня я покорил голландские дамбы и побережье—в среднем 10–15 миль в день. Всякий раз, покончив с каким-то одним сектором, я обвожу его на карте в своем офисе и планирую восхождение на следующую дамбу. В конце концов я надеюсь пройти все дамбы и все побережье Голландии. Я использую это время, чтобы молиться или отвечать на письма с помощью старого, доброго диктофона.</w:t>
      </w:r>
    </w:p>
    <w:p>
      <w:pPr>
        <w:pStyle w:val="Normal"/>
        <w:spacing w:lineRule="auto" w:line="259"/>
        <w:ind w:firstLine="567"/>
        <w:rPr>
          <w:sz w:val="28"/>
        </w:rPr>
      </w:pPr>
      <w:r>
        <w:rPr>
          <w:sz w:val="28"/>
        </w:rPr>
        <w:t>Глядя на морские просторы, я размышляю о силе и величии Бога, и все же... есть еще столько дел, которые мне надо сделать. Подобно этим бесконечным дамбам, дело благовестия, кажется, никогда не кончится. Нельзя не быть христианином. Нельзя оставить призвание Божье. Я буду делать свое дело, слушая указания Божьи и следуя всюду, куда Он поведет меня. Иосиф поступал так тысячелетия тому назад, так же Йоган со своими людьми поступает в наши дни, так же и я никогда не устану любить моих гонимых братьев и сестер по всему лику земли, находить их и предлагать руку помощи.</w:t>
      </w:r>
    </w:p>
    <w:p>
      <w:pPr>
        <w:pStyle w:val="Normal"/>
        <w:rPr>
          <w:sz w:val="28"/>
        </w:rPr>
      </w:pPr>
      <w:r>
        <w:rPr>
          <w:sz w:val="28"/>
        </w:rPr>
      </w:r>
    </w:p>
    <w:p>
      <w:pPr>
        <w:pStyle w:val="FR1"/>
        <w:spacing w:lineRule="auto" w:line="259"/>
        <w:rPr>
          <w:lang w:val="ru-RU"/>
        </w:rPr>
      </w:pPr>
      <w:r>
        <w:rPr>
          <w:lang w:val="ru-RU"/>
        </w:rPr>
      </w:r>
    </w:p>
    <w:p>
      <w:pPr>
        <w:pStyle w:val="FR1"/>
        <w:spacing w:lineRule="auto" w:line="259"/>
        <w:rPr>
          <w:lang w:val="ru-RU"/>
        </w:rPr>
      </w:pPr>
      <w:r>
        <w:rPr>
          <w:lang w:val="ru-RU"/>
        </w:rPr>
        <w:t xml:space="preserve">Вопросы </w:t>
      </w:r>
    </w:p>
    <w:p>
      <w:pPr>
        <w:pStyle w:val="FR1"/>
        <w:spacing w:lineRule="auto" w:line="259"/>
        <w:rPr>
          <w:lang w:val="ru-RU"/>
        </w:rPr>
      </w:pPr>
      <w:r>
        <w:rPr>
          <w:lang w:val="ru-RU"/>
        </w:rPr>
        <w:t>к исследованию и обсуждению</w:t>
      </w:r>
    </w:p>
    <w:p>
      <w:pPr>
        <w:pStyle w:val="FR2"/>
        <w:rPr>
          <w:lang w:val="ru-RU"/>
        </w:rPr>
      </w:pPr>
      <w:r>
        <w:rPr>
          <w:lang w:val="ru-RU"/>
        </w:rPr>
      </w:r>
    </w:p>
    <w:p>
      <w:pPr>
        <w:pStyle w:val="FR2"/>
        <w:jc w:val="left"/>
        <w:rPr>
          <w:lang w:val="ru-RU"/>
        </w:rPr>
      </w:pPr>
      <w:r>
        <w:rPr>
          <w:lang w:val="ru-RU"/>
        </w:rPr>
        <w:t>Глава 1</w:t>
      </w:r>
    </w:p>
    <w:p>
      <w:pPr>
        <w:pStyle w:val="Normal"/>
        <w:spacing w:before="40" w:after="0"/>
        <w:ind w:left="397" w:hanging="420"/>
        <w:rPr>
          <w:sz w:val="28"/>
          <w:lang w:val="ru-RU"/>
        </w:rPr>
      </w:pPr>
      <w:r>
        <w:rPr>
          <w:sz w:val="28"/>
          <w:lang w:val="ru-RU"/>
        </w:rPr>
      </w:r>
    </w:p>
    <w:p>
      <w:pPr>
        <w:pStyle w:val="Normal"/>
        <w:spacing w:before="40" w:after="0"/>
        <w:ind w:firstLine="567"/>
        <w:rPr>
          <w:sz w:val="28"/>
        </w:rPr>
      </w:pPr>
      <w:r>
        <w:rPr>
          <w:sz w:val="28"/>
        </w:rPr>
        <w:t xml:space="preserve">1. Как бы Вы ответили на следующие вопросы: "Если Бог призывает Вас помочь Его нуждающемуся народу, как Вы поступаете?" Каким правилам Вы следуете, когда чувствуете, что Вас в одно и то же время тянет в разные стороны? Или, когда надлежит выбирать между двумя и больше альтернативами, проистекающими из истинных нужд и желаний ваших ближних? </w:t>
      </w:r>
    </w:p>
    <w:p>
      <w:pPr>
        <w:pStyle w:val="Normal"/>
        <w:spacing w:before="40" w:after="0"/>
        <w:ind w:firstLine="567"/>
        <w:rPr>
          <w:sz w:val="28"/>
        </w:rPr>
      </w:pPr>
      <w:r>
        <w:rPr>
          <w:sz w:val="28"/>
        </w:rPr>
        <w:t>2. Каким образом преграды и несвобода на самом деле укрепляют нашу христианскую жизнь? Почему мы, верующие, склонны к духовной немощи в эру независимости и мира на земле?</w:t>
      </w:r>
    </w:p>
    <w:p>
      <w:pPr>
        <w:pStyle w:val="Normal"/>
        <w:spacing w:before="40" w:after="0"/>
        <w:ind w:firstLine="567"/>
        <w:rPr>
          <w:sz w:val="28"/>
        </w:rPr>
      </w:pPr>
      <w:r>
        <w:rPr>
          <w:sz w:val="28"/>
        </w:rPr>
        <w:t>3. Как Вы оцените заявление Брата Андрея о том, что христианам не следует бороться со злом при помощи политических или военных средств?</w:t>
      </w:r>
    </w:p>
    <w:p>
      <w:pPr>
        <w:pStyle w:val="Normal"/>
        <w:spacing w:before="40" w:after="0"/>
        <w:ind w:firstLine="567"/>
        <w:rPr>
          <w:sz w:val="28"/>
        </w:rPr>
      </w:pPr>
      <w:r>
        <w:rPr>
          <w:sz w:val="28"/>
        </w:rPr>
        <w:t>4. Вдохновляет ли Вас та мысль, что Вы исполняете волю Божью, покоряясь Его писаному Слову? Легки ли Вы на подъем, когда Вы ничего не знаете и не имеете указаний свыше, а идти надо?</w:t>
      </w:r>
    </w:p>
    <w:p>
      <w:pPr>
        <w:pStyle w:val="Normal"/>
        <w:spacing w:before="40" w:after="0"/>
        <w:ind w:firstLine="567"/>
        <w:rPr>
          <w:sz w:val="28"/>
        </w:rPr>
      </w:pPr>
      <w:r>
        <w:rPr>
          <w:sz w:val="28"/>
        </w:rPr>
        <w:t>5. Определите, что значит для Вас дойти до неразумия в отношении кого-то или чего-то. Можно ли дойти до неразумия в ограниченном смысле? Для кого или чего безумны Вы?</w:t>
      </w:r>
    </w:p>
    <w:p>
      <w:pPr>
        <w:pStyle w:val="FR2"/>
        <w:spacing w:before="220" w:after="0"/>
        <w:jc w:val="both"/>
        <w:rPr>
          <w:sz w:val="28"/>
          <w:lang w:val="ru-RU"/>
        </w:rPr>
      </w:pPr>
      <w:r>
        <w:rPr>
          <w:sz w:val="28"/>
          <w:lang w:val="ru-RU"/>
        </w:rPr>
      </w:r>
    </w:p>
    <w:p>
      <w:pPr>
        <w:pStyle w:val="FR2"/>
        <w:spacing w:before="220" w:after="0"/>
        <w:jc w:val="both"/>
        <w:rPr>
          <w:lang w:val="ru-RU"/>
        </w:rPr>
      </w:pPr>
      <w:r>
        <w:rPr>
          <w:lang w:val="ru-RU"/>
        </w:rPr>
        <w:t>Глава 2</w:t>
      </w:r>
    </w:p>
    <w:p>
      <w:pPr>
        <w:pStyle w:val="Normal"/>
        <w:spacing w:before="40" w:after="0"/>
        <w:ind w:firstLine="567"/>
        <w:rPr>
          <w:sz w:val="28"/>
          <w:lang w:val="ru-RU"/>
        </w:rPr>
      </w:pPr>
      <w:r>
        <w:rPr>
          <w:sz w:val="28"/>
          <w:lang w:val="ru-RU"/>
        </w:rPr>
      </w:r>
    </w:p>
    <w:p>
      <w:pPr>
        <w:pStyle w:val="Normal"/>
        <w:spacing w:before="40" w:after="0"/>
        <w:ind w:firstLine="567"/>
        <w:rPr>
          <w:sz w:val="28"/>
        </w:rPr>
      </w:pPr>
      <w:r>
        <w:rPr>
          <w:sz w:val="28"/>
        </w:rPr>
        <w:t>1. Почему всегда утверждения типа "Мне нельзя" или "Тебе нельзя" всегда являются ложными в свете Слова Божьего? Если Бог призывает нас исполнить нечто, в какой еще гарантии Божьей мы нуждаемся?</w:t>
      </w:r>
    </w:p>
    <w:p>
      <w:pPr>
        <w:pStyle w:val="Normal"/>
        <w:spacing w:before="40" w:after="0"/>
        <w:ind w:firstLine="567"/>
        <w:rPr>
          <w:sz w:val="28"/>
        </w:rPr>
      </w:pPr>
      <w:r>
        <w:rPr>
          <w:sz w:val="28"/>
        </w:rPr>
        <w:t>2. Какая мысль приходит Вам в голову первой, когда Вам говорят, что на земле есть народы, которые изголодались по Слову Божьему?</w:t>
      </w:r>
    </w:p>
    <w:p>
      <w:pPr>
        <w:pStyle w:val="Normal"/>
        <w:spacing w:before="40" w:after="0"/>
        <w:ind w:firstLine="567"/>
        <w:rPr>
          <w:sz w:val="28"/>
        </w:rPr>
      </w:pPr>
      <w:r>
        <w:rPr>
          <w:sz w:val="28"/>
        </w:rPr>
        <w:t>3. Какова Ваша реакция на следующее заявление: "Если не идешь ты, то приходят к тебе."</w:t>
      </w:r>
    </w:p>
    <w:p>
      <w:pPr>
        <w:pStyle w:val="Normal"/>
        <w:spacing w:before="40" w:after="0"/>
        <w:ind w:firstLine="567"/>
        <w:rPr>
          <w:sz w:val="28"/>
        </w:rPr>
      </w:pPr>
      <w:r>
        <w:rPr>
          <w:sz w:val="28"/>
        </w:rPr>
        <w:t>4. В чем разница между жестким планом на будущее и активной реакцией на Слово Божье? Как можно подготовиться к грядущим событиям, оставаясь в полной зависимости от Слова Божьего?</w:t>
      </w:r>
    </w:p>
    <w:p>
      <w:pPr>
        <w:pStyle w:val="FR2"/>
        <w:spacing w:before="220" w:after="0"/>
        <w:jc w:val="both"/>
        <w:rPr>
          <w:sz w:val="28"/>
          <w:lang w:val="ru-RU"/>
        </w:rPr>
      </w:pPr>
      <w:r>
        <w:rPr>
          <w:sz w:val="28"/>
          <w:lang w:val="ru-RU"/>
        </w:rPr>
      </w:r>
    </w:p>
    <w:p>
      <w:pPr>
        <w:pStyle w:val="FR2"/>
        <w:spacing w:before="220" w:after="0"/>
        <w:jc w:val="both"/>
        <w:rPr>
          <w:lang w:val="ru-RU"/>
        </w:rPr>
      </w:pPr>
      <w:r>
        <w:rPr>
          <w:lang w:val="ru-RU"/>
        </w:rPr>
        <w:t>Глава 3</w:t>
      </w:r>
    </w:p>
    <w:p>
      <w:pPr>
        <w:pStyle w:val="Normal"/>
        <w:spacing w:before="40" w:after="0"/>
        <w:ind w:firstLine="567"/>
        <w:rPr>
          <w:sz w:val="28"/>
          <w:lang w:val="ru-RU"/>
        </w:rPr>
      </w:pPr>
      <w:r>
        <w:rPr>
          <w:sz w:val="28"/>
          <w:lang w:val="ru-RU"/>
        </w:rPr>
      </w:r>
    </w:p>
    <w:p>
      <w:pPr>
        <w:pStyle w:val="Normal"/>
        <w:spacing w:before="40" w:after="0"/>
        <w:ind w:firstLine="567"/>
        <w:rPr>
          <w:sz w:val="28"/>
        </w:rPr>
      </w:pPr>
      <w:r>
        <w:rPr>
          <w:sz w:val="28"/>
        </w:rPr>
        <w:t>1. Может ли быть христианская церковь "не очень христианской"? Можно ли оценить в этом свете евангелизацию, как можно оценить поведение? Можно ли это использовать как пример того, что вера и дела должны соответствовать друг другу при подлинной вере?</w:t>
      </w:r>
    </w:p>
    <w:p>
      <w:pPr>
        <w:pStyle w:val="Normal"/>
        <w:spacing w:before="40" w:after="0"/>
        <w:ind w:firstLine="567"/>
        <w:rPr>
          <w:sz w:val="28"/>
        </w:rPr>
      </w:pPr>
      <w:r>
        <w:rPr>
          <w:sz w:val="28"/>
        </w:rPr>
        <w:t>2. Препятствия можно рассматривать как помехи, поддержку или благоприятные возможности в нашей жизни. В чем тут разница?</w:t>
      </w:r>
    </w:p>
    <w:p>
      <w:pPr>
        <w:pStyle w:val="Normal"/>
        <w:spacing w:before="40" w:after="0"/>
        <w:ind w:firstLine="567"/>
        <w:rPr>
          <w:sz w:val="28"/>
        </w:rPr>
      </w:pPr>
      <w:r>
        <w:rPr>
          <w:sz w:val="28"/>
        </w:rPr>
        <w:t>3. Что имеет в виду Брат Андрей, когда говорит, "Мы живем так, будто мы сильнее Иисуса"?</w:t>
      </w:r>
    </w:p>
    <w:p>
      <w:pPr>
        <w:pStyle w:val="Normal"/>
        <w:spacing w:before="40" w:after="0"/>
        <w:ind w:firstLine="567"/>
        <w:rPr>
          <w:sz w:val="28"/>
        </w:rPr>
      </w:pPr>
      <w:r>
        <w:rPr>
          <w:sz w:val="28"/>
        </w:rPr>
        <w:t>4. Почему усиленная молитва верных придает силу? Приведите как можно больше причин для такого утверждения.</w:t>
      </w:r>
    </w:p>
    <w:p>
      <w:pPr>
        <w:pStyle w:val="FR2"/>
        <w:spacing w:before="220" w:after="0"/>
        <w:jc w:val="both"/>
        <w:rPr>
          <w:sz w:val="28"/>
          <w:lang w:val="ru-RU"/>
        </w:rPr>
      </w:pPr>
      <w:r>
        <w:rPr>
          <w:sz w:val="28"/>
          <w:lang w:val="ru-RU"/>
        </w:rPr>
      </w:r>
    </w:p>
    <w:p>
      <w:pPr>
        <w:pStyle w:val="FR2"/>
        <w:spacing w:before="220" w:after="0"/>
        <w:jc w:val="both"/>
        <w:rPr>
          <w:lang w:val="ru-RU"/>
        </w:rPr>
      </w:pPr>
      <w:r>
        <w:rPr>
          <w:lang w:val="ru-RU"/>
        </w:rPr>
        <w:t>Глава 4</w:t>
      </w:r>
    </w:p>
    <w:p>
      <w:pPr>
        <w:pStyle w:val="Normal"/>
        <w:spacing w:before="40" w:after="0"/>
        <w:ind w:firstLine="567"/>
        <w:rPr>
          <w:sz w:val="28"/>
          <w:lang w:val="ru-RU"/>
        </w:rPr>
      </w:pPr>
      <w:r>
        <w:rPr>
          <w:sz w:val="28"/>
          <w:lang w:val="ru-RU"/>
        </w:rPr>
      </w:r>
    </w:p>
    <w:p>
      <w:pPr>
        <w:pStyle w:val="Normal"/>
        <w:spacing w:before="40" w:after="0"/>
        <w:ind w:firstLine="567"/>
        <w:rPr>
          <w:sz w:val="28"/>
        </w:rPr>
      </w:pPr>
      <w:r>
        <w:rPr>
          <w:sz w:val="28"/>
        </w:rPr>
        <w:t xml:space="preserve">1. Несомненно, гонения укрепляют подлинную веру. Как можем мы, верующие, духовно возрастать во Христе, не перенося ради Него гонений? </w:t>
      </w:r>
    </w:p>
    <w:p>
      <w:pPr>
        <w:pStyle w:val="Normal"/>
        <w:spacing w:before="40" w:after="0"/>
        <w:ind w:firstLine="567"/>
        <w:rPr>
          <w:sz w:val="28"/>
        </w:rPr>
      </w:pPr>
      <w:r>
        <w:rPr>
          <w:sz w:val="28"/>
        </w:rPr>
        <w:t>2. Наша цель—быть святыми, ибо Бог свят. Иаков призывает нас с великой радостью и терпением принимать различные искушения. Когда верующий начинает воспринимать эту цель желанной для себя, вместо того, чтобы видеть в этом долг или обязанность?</w:t>
      </w:r>
    </w:p>
    <w:p>
      <w:pPr>
        <w:pStyle w:val="Normal"/>
        <w:spacing w:before="40" w:after="0"/>
        <w:ind w:firstLine="567"/>
        <w:rPr>
          <w:sz w:val="28"/>
        </w:rPr>
      </w:pPr>
      <w:r>
        <w:rPr>
          <w:sz w:val="28"/>
        </w:rPr>
        <w:t>3. Рассмотрите заявление Самьюэла Моффатта о том, что китайские коммунисты превосходят нас в дисциплинированности, трудолюбии и преданности; и пока мы не захотим сравняться с их преданностью в своем служении Господу, нам никогда не переломить ситуацию. Что значит быть более ревностным, более преданным, более праведным? Чего тут не хватает?</w:t>
      </w:r>
    </w:p>
    <w:p>
      <w:pPr>
        <w:pStyle w:val="Normal"/>
        <w:spacing w:before="40" w:after="0"/>
        <w:ind w:firstLine="567"/>
        <w:rPr>
          <w:sz w:val="28"/>
        </w:rPr>
      </w:pPr>
      <w:r>
        <w:rPr>
          <w:sz w:val="28"/>
        </w:rPr>
        <w:t>4. Какова разница между словами "доброволец" и "призванный" на служение Христу? Какой вывод можно сделать из этой разницы в плане послушания и жертвенности?</w:t>
      </w:r>
    </w:p>
    <w:p>
      <w:pPr>
        <w:pStyle w:val="FR2"/>
        <w:spacing w:before="220" w:after="0"/>
        <w:jc w:val="both"/>
        <w:rPr>
          <w:sz w:val="28"/>
          <w:lang w:val="ru-RU"/>
        </w:rPr>
      </w:pPr>
      <w:r>
        <w:rPr>
          <w:sz w:val="28"/>
          <w:lang w:val="ru-RU"/>
        </w:rPr>
      </w:r>
    </w:p>
    <w:p>
      <w:pPr>
        <w:pStyle w:val="FR2"/>
        <w:spacing w:before="220" w:after="0"/>
        <w:jc w:val="both"/>
        <w:rPr>
          <w:lang w:val="ru-RU"/>
        </w:rPr>
      </w:pPr>
      <w:r>
        <w:rPr>
          <w:lang w:val="ru-RU"/>
        </w:rPr>
        <w:t>Глава 5</w:t>
      </w:r>
    </w:p>
    <w:p>
      <w:pPr>
        <w:pStyle w:val="Normal"/>
        <w:spacing w:before="40" w:after="0"/>
        <w:ind w:firstLine="567"/>
        <w:rPr>
          <w:sz w:val="28"/>
          <w:lang w:val="ru-RU"/>
        </w:rPr>
      </w:pPr>
      <w:r>
        <w:rPr>
          <w:sz w:val="28"/>
          <w:lang w:val="ru-RU"/>
        </w:rPr>
      </w:r>
    </w:p>
    <w:p>
      <w:pPr>
        <w:pStyle w:val="Normal"/>
        <w:spacing w:before="40" w:after="0"/>
        <w:ind w:firstLine="567"/>
        <w:rPr>
          <w:sz w:val="28"/>
        </w:rPr>
      </w:pPr>
      <w:r>
        <w:rPr>
          <w:sz w:val="28"/>
        </w:rPr>
        <w:t>1. Почему Брат Андрей отверг помощь некоторых южноафриканцев в доставке Библий в Россию? Какие библейские принципы соответствуют этому решению Брата Андрея?</w:t>
      </w:r>
    </w:p>
    <w:p>
      <w:pPr>
        <w:pStyle w:val="Normal"/>
        <w:spacing w:before="40" w:after="0"/>
        <w:ind w:firstLine="567"/>
        <w:rPr>
          <w:sz w:val="28"/>
        </w:rPr>
      </w:pPr>
      <w:r>
        <w:rPr>
          <w:sz w:val="28"/>
        </w:rPr>
        <w:t>2. Как Вы относитесь к тому заявлению, что послушание идет впереди откровения? Ожидаете ли Вы водительства прежде, чем приступаете творить верою?</w:t>
      </w:r>
    </w:p>
    <w:p>
      <w:pPr>
        <w:pStyle w:val="Normal"/>
        <w:spacing w:before="40" w:after="0"/>
        <w:ind w:firstLine="567"/>
        <w:rPr>
          <w:sz w:val="28"/>
        </w:rPr>
      </w:pPr>
      <w:r>
        <w:rPr>
          <w:sz w:val="28"/>
        </w:rPr>
        <w:t>3. Могут ли верующие быть духовно едины в условиях отсутствия гонений? Почему могут или почему не могут?</w:t>
      </w:r>
    </w:p>
    <w:p>
      <w:pPr>
        <w:pStyle w:val="2"/>
        <w:rPr/>
      </w:pPr>
      <w:r>
        <w:rPr/>
        <w:t>4. Как примирить то, что мы должны повиноваться больше Богу, нежели человекам, с предупреждением Брата Андрея, что во имя этого никому не дается право компрометировать остальное Писание.</w:t>
      </w:r>
    </w:p>
    <w:p>
      <w:pPr>
        <w:pStyle w:val="Normal"/>
        <w:spacing w:lineRule="auto" w:line="259"/>
        <w:ind w:firstLine="567"/>
        <w:rPr>
          <w:sz w:val="28"/>
        </w:rPr>
      </w:pPr>
      <w:r>
        <w:rPr>
          <w:sz w:val="28"/>
        </w:rPr>
        <w:t>5. Сравните и противопоставьте заявление Брата Андрея "Мне представляется, что остающиеся нуждаются в более ясном призвании, чем идущие" утверждение  Кит Грин, что "если ты не призван остаться, ты призван идти."</w:t>
      </w:r>
    </w:p>
    <w:p>
      <w:pPr>
        <w:pStyle w:val="FR2"/>
        <w:spacing w:before="220" w:after="0"/>
        <w:jc w:val="both"/>
        <w:rPr>
          <w:sz w:val="28"/>
          <w:lang w:val="ru-RU"/>
        </w:rPr>
      </w:pPr>
      <w:r>
        <w:rPr>
          <w:sz w:val="28"/>
          <w:lang w:val="ru-RU"/>
        </w:rPr>
      </w:r>
    </w:p>
    <w:p>
      <w:pPr>
        <w:pStyle w:val="FR2"/>
        <w:spacing w:before="220" w:after="0"/>
        <w:jc w:val="both"/>
        <w:rPr>
          <w:lang w:val="ru-RU"/>
        </w:rPr>
      </w:pPr>
      <w:r>
        <w:rPr>
          <w:lang w:val="ru-RU"/>
        </w:rPr>
        <w:t>Глава 6</w:t>
      </w:r>
    </w:p>
    <w:p>
      <w:pPr>
        <w:pStyle w:val="Normal"/>
        <w:spacing w:before="40" w:after="0"/>
        <w:ind w:firstLine="567"/>
        <w:rPr>
          <w:sz w:val="28"/>
          <w:lang w:val="ru-RU"/>
        </w:rPr>
      </w:pPr>
      <w:r>
        <w:rPr>
          <w:sz w:val="28"/>
          <w:lang w:val="ru-RU"/>
        </w:rPr>
      </w:r>
    </w:p>
    <w:p>
      <w:pPr>
        <w:pStyle w:val="Normal"/>
        <w:spacing w:before="40" w:after="0"/>
        <w:ind w:firstLine="567"/>
        <w:rPr>
          <w:sz w:val="28"/>
        </w:rPr>
      </w:pPr>
      <w:r>
        <w:rPr>
          <w:sz w:val="28"/>
        </w:rPr>
        <w:t>1. Чем отличаются миссионеры, которые приходят в «чужой монастырь со своим уставом», от миссионеров, которые адаптируются к существующей цивилизации?</w:t>
      </w:r>
    </w:p>
    <w:p>
      <w:pPr>
        <w:pStyle w:val="Normal"/>
        <w:spacing w:before="40" w:after="0"/>
        <w:ind w:firstLine="567"/>
        <w:rPr>
          <w:sz w:val="28"/>
        </w:rPr>
      </w:pPr>
      <w:r>
        <w:rPr>
          <w:sz w:val="28"/>
        </w:rPr>
        <w:t>2. Обсудите или рассудите следующее замечание о молитве: "Все можно объяснить случайным стечением обстоятельств, но просто поразительно, как часто такое стечение обстоятельств происходит после молитвы."</w:t>
      </w:r>
    </w:p>
    <w:p>
      <w:pPr>
        <w:pStyle w:val="Normal"/>
        <w:spacing w:before="40" w:after="0"/>
        <w:ind w:firstLine="567"/>
        <w:rPr>
          <w:sz w:val="28"/>
        </w:rPr>
      </w:pPr>
      <w:r>
        <w:rPr>
          <w:sz w:val="28"/>
        </w:rPr>
        <w:t>3. Вспомните и поделитесь примерами из Вашей жизни, когда Вам казалось, что складывающиеся обстоятельства не могут быть проявлением воли Божьей, но проходило время и те же самые обстоятельства оказывались необходимыми для исполнения более величественных целей Бога.</w:t>
      </w:r>
    </w:p>
    <w:p>
      <w:pPr>
        <w:pStyle w:val="FR2"/>
        <w:spacing w:before="220" w:after="0"/>
        <w:jc w:val="both"/>
        <w:rPr>
          <w:sz w:val="28"/>
          <w:lang w:val="ru-RU"/>
        </w:rPr>
      </w:pPr>
      <w:r>
        <w:rPr>
          <w:sz w:val="28"/>
          <w:lang w:val="ru-RU"/>
        </w:rPr>
      </w:r>
    </w:p>
    <w:p>
      <w:pPr>
        <w:pStyle w:val="FR2"/>
        <w:spacing w:before="220" w:after="0"/>
        <w:jc w:val="both"/>
        <w:rPr>
          <w:lang w:val="ru-RU"/>
        </w:rPr>
      </w:pPr>
      <w:r>
        <w:rPr>
          <w:lang w:val="ru-RU"/>
        </w:rPr>
        <w:t>Глава 7</w:t>
      </w:r>
    </w:p>
    <w:p>
      <w:pPr>
        <w:pStyle w:val="Normal"/>
        <w:spacing w:before="40" w:after="0"/>
        <w:ind w:firstLine="567"/>
        <w:rPr>
          <w:sz w:val="28"/>
          <w:lang w:val="ru-RU"/>
        </w:rPr>
      </w:pPr>
      <w:r>
        <w:rPr>
          <w:sz w:val="28"/>
          <w:lang w:val="ru-RU"/>
        </w:rPr>
      </w:r>
    </w:p>
    <w:p>
      <w:pPr>
        <w:pStyle w:val="Normal"/>
        <w:spacing w:before="40" w:after="0"/>
        <w:ind w:firstLine="567"/>
        <w:rPr>
          <w:sz w:val="28"/>
        </w:rPr>
      </w:pPr>
      <w:r>
        <w:rPr>
          <w:sz w:val="28"/>
        </w:rPr>
        <w:t>1. Вы когда-нибудь видели сны или видения, которые по всей видимости были откровением от Бога? Если да, то припомните, что происходило вокруг этих видений и рассудите, как Господь хотел употребить Ваши сны или видения. Если у Вас не было таких переживаний, то верите ли Вы в то, что Бог все еще говорит со Своим народом таким образом?</w:t>
      </w:r>
    </w:p>
    <w:p>
      <w:pPr>
        <w:pStyle w:val="Normal"/>
        <w:spacing w:before="40" w:after="0"/>
        <w:ind w:firstLine="567"/>
        <w:rPr>
          <w:sz w:val="28"/>
        </w:rPr>
      </w:pPr>
      <w:r>
        <w:rPr>
          <w:sz w:val="28"/>
        </w:rPr>
        <w:t>2. Можете ли Вы припомнить время, когда нечто, происходившее по Вашему мнению от Бога, не случалось или отставлялось? Что Вы делали со своим разочарованием? Глядя назад, прояснились ли теперь причины этого, или Вы по-прежнему недоумеваете относительно того, что не совпало с откровением Божьим? Вы сомневаетесь в Боге или обижаетесь на Него из-за того, что было?</w:t>
      </w:r>
    </w:p>
    <w:p>
      <w:pPr>
        <w:pStyle w:val="Normal"/>
        <w:spacing w:before="40" w:after="0"/>
        <w:ind w:firstLine="567"/>
        <w:rPr>
          <w:sz w:val="28"/>
        </w:rPr>
      </w:pPr>
      <w:r>
        <w:rPr>
          <w:sz w:val="28"/>
        </w:rPr>
        <w:t>3. Насколько верно по отношению к Вашей жизни аксиома о том, что Ваше личное присутствие много лучше Ваших слов и Ваших денег?</w:t>
      </w:r>
    </w:p>
    <w:p>
      <w:pPr>
        <w:pStyle w:val="Normal"/>
        <w:spacing w:before="40" w:after="0"/>
        <w:ind w:firstLine="567"/>
        <w:rPr>
          <w:sz w:val="28"/>
        </w:rPr>
      </w:pPr>
      <w:r>
        <w:rPr>
          <w:sz w:val="28"/>
        </w:rPr>
        <w:t>4. Оцените утверждение: "Миротворцы нужны там, где идут войны." Как относится это к христианам? Какова разница между миротворцем и стражем мира?</w:t>
      </w:r>
    </w:p>
    <w:p>
      <w:pPr>
        <w:pStyle w:val="FR2"/>
        <w:spacing w:before="220" w:after="0"/>
        <w:jc w:val="both"/>
        <w:rPr>
          <w:sz w:val="28"/>
          <w:lang w:val="ru-RU"/>
        </w:rPr>
      </w:pPr>
      <w:r>
        <w:rPr>
          <w:sz w:val="28"/>
          <w:lang w:val="ru-RU"/>
        </w:rPr>
      </w:r>
    </w:p>
    <w:p>
      <w:pPr>
        <w:pStyle w:val="FR2"/>
        <w:spacing w:before="220" w:after="0"/>
        <w:jc w:val="both"/>
        <w:rPr>
          <w:lang w:val="ru-RU"/>
        </w:rPr>
      </w:pPr>
      <w:r>
        <w:rPr>
          <w:lang w:val="ru-RU"/>
        </w:rPr>
        <w:t>Глава 8</w:t>
      </w:r>
    </w:p>
    <w:p>
      <w:pPr>
        <w:pStyle w:val="Normal"/>
        <w:spacing w:before="40" w:after="0"/>
        <w:ind w:firstLine="567"/>
        <w:rPr>
          <w:sz w:val="28"/>
          <w:lang w:val="ru-RU"/>
        </w:rPr>
      </w:pPr>
      <w:r>
        <w:rPr>
          <w:sz w:val="28"/>
          <w:lang w:val="ru-RU"/>
        </w:rPr>
      </w:r>
    </w:p>
    <w:p>
      <w:pPr>
        <w:pStyle w:val="Normal"/>
        <w:spacing w:before="40" w:after="0"/>
        <w:ind w:firstLine="567"/>
        <w:rPr>
          <w:sz w:val="28"/>
        </w:rPr>
      </w:pPr>
      <w:r>
        <w:rPr>
          <w:sz w:val="28"/>
        </w:rPr>
        <w:t>1. В чем отличия между революцией, основанной на любви, и революцией, основанной на ненависти?</w:t>
      </w:r>
    </w:p>
    <w:p>
      <w:pPr>
        <w:pStyle w:val="Normal"/>
        <w:spacing w:before="40" w:after="0"/>
        <w:ind w:firstLine="567"/>
        <w:rPr>
          <w:sz w:val="28"/>
        </w:rPr>
      </w:pPr>
      <w:r>
        <w:rPr>
          <w:sz w:val="28"/>
        </w:rPr>
        <w:t>2. Что доступно истине, любви, свету и любви, и недоступно жестокости, надзору и законам?</w:t>
      </w:r>
    </w:p>
    <w:p>
      <w:pPr>
        <w:pStyle w:val="Normal"/>
        <w:spacing w:before="40" w:after="0"/>
        <w:ind w:firstLine="567"/>
        <w:rPr>
          <w:sz w:val="28"/>
        </w:rPr>
      </w:pPr>
      <w:r>
        <w:rPr>
          <w:sz w:val="28"/>
        </w:rPr>
        <w:t>3. Почему жители одного селения в штате Пуэбла были столь поражены действиями Анны? Что так укрепило верующих и обратило в веру Христову многих неверующих? Случилось ли бы такое, если бы «Открытые двери» послали туда деньги и письма поддержки, а не явились туда сами?</w:t>
      </w:r>
    </w:p>
    <w:p>
      <w:pPr>
        <w:pStyle w:val="Normal"/>
        <w:spacing w:before="40" w:after="0"/>
        <w:ind w:firstLine="567"/>
        <w:rPr/>
      </w:pPr>
      <w:r>
        <w:rPr>
          <w:sz w:val="28"/>
        </w:rPr>
        <w:t xml:space="preserve">4. Подумайте о 6-8 сферах своего бытия, где Вам, быть может, проще или легче </w:t>
      </w:r>
      <w:r>
        <w:rPr>
          <w:i/>
          <w:sz w:val="28"/>
        </w:rPr>
        <w:t>работать,</w:t>
      </w:r>
      <w:r>
        <w:rPr>
          <w:sz w:val="28"/>
        </w:rPr>
        <w:t xml:space="preserve"> а не </w:t>
      </w:r>
      <w:r>
        <w:rPr>
          <w:i/>
          <w:sz w:val="28"/>
        </w:rPr>
        <w:t>действовать</w:t>
      </w:r>
      <w:r>
        <w:rPr>
          <w:sz w:val="28"/>
        </w:rPr>
        <w:t xml:space="preserve"> в полную силу.</w:t>
      </w:r>
    </w:p>
    <w:p>
      <w:pPr>
        <w:pStyle w:val="FR2"/>
        <w:spacing w:before="220" w:after="0"/>
        <w:jc w:val="both"/>
        <w:rPr>
          <w:sz w:val="28"/>
          <w:lang w:val="ru-RU"/>
        </w:rPr>
      </w:pPr>
      <w:r>
        <w:rPr>
          <w:sz w:val="28"/>
          <w:lang w:val="ru-RU"/>
        </w:rPr>
      </w:r>
    </w:p>
    <w:p>
      <w:pPr>
        <w:pStyle w:val="FR2"/>
        <w:spacing w:before="220" w:after="0"/>
        <w:jc w:val="both"/>
        <w:rPr>
          <w:lang w:val="ru-RU"/>
        </w:rPr>
      </w:pPr>
      <w:r>
        <w:rPr>
          <w:lang w:val="ru-RU"/>
        </w:rPr>
        <w:t>Глава 9</w:t>
      </w:r>
    </w:p>
    <w:p>
      <w:pPr>
        <w:pStyle w:val="Normal"/>
        <w:spacing w:before="40" w:after="0"/>
        <w:ind w:firstLine="567"/>
        <w:rPr>
          <w:sz w:val="28"/>
          <w:lang w:val="ru-RU"/>
        </w:rPr>
      </w:pPr>
      <w:r>
        <w:rPr>
          <w:sz w:val="28"/>
          <w:lang w:val="ru-RU"/>
        </w:rPr>
      </w:r>
    </w:p>
    <w:p>
      <w:pPr>
        <w:pStyle w:val="Normal"/>
        <w:spacing w:before="40" w:after="0"/>
        <w:ind w:firstLine="567"/>
        <w:rPr>
          <w:sz w:val="28"/>
        </w:rPr>
      </w:pPr>
      <w:r>
        <w:rPr>
          <w:sz w:val="28"/>
        </w:rPr>
        <w:t>1. Можете ли припомнить библейские примеры, которые могут обосновать метод длительных молитвенных кампаний (годы и десятилетия) относительно той или иной цели?</w:t>
      </w:r>
    </w:p>
    <w:p>
      <w:pPr>
        <w:pStyle w:val="Normal"/>
        <w:spacing w:before="40" w:after="0"/>
        <w:ind w:firstLine="567"/>
        <w:rPr>
          <w:sz w:val="28"/>
        </w:rPr>
      </w:pPr>
      <w:r>
        <w:rPr>
          <w:sz w:val="28"/>
        </w:rPr>
        <w:t>2. Что Вы думаете о мечте, которую один из советских лидеров выразил так: "О, если бы мы только могли вернуться к простоте той веры, о которой мы слышали от Моисея и Иисуса"?</w:t>
      </w:r>
    </w:p>
    <w:p>
      <w:pPr>
        <w:pStyle w:val="Normal"/>
        <w:spacing w:before="40" w:after="0"/>
        <w:ind w:firstLine="567"/>
        <w:rPr>
          <w:sz w:val="28"/>
        </w:rPr>
      </w:pPr>
      <w:r>
        <w:rPr>
          <w:sz w:val="28"/>
        </w:rPr>
        <w:t>3. Если коммунистические лидеры открылись перед благовестием, и если они открыли доступ для Слова Божьего своим народам, то какие препятствия мешают распространению и принятию Благой вести Иисуса Христа в тех странах?</w:t>
      </w:r>
    </w:p>
    <w:p>
      <w:pPr>
        <w:pStyle w:val="Normal"/>
        <w:spacing w:before="40" w:after="0"/>
        <w:ind w:firstLine="567"/>
        <w:rPr>
          <w:sz w:val="28"/>
        </w:rPr>
      </w:pPr>
      <w:r>
        <w:rPr>
          <w:sz w:val="28"/>
        </w:rPr>
        <w:t>4. Есть ли по Вашему мнению какая-нибудь опасность или недостатки в миссионерской тактике «булавочных уколов»?</w:t>
      </w:r>
    </w:p>
    <w:p>
      <w:pPr>
        <w:pStyle w:val="FR2"/>
        <w:spacing w:before="220" w:after="0"/>
        <w:jc w:val="both"/>
        <w:rPr>
          <w:sz w:val="28"/>
          <w:lang w:val="ru-RU"/>
        </w:rPr>
      </w:pPr>
      <w:r>
        <w:rPr>
          <w:sz w:val="28"/>
          <w:lang w:val="ru-RU"/>
        </w:rPr>
      </w:r>
    </w:p>
    <w:p>
      <w:pPr>
        <w:pStyle w:val="FR2"/>
        <w:spacing w:before="220" w:after="0"/>
        <w:jc w:val="both"/>
        <w:rPr>
          <w:lang w:val="ru-RU"/>
        </w:rPr>
      </w:pPr>
      <w:r>
        <w:rPr>
          <w:lang w:val="ru-RU"/>
        </w:rPr>
        <w:t>Глава 10</w:t>
      </w:r>
    </w:p>
    <w:p>
      <w:pPr>
        <w:pStyle w:val="Normal"/>
        <w:spacing w:before="40" w:after="0"/>
        <w:ind w:firstLine="567"/>
        <w:rPr>
          <w:sz w:val="28"/>
          <w:lang w:val="ru-RU"/>
        </w:rPr>
      </w:pPr>
      <w:r>
        <w:rPr>
          <w:sz w:val="28"/>
          <w:lang w:val="ru-RU"/>
        </w:rPr>
      </w:r>
    </w:p>
    <w:p>
      <w:pPr>
        <w:pStyle w:val="Normal"/>
        <w:spacing w:lineRule="auto" w:line="259"/>
        <w:ind w:firstLine="567"/>
        <w:rPr>
          <w:sz w:val="28"/>
        </w:rPr>
      </w:pPr>
      <w:r>
        <w:rPr>
          <w:sz w:val="28"/>
        </w:rPr>
        <w:t>1. Как Вы относитесь к заявлению Брата Андрея: «Мы не должны делать за других то, что они могут делать сами. Наша цель—поддержка и укрепление Церкви с тем, чтобы она могла продолжить свое дело по благовестию. Я сначала хочу открыть дверь, а потом даю другим проходить через нее.» Почему этот принцип столь важен?</w:t>
      </w:r>
    </w:p>
    <w:p>
      <w:pPr>
        <w:pStyle w:val="Normal"/>
        <w:spacing w:before="40" w:after="0"/>
        <w:ind w:firstLine="567"/>
        <w:rPr>
          <w:sz w:val="28"/>
        </w:rPr>
      </w:pPr>
      <w:r>
        <w:rPr>
          <w:sz w:val="28"/>
        </w:rPr>
        <w:t>2. Заполните следующий пробел (чем больше будет ответов, тем лучше): "Мир—это не отсутствие _______, но присутствие Царя славы, Иисуса Христа."</w:t>
      </w:r>
    </w:p>
    <w:p>
      <w:pPr>
        <w:pStyle w:val="Normal"/>
        <w:spacing w:lineRule="auto" w:line="259"/>
        <w:ind w:firstLine="567"/>
        <w:rPr>
          <w:sz w:val="28"/>
        </w:rPr>
      </w:pPr>
      <w:r>
        <w:rPr>
          <w:sz w:val="28"/>
        </w:rPr>
        <w:t>3. Сравните и поработайте над следующими двумя заявлениями: «Капитализм не следует представлять доброй альтернативой коммунизму, когда не приглашают Царя славы» и «Национализм может быть замечательной вещью, но если наше желание политической независимости превышает наше желание благовествовать миру, мы никогда не победим сил зла.»</w:t>
      </w:r>
    </w:p>
    <w:p>
      <w:pPr>
        <w:pStyle w:val="Normal"/>
        <w:spacing w:before="40" w:after="0"/>
        <w:ind w:firstLine="567"/>
        <w:rPr>
          <w:sz w:val="28"/>
        </w:rPr>
      </w:pPr>
      <w:r>
        <w:rPr>
          <w:sz w:val="28"/>
        </w:rPr>
        <w:t>4. Почему на восстановление демократического образа жизни надо столько же времени, сколько на его сокрушение? Сколько оснований к тому Вы можете привести?</w:t>
      </w:r>
    </w:p>
    <w:p>
      <w:pPr>
        <w:pStyle w:val="Normal"/>
        <w:spacing w:before="40" w:after="0"/>
        <w:ind w:firstLine="567"/>
        <w:rPr>
          <w:sz w:val="28"/>
        </w:rPr>
      </w:pPr>
      <w:r>
        <w:rPr>
          <w:sz w:val="28"/>
        </w:rPr>
        <w:t>5. Что происходит, когда мы провозглашаем Иисуса Господом?</w:t>
      </w:r>
    </w:p>
    <w:p>
      <w:pPr>
        <w:pStyle w:val="FR2"/>
        <w:spacing w:before="220" w:after="0"/>
        <w:jc w:val="both"/>
        <w:rPr>
          <w:sz w:val="28"/>
          <w:lang w:val="ru-RU"/>
        </w:rPr>
      </w:pPr>
      <w:r>
        <w:rPr>
          <w:sz w:val="28"/>
          <w:lang w:val="ru-RU"/>
        </w:rPr>
      </w:r>
    </w:p>
    <w:p>
      <w:pPr>
        <w:pStyle w:val="FR2"/>
        <w:spacing w:before="220" w:after="0"/>
        <w:jc w:val="both"/>
        <w:rPr>
          <w:lang w:val="ru-RU"/>
        </w:rPr>
      </w:pPr>
      <w:r>
        <w:rPr>
          <w:lang w:val="ru-RU"/>
        </w:rPr>
        <w:t>Глава 11</w:t>
      </w:r>
    </w:p>
    <w:p>
      <w:pPr>
        <w:pStyle w:val="Normal"/>
        <w:spacing w:before="40" w:after="0"/>
        <w:ind w:firstLine="567"/>
        <w:rPr>
          <w:sz w:val="28"/>
          <w:lang w:val="ru-RU"/>
        </w:rPr>
      </w:pPr>
      <w:r>
        <w:rPr>
          <w:sz w:val="28"/>
          <w:lang w:val="ru-RU"/>
        </w:rPr>
      </w:r>
    </w:p>
    <w:p>
      <w:pPr>
        <w:pStyle w:val="Normal"/>
        <w:spacing w:before="40" w:after="0"/>
        <w:ind w:firstLine="567"/>
        <w:rPr>
          <w:sz w:val="28"/>
        </w:rPr>
      </w:pPr>
      <w:r>
        <w:rPr>
          <w:sz w:val="28"/>
        </w:rPr>
        <w:t>1. Как христианам приобрести твердость и решительность веры, которые выказываются мусульманскими общинами? Можно ли поставить знак равенства между ревностью и преданностью? Насколько энергия и внутренний пыл происходят от познания истины и  уверенности в том, что эта истина действительно истина?</w:t>
      </w:r>
    </w:p>
    <w:p>
      <w:pPr>
        <w:pStyle w:val="Normal"/>
        <w:spacing w:before="40" w:after="0"/>
        <w:ind w:firstLine="567"/>
        <w:rPr>
          <w:sz w:val="28"/>
        </w:rPr>
      </w:pPr>
      <w:r>
        <w:rPr>
          <w:sz w:val="28"/>
        </w:rPr>
        <w:t>2. Почему истинно то, что люди никогда в действительности не бывают нашими врагами? Какие места из Священного Писания Вы могли бы привести для обоснования этого положения?</w:t>
      </w:r>
    </w:p>
    <w:p>
      <w:pPr>
        <w:pStyle w:val="2"/>
        <w:spacing w:lineRule="auto" w:line="240" w:before="40" w:after="0"/>
        <w:rPr/>
      </w:pPr>
      <w:r>
        <w:rPr/>
        <w:t>3. Считаете ли Вы ближневосточную церковь частью тела Христова? Знали ли Вы вообще о ее существовании? Отличается ли церковь в Израиле от традиций израильского народа? Если вы считаете эти общины частью Тела Христова, то как должны измениться наши представления о них, наша политика в отношении их, и наши связи с ними?</w:t>
      </w:r>
    </w:p>
    <w:p>
      <w:pPr>
        <w:pStyle w:val="Normal"/>
        <w:spacing w:before="40" w:after="0"/>
        <w:ind w:firstLine="567"/>
        <w:rPr>
          <w:sz w:val="28"/>
        </w:rPr>
      </w:pPr>
      <w:r>
        <w:rPr>
          <w:sz w:val="28"/>
        </w:rPr>
        <w:t>4. Обсудите высказывание Брата Андрея о том, что ислам выказывает большую преданность, чем христианство. Сравните, как подчеркивает ислам роль дел, и как христианское Евангелие ставит в концентрируется вокруг благодати. Является ли осквернением благодати или оскорблением ее все, что приводит к ослаблению христианской ревности? Объясните свое согласие с этим или несогласие.</w:t>
      </w:r>
    </w:p>
    <w:p>
      <w:pPr>
        <w:pStyle w:val="Normal"/>
        <w:spacing w:before="40" w:after="0"/>
        <w:ind w:left="397" w:firstLine="29"/>
        <w:rPr>
          <w:sz w:val="28"/>
        </w:rPr>
      </w:pPr>
      <w:r>
        <w:rPr>
          <w:sz w:val="28"/>
        </w:rPr>
      </w:r>
    </w:p>
    <w:p>
      <w:pPr>
        <w:pStyle w:val="Normal"/>
        <w:spacing w:before="40" w:after="0"/>
        <w:ind w:left="397" w:hanging="420"/>
        <w:rPr>
          <w:sz w:val="28"/>
        </w:rPr>
      </w:pPr>
      <w:r>
        <w:rPr>
          <w:sz w:val="28"/>
        </w:rPr>
      </w:r>
    </w:p>
    <w:p>
      <w:pPr>
        <w:pStyle w:val="FR1"/>
        <w:spacing w:lineRule="auto" w:line="259"/>
        <w:jc w:val="right"/>
        <w:rPr>
          <w:sz w:val="24"/>
          <w:lang w:val="ru-RU"/>
        </w:rPr>
      </w:pPr>
      <w:r>
        <w:rPr>
          <w:sz w:val="24"/>
          <w:lang w:val="ru-RU"/>
        </w:rPr>
        <w:t>Приложение А</w:t>
      </w:r>
    </w:p>
    <w:p>
      <w:pPr>
        <w:pStyle w:val="FR1"/>
        <w:spacing w:lineRule="auto" w:line="259"/>
        <w:jc w:val="right"/>
        <w:rPr>
          <w:sz w:val="28"/>
          <w:lang w:val="ru-RU"/>
        </w:rPr>
      </w:pPr>
      <w:r>
        <w:rPr>
          <w:sz w:val="28"/>
          <w:lang w:val="ru-RU"/>
        </w:rPr>
      </w:r>
    </w:p>
    <w:p>
      <w:pPr>
        <w:pStyle w:val="FR1"/>
        <w:spacing w:lineRule="auto" w:line="259"/>
        <w:rPr>
          <w:sz w:val="56"/>
          <w:lang w:val="ru-RU"/>
        </w:rPr>
      </w:pPr>
      <w:r>
        <w:rPr>
          <w:sz w:val="56"/>
          <w:lang w:val="ru-RU"/>
        </w:rPr>
        <w:t>Десятка «П» и Десятка молитв</w:t>
      </w:r>
    </w:p>
    <w:p>
      <w:pPr>
        <w:pStyle w:val="FR1"/>
        <w:spacing w:lineRule="auto" w:line="259"/>
        <w:rPr>
          <w:sz w:val="56"/>
          <w:lang w:val="ru-RU"/>
        </w:rPr>
      </w:pPr>
      <w:r>
        <w:rPr>
          <w:sz w:val="56"/>
          <w:lang w:val="ru-RU"/>
        </w:rPr>
      </w:r>
    </w:p>
    <w:tbl>
      <w:tblPr>
        <w:tblW w:w="8364" w:type="dxa"/>
        <w:jc w:val="left"/>
        <w:tblInd w:w="-7" w:type="dxa"/>
        <w:tblLayout w:type="fixed"/>
        <w:tblCellMar>
          <w:top w:w="0" w:type="dxa"/>
          <w:left w:w="40" w:type="dxa"/>
          <w:bottom w:w="0" w:type="dxa"/>
          <w:right w:w="40" w:type="dxa"/>
        </w:tblCellMar>
      </w:tblPr>
      <w:tblGrid>
        <w:gridCol w:w="2552"/>
        <w:gridCol w:w="2148"/>
        <w:gridCol w:w="3664"/>
      </w:tblGrid>
      <w:tr>
        <w:trPr>
          <w:trHeight w:val="4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Понятия</w:t>
            </w:r>
          </w:p>
        </w:tc>
        <w:tc>
          <w:tcPr>
            <w:tcW w:w="2148" w:type="dxa"/>
            <w:tcBorders>
              <w:top w:val="single" w:sz="6" w:space="0" w:color="000000"/>
              <w:left w:val="single" w:sz="6" w:space="0" w:color="000000"/>
              <w:bottom w:val="single" w:sz="6" w:space="0" w:color="000000"/>
              <w:right w:val="single" w:sz="6" w:space="0" w:color="000000"/>
            </w:tcBorders>
          </w:tcPr>
          <w:p>
            <w:pPr>
              <w:pStyle w:val="Heading2"/>
              <w:spacing w:before="40" w:after="0"/>
              <w:jc w:val="center"/>
              <w:rPr>
                <w:sz w:val="24"/>
              </w:rPr>
            </w:pPr>
            <w:r>
              <w:rPr>
                <w:sz w:val="24"/>
              </w:rPr>
              <w:t>Ступени</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 xml:space="preserve">Повседневные молитвы </w:t>
            </w:r>
          </w:p>
        </w:tc>
      </w:tr>
      <w:tr>
        <w:trPr>
          <w:trHeight w:val="242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4"/>
              </w:rPr>
            </w:pPr>
            <w:r>
              <w:rPr>
                <w:b/>
                <w:sz w:val="24"/>
              </w:rPr>
              <w:t>1. Пророчество</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 xml:space="preserve">Слушай Божье </w:t>
            </w:r>
            <w:r>
              <w:rPr>
                <w:b/>
                <w:sz w:val="24"/>
              </w:rPr>
              <w:t>пророческое</w:t>
            </w:r>
            <w:r>
              <w:rPr>
                <w:sz w:val="24"/>
              </w:rPr>
              <w:t xml:space="preserve"> Слово на сегодня.</w:t>
            </w:r>
          </w:p>
        </w:tc>
        <w:tc>
          <w:tcPr>
            <w:tcW w:w="3664" w:type="dxa"/>
            <w:tcBorders>
              <w:top w:val="single" w:sz="6" w:space="0" w:color="000000"/>
              <w:left w:val="single" w:sz="6" w:space="0" w:color="000000"/>
              <w:bottom w:val="single" w:sz="6" w:space="0" w:color="000000"/>
              <w:right w:val="single" w:sz="6" w:space="0" w:color="000000"/>
            </w:tcBorders>
          </w:tcPr>
          <w:p>
            <w:pPr>
              <w:pStyle w:val="21"/>
              <w:rPr>
                <w:sz w:val="24"/>
              </w:rPr>
            </w:pPr>
            <w:r>
              <w:rPr>
                <w:sz w:val="24"/>
              </w:rPr>
              <w:t>Господи, заставь меня слушать Твое пророческое Слово для меня на сегодня. Веди меня в места и к людям, которые нуждаются в этом Слове, и пусть думают, что я безумен.</w:t>
            </w:r>
          </w:p>
          <w:p>
            <w:pPr>
              <w:pStyle w:val="Normal"/>
              <w:spacing w:before="40" w:after="0"/>
              <w:rPr>
                <w:sz w:val="24"/>
              </w:rPr>
            </w:pPr>
            <w:r>
              <w:rPr>
                <w:sz w:val="24"/>
              </w:rPr>
            </w:r>
          </w:p>
        </w:tc>
      </w:tr>
      <w:tr>
        <w:trPr>
          <w:trHeight w:val="270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4"/>
              </w:rPr>
            </w:pPr>
            <w:r>
              <w:rPr>
                <w:b/>
                <w:sz w:val="24"/>
              </w:rPr>
              <w:t>2. Планирование</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sz w:val="24"/>
              </w:rPr>
              <w:t>Настройся</w:t>
            </w:r>
            <w:r>
              <w:rPr>
                <w:sz w:val="24"/>
              </w:rPr>
              <w:t xml:space="preserve"> сделать сегодня все, что требует Писание.</w:t>
            </w:r>
          </w:p>
        </w:tc>
        <w:tc>
          <w:tcPr>
            <w:tcW w:w="3664" w:type="dxa"/>
            <w:tcBorders>
              <w:top w:val="single" w:sz="6" w:space="0" w:color="000000"/>
              <w:left w:val="single" w:sz="6" w:space="0" w:color="000000"/>
              <w:bottom w:val="single" w:sz="6" w:space="0" w:color="000000"/>
              <w:right w:val="single" w:sz="6" w:space="0" w:color="000000"/>
            </w:tcBorders>
          </w:tcPr>
          <w:p>
            <w:pPr>
              <w:pStyle w:val="21"/>
              <w:rPr>
                <w:spacing w:val="20"/>
                <w:sz w:val="24"/>
              </w:rPr>
            </w:pPr>
            <w:r>
              <w:rPr>
                <w:spacing w:val="20"/>
                <w:sz w:val="24"/>
              </w:rPr>
              <w:t xml:space="preserve">Господи, помоги мне принять Твое пророческое Слово на сегодня и планировать свою жизнь на его основании. Дай мне всюду с дерзновением величить Твое Царство, </w:t>
            </w:r>
          </w:p>
          <w:p>
            <w:pPr>
              <w:pStyle w:val="Normal"/>
              <w:spacing w:lineRule="auto" w:line="259"/>
              <w:rPr>
                <w:i/>
                <w:i/>
                <w:spacing w:val="20"/>
                <w:sz w:val="24"/>
              </w:rPr>
            </w:pPr>
            <w:r>
              <w:rPr>
                <w:i/>
                <w:spacing w:val="20"/>
                <w:sz w:val="24"/>
              </w:rPr>
              <w:t xml:space="preserve">и даже на земле врагов. </w:t>
            </w:r>
          </w:p>
          <w:p>
            <w:pPr>
              <w:pStyle w:val="Normal"/>
              <w:spacing w:before="40" w:after="0"/>
              <w:rPr>
                <w:i/>
                <w:i/>
                <w:spacing w:val="20"/>
                <w:sz w:val="24"/>
              </w:rPr>
            </w:pPr>
            <w:r>
              <w:rPr>
                <w:i/>
                <w:spacing w:val="20"/>
                <w:sz w:val="24"/>
              </w:rPr>
            </w:r>
          </w:p>
        </w:tc>
      </w:tr>
      <w:tr>
        <w:trPr>
          <w:trHeight w:val="224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4"/>
              </w:rPr>
            </w:pPr>
            <w:r>
              <w:rPr>
                <w:b/>
                <w:sz w:val="24"/>
              </w:rPr>
              <w:t>3. Персистенция</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 xml:space="preserve">Проявляй </w:t>
            </w:r>
            <w:r>
              <w:rPr>
                <w:b/>
                <w:sz w:val="24"/>
              </w:rPr>
              <w:t>упорство</w:t>
            </w:r>
            <w:r>
              <w:rPr>
                <w:sz w:val="24"/>
              </w:rPr>
              <w:t xml:space="preserve"> в молитве.</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lineRule="auto" w:line="259"/>
              <w:rPr/>
            </w:pPr>
            <w:r>
              <w:rPr>
                <w:i/>
                <w:spacing w:val="20"/>
                <w:sz w:val="24"/>
              </w:rPr>
              <w:t xml:space="preserve">Господи, я намерен служить Тебе. Определи Твою волю для меня, и </w:t>
            </w:r>
            <w:r>
              <w:rPr>
                <w:spacing w:val="20"/>
                <w:sz w:val="24"/>
              </w:rPr>
              <w:t>против</w:t>
            </w:r>
            <w:r>
              <w:rPr>
                <w:i/>
                <w:spacing w:val="20"/>
                <w:sz w:val="24"/>
              </w:rPr>
              <w:t xml:space="preserve"> всего зла, что противится Тебе. </w:t>
            </w:r>
          </w:p>
          <w:p>
            <w:pPr>
              <w:pStyle w:val="Normal"/>
              <w:spacing w:before="40" w:after="0"/>
              <w:rPr>
                <w:i/>
                <w:i/>
                <w:spacing w:val="20"/>
                <w:sz w:val="24"/>
              </w:rPr>
            </w:pPr>
            <w:r>
              <w:rPr>
                <w:i/>
                <w:spacing w:val="20"/>
                <w:sz w:val="24"/>
              </w:rPr>
            </w:r>
          </w:p>
        </w:tc>
      </w:tr>
    </w:tbl>
    <w:p>
      <w:pPr>
        <w:pStyle w:val="Normal"/>
        <w:rPr/>
      </w:pPr>
      <w:r>
        <w:rPr/>
      </w:r>
      <w:r>
        <w:br w:type="page"/>
      </w:r>
    </w:p>
    <w:p>
      <w:pPr>
        <w:pStyle w:val="Normal"/>
        <w:rPr/>
      </w:pPr>
      <w:r>
        <w:rPr/>
      </w:r>
    </w:p>
    <w:tbl>
      <w:tblPr>
        <w:tblW w:w="8352" w:type="dxa"/>
        <w:jc w:val="left"/>
        <w:tblInd w:w="-7" w:type="dxa"/>
        <w:tblLayout w:type="fixed"/>
        <w:tblCellMar>
          <w:top w:w="0" w:type="dxa"/>
          <w:left w:w="40" w:type="dxa"/>
          <w:bottom w:w="0" w:type="dxa"/>
          <w:right w:w="40" w:type="dxa"/>
        </w:tblCellMar>
      </w:tblPr>
      <w:tblGrid>
        <w:gridCol w:w="2552"/>
        <w:gridCol w:w="2128"/>
        <w:gridCol w:w="3672"/>
      </w:tblGrid>
      <w:tr>
        <w:trPr>
          <w:trHeight w:val="261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4"/>
              </w:rPr>
            </w:pPr>
            <w:r>
              <w:rPr>
                <w:b/>
                <w:sz w:val="24"/>
              </w:rPr>
              <w:t>4. Подготовка</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b/>
                <w:sz w:val="24"/>
              </w:rPr>
              <w:t>Готовься</w:t>
            </w:r>
            <w:r>
              <w:rPr>
                <w:sz w:val="24"/>
              </w:rPr>
              <w:t xml:space="preserve"> жить по-христиански всегда.</w:t>
            </w:r>
          </w:p>
        </w:tc>
        <w:tc>
          <w:tcPr>
            <w:tcW w:w="3672" w:type="dxa"/>
            <w:tcBorders>
              <w:top w:val="single" w:sz="6" w:space="0" w:color="000000"/>
              <w:left w:val="single" w:sz="6" w:space="0" w:color="000000"/>
              <w:bottom w:val="single" w:sz="6" w:space="0" w:color="000000"/>
              <w:right w:val="single" w:sz="6" w:space="0" w:color="000000"/>
            </w:tcBorders>
          </w:tcPr>
          <w:p>
            <w:pPr>
              <w:pStyle w:val="TextBody"/>
              <w:spacing w:before="80" w:after="0"/>
              <w:jc w:val="left"/>
              <w:rPr>
                <w:sz w:val="24"/>
              </w:rPr>
            </w:pPr>
            <w:r>
              <w:rPr>
                <w:sz w:val="24"/>
              </w:rPr>
              <w:t>Господи, пусть я буду угодным орудием в руках Твоих. Дай мне возрастать в общении с Тобой, дабы в свое время быть готовым пожать плоды дела Твоего.</w:t>
            </w:r>
          </w:p>
          <w:p>
            <w:pPr>
              <w:pStyle w:val="Normal"/>
              <w:spacing w:lineRule="auto" w:line="300" w:before="40" w:after="0"/>
              <w:rPr>
                <w:i/>
                <w:i/>
                <w:sz w:val="24"/>
              </w:rPr>
            </w:pPr>
            <w:r>
              <w:rPr>
                <w:i/>
                <w:sz w:val="24"/>
              </w:rPr>
            </w:r>
          </w:p>
        </w:tc>
      </w:tr>
      <w:tr>
        <w:trPr>
          <w:trHeight w:val="141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4"/>
              </w:rPr>
            </w:pPr>
            <w:r>
              <w:rPr>
                <w:b/>
                <w:sz w:val="24"/>
              </w:rPr>
              <w:t>5. Проникновение</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b/>
                <w:sz w:val="24"/>
              </w:rPr>
              <w:t>Преодолевай</w:t>
            </w:r>
            <w:r>
              <w:rPr>
                <w:sz w:val="24"/>
              </w:rPr>
              <w:t xml:space="preserve"> все установленные сатаной межи и заставы.</w:t>
            </w:r>
          </w:p>
        </w:tc>
        <w:tc>
          <w:tcPr>
            <w:tcW w:w="3672"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left"/>
              <w:rPr>
                <w:sz w:val="24"/>
              </w:rPr>
            </w:pPr>
            <w:r>
              <w:rPr>
                <w:sz w:val="24"/>
              </w:rPr>
              <w:t>Господи, помоги мне сегодня сделать для Тебя нечто,</w:t>
            </w:r>
          </w:p>
          <w:p>
            <w:pPr>
              <w:pStyle w:val="TextBody"/>
              <w:widowControl/>
              <w:spacing w:before="0" w:after="0"/>
              <w:jc w:val="left"/>
              <w:rPr>
                <w:sz w:val="24"/>
              </w:rPr>
            </w:pPr>
            <w:r>
              <w:rPr>
                <w:sz w:val="24"/>
              </w:rPr>
              <w:t>чего я никогда не делал прежде.</w:t>
            </w:r>
          </w:p>
          <w:p>
            <w:pPr>
              <w:pStyle w:val="Normal"/>
              <w:spacing w:lineRule="auto" w:line="300" w:before="40" w:after="0"/>
              <w:rPr>
                <w:i/>
                <w:i/>
                <w:sz w:val="24"/>
              </w:rPr>
            </w:pPr>
            <w:r>
              <w:rPr>
                <w:i/>
                <w:sz w:val="24"/>
              </w:rPr>
              <w:t>.</w:t>
            </w:r>
          </w:p>
        </w:tc>
      </w:tr>
      <w:tr>
        <w:trPr>
          <w:trHeight w:val="170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4"/>
              </w:rPr>
            </w:pPr>
            <w:r>
              <w:rPr>
                <w:b/>
                <w:sz w:val="24"/>
              </w:rPr>
              <w:t>6. Присутствие</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sz w:val="24"/>
              </w:rPr>
              <w:t xml:space="preserve">Исчерпывай все возможности  личного </w:t>
            </w:r>
            <w:r>
              <w:rPr>
                <w:b/>
                <w:sz w:val="24"/>
              </w:rPr>
              <w:t>присутствия</w:t>
            </w:r>
            <w:r>
              <w:rPr>
                <w:sz w:val="24"/>
              </w:rPr>
              <w:t>.</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59"/>
              <w:rPr>
                <w:i/>
                <w:i/>
                <w:spacing w:val="20"/>
                <w:sz w:val="24"/>
              </w:rPr>
            </w:pPr>
            <w:r>
              <w:rPr>
                <w:i/>
                <w:spacing w:val="20"/>
                <w:sz w:val="24"/>
              </w:rPr>
              <w:t>Господи, яви как мне нести присутствие Твое, направляя меня туда, где оно нужнее всего.</w:t>
            </w:r>
          </w:p>
          <w:p>
            <w:pPr>
              <w:pStyle w:val="Normal"/>
              <w:spacing w:lineRule="auto" w:line="300" w:before="40" w:after="0"/>
              <w:rPr>
                <w:i/>
                <w:i/>
                <w:spacing w:val="20"/>
                <w:sz w:val="24"/>
              </w:rPr>
            </w:pPr>
            <w:r>
              <w:rPr>
                <w:i/>
                <w:spacing w:val="20"/>
                <w:sz w:val="24"/>
              </w:rPr>
            </w:r>
          </w:p>
        </w:tc>
      </w:tr>
      <w:tr>
        <w:trPr>
          <w:trHeight w:val="203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4"/>
              </w:rPr>
            </w:pPr>
            <w:r>
              <w:rPr>
                <w:b/>
                <w:sz w:val="24"/>
              </w:rPr>
              <w:t>7. Позиция</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sz w:val="24"/>
              </w:rPr>
              <w:t xml:space="preserve">Утверждайся в христианской </w:t>
            </w:r>
            <w:r>
              <w:rPr>
                <w:b/>
                <w:sz w:val="24"/>
              </w:rPr>
              <w:t>позиции</w:t>
            </w:r>
            <w:r>
              <w:rPr>
                <w:sz w:val="24"/>
              </w:rPr>
              <w:t>.</w:t>
            </w:r>
          </w:p>
        </w:tc>
        <w:tc>
          <w:tcPr>
            <w:tcW w:w="3672" w:type="dxa"/>
            <w:tcBorders>
              <w:top w:val="single" w:sz="6" w:space="0" w:color="000000"/>
              <w:left w:val="single" w:sz="6" w:space="0" w:color="000000"/>
              <w:bottom w:val="single" w:sz="6" w:space="0" w:color="000000"/>
              <w:right w:val="single" w:sz="6" w:space="0" w:color="000000"/>
            </w:tcBorders>
          </w:tcPr>
          <w:p>
            <w:pPr>
              <w:pStyle w:val="3"/>
              <w:rPr/>
            </w:pPr>
            <w:r>
              <w:rPr/>
              <w:t>Господи, помоги жить так, чтобы Твое присутствие в моей жизни видели внешние. Сделай меня благословением для таковых уже теперь.</w:t>
            </w:r>
          </w:p>
          <w:p>
            <w:pPr>
              <w:pStyle w:val="Normal"/>
              <w:spacing w:lineRule="auto" w:line="300" w:before="40" w:after="0"/>
              <w:rPr>
                <w:i/>
                <w:i/>
                <w:sz w:val="24"/>
              </w:rPr>
            </w:pPr>
            <w:r>
              <w:rPr>
                <w:i/>
                <w:sz w:val="24"/>
              </w:rPr>
            </w:r>
          </w:p>
        </w:tc>
      </w:tr>
      <w:tr>
        <w:trPr>
          <w:trHeight w:val="18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4"/>
              </w:rPr>
            </w:pPr>
            <w:r>
              <w:rPr>
                <w:b/>
                <w:sz w:val="24"/>
              </w:rPr>
              <w:t>8. Постоянство</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sz w:val="24"/>
              </w:rPr>
              <w:t xml:space="preserve">Пребывай </w:t>
            </w:r>
            <w:r>
              <w:rPr>
                <w:b/>
                <w:sz w:val="24"/>
              </w:rPr>
              <w:t>постоянно</w:t>
            </w:r>
            <w:r>
              <w:rPr>
                <w:sz w:val="24"/>
              </w:rPr>
              <w:t xml:space="preserve"> там, где велит Господь.</w:t>
            </w:r>
          </w:p>
        </w:tc>
        <w:tc>
          <w:tcPr>
            <w:tcW w:w="3672" w:type="dxa"/>
            <w:tcBorders>
              <w:top w:val="single" w:sz="6" w:space="0" w:color="000000"/>
              <w:left w:val="single" w:sz="6" w:space="0" w:color="000000"/>
              <w:bottom w:val="single" w:sz="6" w:space="0" w:color="000000"/>
              <w:right w:val="single" w:sz="6" w:space="0" w:color="000000"/>
            </w:tcBorders>
          </w:tcPr>
          <w:p>
            <w:pPr>
              <w:pStyle w:val="3"/>
              <w:rPr/>
            </w:pPr>
            <w:r>
              <w:rPr/>
              <w:t>Господи, меня призвавший для Своей цели. Всюду, куда бы Ты ни привел меня, помоги пребывать в том месте для служения Тебе верой и правдой.</w:t>
            </w:r>
          </w:p>
          <w:p>
            <w:pPr>
              <w:pStyle w:val="Normal"/>
              <w:spacing w:lineRule="auto" w:line="300" w:before="40" w:after="0"/>
              <w:rPr>
                <w:i/>
                <w:i/>
                <w:sz w:val="24"/>
              </w:rPr>
            </w:pPr>
            <w:r>
              <w:rPr>
                <w:i/>
                <w:sz w:val="24"/>
              </w:rPr>
            </w:r>
          </w:p>
        </w:tc>
      </w:tr>
      <w:tr>
        <w:trPr>
          <w:trHeight w:val="204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4"/>
              </w:rPr>
            </w:pPr>
            <w:r>
              <w:rPr>
                <w:b/>
                <w:sz w:val="24"/>
              </w:rPr>
              <w:t>9. Провозглашение</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sz w:val="24"/>
              </w:rPr>
              <w:t xml:space="preserve">Не отступай с позиций, </w:t>
            </w:r>
            <w:r>
              <w:rPr>
                <w:b/>
                <w:sz w:val="24"/>
              </w:rPr>
              <w:t>провозглашая</w:t>
            </w:r>
            <w:r>
              <w:rPr>
                <w:sz w:val="24"/>
              </w:rPr>
              <w:t xml:space="preserve"> Благую весть.</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59"/>
              <w:rPr>
                <w:i/>
                <w:i/>
                <w:spacing w:val="20"/>
                <w:sz w:val="24"/>
              </w:rPr>
            </w:pPr>
            <w:r>
              <w:rPr>
                <w:i/>
                <w:spacing w:val="20"/>
                <w:sz w:val="24"/>
              </w:rPr>
              <w:t>Благодарю Тебя, Господи, что Ты победил и в моем духовном борении. Дай мне ныне провозглашать</w:t>
            </w:r>
          </w:p>
          <w:p>
            <w:pPr>
              <w:pStyle w:val="Normal"/>
              <w:spacing w:lineRule="auto" w:line="259"/>
              <w:rPr>
                <w:i/>
                <w:i/>
                <w:spacing w:val="20"/>
                <w:sz w:val="24"/>
              </w:rPr>
            </w:pPr>
            <w:r>
              <w:rPr>
                <w:i/>
                <w:spacing w:val="20"/>
                <w:sz w:val="24"/>
              </w:rPr>
              <w:t>Твою победу.</w:t>
            </w:r>
          </w:p>
          <w:p>
            <w:pPr>
              <w:pStyle w:val="Normal"/>
              <w:spacing w:lineRule="auto" w:line="300" w:before="40" w:after="0"/>
              <w:rPr>
                <w:i/>
                <w:i/>
                <w:spacing w:val="20"/>
                <w:sz w:val="24"/>
              </w:rPr>
            </w:pPr>
            <w:r>
              <w:rPr>
                <w:i/>
                <w:spacing w:val="20"/>
                <w:sz w:val="24"/>
              </w:rPr>
            </w:r>
          </w:p>
        </w:tc>
      </w:tr>
      <w:tr>
        <w:trPr>
          <w:trHeight w:val="11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b/>
                <w:b/>
                <w:sz w:val="24"/>
              </w:rPr>
            </w:pPr>
            <w:r>
              <w:rPr>
                <w:b/>
                <w:sz w:val="24"/>
              </w:rPr>
              <w:t>10. Полномочия</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sz w:val="24"/>
              </w:rPr>
              <w:t xml:space="preserve">Дай Божьей </w:t>
            </w:r>
            <w:r>
              <w:rPr>
                <w:b/>
                <w:sz w:val="24"/>
              </w:rPr>
              <w:t>силе</w:t>
            </w:r>
            <w:r>
              <w:rPr>
                <w:sz w:val="24"/>
              </w:rPr>
              <w:t xml:space="preserve"> действовать в этом мире через тебя.</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59"/>
              <w:rPr>
                <w:i/>
                <w:i/>
                <w:sz w:val="24"/>
              </w:rPr>
            </w:pPr>
            <w:r>
              <w:rPr>
                <w:i/>
                <w:sz w:val="24"/>
              </w:rPr>
              <w:t>Господи, дай мне покориться Твоей власти, посвящая Тебе всякий миг своей жизни.</w:t>
            </w:r>
          </w:p>
          <w:p>
            <w:pPr>
              <w:pStyle w:val="Normal"/>
              <w:spacing w:lineRule="auto" w:line="300" w:before="40" w:after="0"/>
              <w:rPr>
                <w:i/>
                <w:i/>
                <w:sz w:val="24"/>
              </w:rPr>
            </w:pPr>
            <w:r>
              <w:rPr>
                <w:i/>
                <w:sz w:val="24"/>
              </w:rPr>
            </w:r>
          </w:p>
        </w:tc>
      </w:tr>
    </w:tbl>
    <w:p>
      <w:pPr>
        <w:pStyle w:val="Normal"/>
        <w:rPr/>
      </w:pPr>
      <w:r>
        <w:rPr/>
      </w:r>
      <w:r>
        <w:br w:type="page"/>
      </w:r>
    </w:p>
    <w:p>
      <w:pPr>
        <w:pStyle w:val="FR1"/>
        <w:jc w:val="right"/>
        <w:rPr>
          <w:sz w:val="24"/>
          <w:lang w:val="ru-RU"/>
        </w:rPr>
      </w:pPr>
      <w:r>
        <w:rPr>
          <w:sz w:val="24"/>
          <w:lang w:val="ru-RU"/>
        </w:rPr>
        <w:t>Приложение Б</w:t>
      </w:r>
    </w:p>
    <w:p>
      <w:pPr>
        <w:pStyle w:val="FR1"/>
        <w:jc w:val="right"/>
        <w:rPr>
          <w:sz w:val="24"/>
          <w:lang w:val="ru-RU"/>
        </w:rPr>
      </w:pPr>
      <w:r>
        <w:rPr>
          <w:sz w:val="24"/>
          <w:lang w:val="ru-RU"/>
        </w:rPr>
      </w:r>
    </w:p>
    <w:p>
      <w:pPr>
        <w:pStyle w:val="FR1"/>
        <w:spacing w:lineRule="auto" w:line="259"/>
        <w:rPr>
          <w:sz w:val="56"/>
          <w:lang w:val="ru-RU"/>
        </w:rPr>
      </w:pPr>
      <w:r>
        <w:rPr>
          <w:sz w:val="56"/>
          <w:lang w:val="ru-RU"/>
        </w:rPr>
        <w:t>Кредо</w:t>
      </w:r>
    </w:p>
    <w:p>
      <w:pPr>
        <w:pStyle w:val="FR1"/>
        <w:spacing w:lineRule="auto" w:line="259"/>
        <w:rPr>
          <w:sz w:val="56"/>
          <w:lang w:val="ru-RU"/>
        </w:rPr>
      </w:pPr>
      <w:r>
        <w:rPr>
          <w:sz w:val="56"/>
          <w:lang w:val="ru-RU"/>
        </w:rPr>
        <w:t xml:space="preserve"> </w:t>
      </w:r>
      <w:r>
        <w:rPr>
          <w:sz w:val="56"/>
          <w:lang w:val="ru-RU"/>
        </w:rPr>
        <w:t xml:space="preserve">международной организации </w:t>
      </w:r>
    </w:p>
    <w:p>
      <w:pPr>
        <w:pStyle w:val="FR1"/>
        <w:spacing w:lineRule="auto" w:line="259"/>
        <w:rPr>
          <w:sz w:val="56"/>
          <w:lang w:val="ru-RU"/>
        </w:rPr>
      </w:pPr>
      <w:r>
        <w:rPr>
          <w:sz w:val="56"/>
          <w:lang w:val="ru-RU"/>
        </w:rPr>
        <w:t>«Открытые двери»</w:t>
      </w:r>
    </w:p>
    <w:p>
      <w:pPr>
        <w:pStyle w:val="FR1"/>
        <w:spacing w:lineRule="auto" w:line="259"/>
        <w:rPr>
          <w:sz w:val="56"/>
          <w:lang w:val="ru-RU"/>
        </w:rPr>
      </w:pPr>
      <w:r>
        <w:rPr>
          <w:sz w:val="56"/>
          <w:lang w:val="ru-RU"/>
        </w:rPr>
      </w:r>
    </w:p>
    <w:p>
      <w:pPr>
        <w:pStyle w:val="Normal"/>
        <w:spacing w:lineRule="auto" w:line="259"/>
        <w:ind w:firstLine="567"/>
        <w:rPr>
          <w:sz w:val="28"/>
        </w:rPr>
      </w:pPr>
      <w:r>
        <w:rPr>
          <w:sz w:val="28"/>
        </w:rPr>
        <w:t>Мы считаем, что все двери открыты и Бог дает право Своему народу идти по всему лику земли с проповедью Евангелия. На основании этого положения мы видим наше служение в следующем:</w:t>
      </w:r>
    </w:p>
    <w:p>
      <w:pPr>
        <w:pStyle w:val="Normal"/>
        <w:spacing w:lineRule="auto" w:line="259"/>
        <w:ind w:left="567" w:hanging="141"/>
        <w:rPr>
          <w:i/>
          <w:i/>
          <w:sz w:val="28"/>
        </w:rPr>
      </w:pPr>
      <w:r>
        <w:rPr>
          <w:i/>
          <w:sz w:val="28"/>
        </w:rPr>
        <w:t xml:space="preserve">• </w:t>
      </w:r>
      <w:r>
        <w:rPr>
          <w:i/>
          <w:sz w:val="28"/>
        </w:rPr>
        <w:t>Укрепление Тела Христова, живущего в стесненных условиях или гонимое, посредством предоставления Библий, духовных материалов, обеспечения подготовки и другими видами помощи, а также побуждения его к участию во всемирной евангелизации.</w:t>
      </w:r>
    </w:p>
    <w:p>
      <w:pPr>
        <w:pStyle w:val="Normal"/>
        <w:spacing w:lineRule="auto" w:line="259"/>
        <w:ind w:left="567" w:hanging="141"/>
        <w:rPr>
          <w:i/>
          <w:i/>
          <w:sz w:val="28"/>
        </w:rPr>
      </w:pPr>
      <w:r>
        <w:rPr>
          <w:i/>
          <w:sz w:val="28"/>
        </w:rPr>
        <w:t xml:space="preserve">• </w:t>
      </w:r>
      <w:r>
        <w:rPr>
          <w:i/>
          <w:sz w:val="28"/>
        </w:rPr>
        <w:t>Подготовка и ободрение Тела Христова в угрожаемых или нестабильных районах, приготовление верующих к предстоящим гонениям и грядущим страданиям, и снаряжение их для благовествования Христова.</w:t>
      </w:r>
    </w:p>
    <w:p>
      <w:pPr>
        <w:pStyle w:val="Normal"/>
        <w:spacing w:lineRule="auto" w:line="259"/>
        <w:ind w:left="567" w:hanging="141"/>
        <w:rPr>
          <w:i/>
          <w:i/>
          <w:sz w:val="28"/>
        </w:rPr>
      </w:pPr>
      <w:r>
        <w:rPr>
          <w:i/>
          <w:sz w:val="28"/>
        </w:rPr>
        <w:t xml:space="preserve">• </w:t>
      </w:r>
      <w:r>
        <w:rPr>
          <w:i/>
          <w:sz w:val="28"/>
        </w:rPr>
        <w:t>Мотивация, мобилизация и образование Церкви в свободном мире для сочувствия и большей вовлеченности в оказании помощи гонимой Церкви, свято веря в то, что если страдает один член, то страдают с ним все члены (1 кор. 12:26).</w:t>
      </w:r>
    </w:p>
    <w:p>
      <w:pPr>
        <w:pStyle w:val="Normal"/>
        <w:spacing w:lineRule="auto" w:line="259"/>
        <w:ind w:left="567" w:hanging="141"/>
        <w:rPr>
          <w:i/>
          <w:i/>
          <w:sz w:val="28"/>
        </w:rPr>
      </w:pPr>
      <w:r>
        <w:rPr>
          <w:i/>
          <w:sz w:val="28"/>
        </w:rPr>
      </w:r>
    </w:p>
    <w:p>
      <w:pPr>
        <w:pStyle w:val="FR2"/>
        <w:rPr>
          <w:lang w:val="ru-RU"/>
        </w:rPr>
      </w:pPr>
      <w:r>
        <w:rPr>
          <w:lang w:val="ru-RU"/>
        </w:rPr>
        <w:t>Чем можете помочь вы и ваша церковь</w:t>
      </w:r>
    </w:p>
    <w:p>
      <w:pPr>
        <w:pStyle w:val="FR2"/>
        <w:rPr>
          <w:lang w:val="ru-RU"/>
        </w:rPr>
      </w:pPr>
      <w:r>
        <w:rPr>
          <w:lang w:val="ru-RU"/>
        </w:rPr>
      </w:r>
    </w:p>
    <w:p>
      <w:pPr>
        <w:pStyle w:val="Normal"/>
        <w:spacing w:lineRule="auto" w:line="259"/>
        <w:ind w:firstLine="567"/>
        <w:rPr/>
      </w:pPr>
      <w:r>
        <w:rPr>
          <w:b/>
          <w:sz w:val="28"/>
        </w:rPr>
        <w:t>Молитва</w:t>
      </w:r>
      <w:r>
        <w:rPr>
          <w:sz w:val="28"/>
        </w:rPr>
        <w:t>—Верующие в закрытых странах живут в гуще огненных, духовных испытаний. Им необходима конкретная ходатайственная молитва. «Открытые двери» возносят за таковых специальную молитву "Призвание к оружию молитвы" за всех желающих молиться за дорогих братьев и сестер из гонимой Церкви.</w:t>
      </w:r>
    </w:p>
    <w:p>
      <w:pPr>
        <w:pStyle w:val="Normal"/>
        <w:spacing w:lineRule="auto" w:line="259"/>
        <w:ind w:firstLine="567"/>
        <w:rPr/>
      </w:pPr>
      <w:r>
        <w:rPr>
          <w:b/>
          <w:sz w:val="28"/>
        </w:rPr>
        <w:t>Поставка Библий</w:t>
      </w:r>
      <w:r>
        <w:rPr>
          <w:sz w:val="28"/>
        </w:rPr>
        <w:t>—Десятки лет «Открытые двери» несли и несут Библии и библейские учебные материалы в районы величайших гонений. Бог употребляет простых людей нести Свое Слово народам в те страны, где вера стоит жизни. Вы можете стать одним из таких людей.</w:t>
      </w:r>
    </w:p>
    <w:p>
      <w:pPr>
        <w:pStyle w:val="Normal"/>
        <w:spacing w:lineRule="auto" w:line="259"/>
        <w:ind w:firstLine="567"/>
        <w:rPr/>
      </w:pPr>
      <w:r>
        <w:rPr>
          <w:b/>
          <w:sz w:val="28"/>
        </w:rPr>
        <w:t>Библии для взрослых и детей</w:t>
      </w:r>
      <w:r>
        <w:rPr>
          <w:sz w:val="28"/>
        </w:rPr>
        <w:t>—Многих из гонимых, которых побивают и заключают в тюрьмы за веру, все еще не имеют собственной Библии. Молодежь в закрытых странах является объектом для внедрения лжеучений и манипулирования властей. Руководство этих стран знает, что следует установить контроль над сознанием молодых людей, чтобы остановить распространение христианства. «Открытые двери» обеспечивает гонимую Церковь особыми Библиями для взрослых и детей, представляющих истину посредством слова и образа. Ваши великодушные пожертвования делают это возможным.</w:t>
      </w:r>
    </w:p>
    <w:p>
      <w:pPr>
        <w:pStyle w:val="Normal"/>
        <w:ind w:firstLine="567"/>
        <w:rPr/>
      </w:pPr>
      <w:r>
        <w:rPr>
          <w:b/>
          <w:sz w:val="28"/>
        </w:rPr>
        <w:t>Подготовка христианских руководителей в целях возрастания Церкви и благовествования</w:t>
      </w:r>
      <w:r>
        <w:rPr>
          <w:sz w:val="28"/>
        </w:rPr>
        <w:t>—Большинство руководителей гонимой Церкви не имеют никакой формальной подготовки. Библейских семинарий в закрытых странах нет или уничтожены. «Открытые двери» обеспечивает специальную подготовку руководителей церкви, адаптированную к потребностям и культуре каждого региона. Вы можете помочь этому делу, финансируя соответствующую подготовку и христианские справочные материалы для одного или более отважных руководителей.</w:t>
      </w:r>
    </w:p>
    <w:p>
      <w:pPr>
        <w:pStyle w:val="Normal"/>
        <w:pBdr>
          <w:bottom w:val="double" w:sz="6" w:space="1" w:color="000000"/>
        </w:pBdr>
        <w:rPr>
          <w:sz w:val="28"/>
        </w:rPr>
      </w:pPr>
      <w:r>
        <w:rPr>
          <w:sz w:val="28"/>
        </w:rPr>
      </w:r>
    </w:p>
    <w:p>
      <w:pPr>
        <w:pStyle w:val="Normal"/>
        <w:rPr>
          <w:vertAlign w:val="subscript"/>
        </w:rPr>
      </w:pPr>
      <w:r>
        <w:rPr>
          <w:vertAlign w:val="subscript"/>
        </w:rPr>
      </w:r>
    </w:p>
    <w:p>
      <w:pPr>
        <w:pStyle w:val="Normal"/>
        <w:rPr/>
      </w:pPr>
      <w:r>
        <w:rPr>
          <w:sz w:val="28"/>
        </w:rPr>
        <w:t xml:space="preserve">Зов Божий, обращенный к Брату Андрею в середине 50-х, привлек его на опасное, персональное служение за Железный занавес. В бестселлере под названием </w:t>
      </w:r>
      <w:r>
        <w:rPr>
          <w:i/>
          <w:sz w:val="28"/>
        </w:rPr>
        <w:t>Божий контрабандист</w:t>
      </w:r>
      <w:r>
        <w:rPr>
          <w:sz w:val="28"/>
        </w:rPr>
        <w:t xml:space="preserve"> говорилось о невероятных усилиях этого молодого фабричного рабочего из Голландии, перевозившего Библии в Фольксвагене через закрытые границы.</w:t>
      </w:r>
    </w:p>
    <w:p>
      <w:pPr>
        <w:pStyle w:val="Normal"/>
        <w:rPr>
          <w:sz w:val="28"/>
        </w:rPr>
      </w:pPr>
      <w:r>
        <w:rPr>
          <w:sz w:val="28"/>
        </w:rPr>
      </w:r>
    </w:p>
    <w:p>
      <w:pPr>
        <w:pStyle w:val="Normal"/>
        <w:rPr/>
      </w:pPr>
      <w:r>
        <w:rPr>
          <w:sz w:val="28"/>
        </w:rPr>
        <w:t xml:space="preserve">В книге </w:t>
      </w:r>
      <w:r>
        <w:rPr>
          <w:i/>
          <w:sz w:val="28"/>
        </w:rPr>
        <w:t>С любовью к братьям моим</w:t>
      </w:r>
      <w:r>
        <w:rPr>
          <w:sz w:val="28"/>
        </w:rPr>
        <w:t xml:space="preserve"> продолжается волнующее повествование о служении, совершаемом Братом Андреем в среде гонимой Церкви. Сильное впечатление производят короткие рассказы, в которых он описывает посещение домовых церквей в Иране, организацию провоза миллиона Библий в Китай, проповедь Христа латиноамериканским партизанам и многое другое.</w:t>
      </w:r>
    </w:p>
    <w:p>
      <w:pPr>
        <w:pStyle w:val="Normal"/>
        <w:rPr>
          <w:sz w:val="28"/>
        </w:rPr>
      </w:pPr>
      <w:r>
        <w:rPr>
          <w:sz w:val="28"/>
        </w:rPr>
      </w:r>
    </w:p>
    <w:p>
      <w:pPr>
        <w:pStyle w:val="Normal"/>
        <w:rPr/>
      </w:pPr>
      <w:r>
        <w:rPr>
          <w:sz w:val="28"/>
        </w:rPr>
        <w:t>Надо подчеркнуть, что Брат Андрей — самый обыкновенный человек. Его неземная любовь раскрывается в этой  книге в</w:t>
      </w:r>
      <w:r>
        <w:rPr>
          <w:i/>
          <w:sz w:val="28"/>
        </w:rPr>
        <w:t xml:space="preserve"> </w:t>
      </w:r>
      <w:r>
        <w:rPr>
          <w:sz w:val="28"/>
        </w:rPr>
        <w:t>десяти простых, но важных правилах, которые воодушевят вас слушать глас Божий, жить в послушании и, внимая зову Божьему, делать свою жизнь осмысленной.</w:t>
      </w:r>
    </w:p>
    <w:p>
      <w:pPr>
        <w:pStyle w:val="Normal"/>
        <w:rPr>
          <w:position w:val="6"/>
          <w:sz w:val="28"/>
        </w:rPr>
      </w:pPr>
      <w:r>
        <w:rPr>
          <w:position w:val="6"/>
          <w:sz w:val="28"/>
        </w:rPr>
      </w:r>
    </w:p>
    <w:p>
      <w:pPr>
        <w:pStyle w:val="Normal"/>
        <w:rPr>
          <w:position w:val="6"/>
          <w:sz w:val="28"/>
        </w:rPr>
      </w:pPr>
      <w:r>
        <w:rPr>
          <w:position w:val="6"/>
          <w:sz w:val="28"/>
        </w:rPr>
        <w:t>«Я трудилась с Братом Андреем и знакома с его замечательным свидетельством о Христе. Эта книга, несомненно, воодушевит всех ее читателей.» Розалин Картер, бывшая первая леди</w:t>
      </w:r>
    </w:p>
    <w:p>
      <w:pPr>
        <w:pStyle w:val="Normal"/>
        <w:rPr>
          <w:position w:val="6"/>
          <w:sz w:val="28"/>
        </w:rPr>
      </w:pPr>
      <w:r>
        <w:rPr>
          <w:position w:val="6"/>
          <w:sz w:val="28"/>
        </w:rPr>
      </w:r>
    </w:p>
    <w:p>
      <w:pPr>
        <w:pStyle w:val="Normal"/>
        <w:rPr/>
      </w:pPr>
      <w:r>
        <w:rPr>
          <w:position w:val="6"/>
          <w:sz w:val="28"/>
        </w:rPr>
        <w:t xml:space="preserve">«В юности, еще студенткой университета в Лондоне, я находилась под огромным влиянием служения Брата Андрея. И сегодня он продолжает учить меня хранить чистоту вИдения, стремиться к Богу, не оставлять величайшего из служений — свидетельства о любви Божьей погибающему миру» Шейла Уэлш, автор книги </w:t>
      </w:r>
      <w:r>
        <w:rPr>
          <w:i/>
          <w:position w:val="6"/>
          <w:sz w:val="28"/>
        </w:rPr>
        <w:t xml:space="preserve">О целомудрии, </w:t>
      </w:r>
      <w:r>
        <w:rPr>
          <w:position w:val="6"/>
          <w:sz w:val="28"/>
        </w:rPr>
        <w:t xml:space="preserve">одна из ведущих </w:t>
      </w:r>
      <w:r>
        <w:rPr>
          <w:i/>
          <w:position w:val="6"/>
          <w:sz w:val="28"/>
        </w:rPr>
        <w:t xml:space="preserve">Клуба семисот </w:t>
      </w:r>
    </w:p>
    <w:p>
      <w:pPr>
        <w:pStyle w:val="Normal"/>
        <w:rPr>
          <w:i/>
          <w:i/>
          <w:position w:val="6"/>
          <w:sz w:val="28"/>
        </w:rPr>
      </w:pPr>
      <w:r>
        <w:rPr>
          <w:i/>
          <w:position w:val="6"/>
          <w:sz w:val="28"/>
        </w:rPr>
      </w:r>
    </w:p>
    <w:p>
      <w:pPr>
        <w:pStyle w:val="Normal"/>
        <w:rPr/>
      </w:pPr>
      <w:r>
        <w:rPr>
          <w:position w:val="6"/>
          <w:sz w:val="28"/>
        </w:rPr>
        <w:t xml:space="preserve">«Рассказы о некоторых судьбоносных событиях нашего времени из книги </w:t>
      </w:r>
      <w:r>
        <w:rPr>
          <w:i/>
          <w:position w:val="6"/>
          <w:sz w:val="28"/>
        </w:rPr>
        <w:t>С любовью к братьям моим</w:t>
      </w:r>
      <w:r>
        <w:rPr>
          <w:position w:val="6"/>
          <w:sz w:val="28"/>
        </w:rPr>
        <w:t xml:space="preserve"> увлекают читателя, но самое главное то, что ударение в них делается на повелении Господа благовествовать ’во всех народах.’ Жизнь Брата Андрея, проведённая в послушании Богу, является примером для всех нас.» Луис Палау, международный евангелист</w:t>
      </w:r>
    </w:p>
    <w:p>
      <w:pPr>
        <w:pStyle w:val="Normal"/>
        <w:rPr>
          <w:position w:val="6"/>
          <w:sz w:val="28"/>
        </w:rPr>
      </w:pPr>
      <w:r>
        <w:rPr>
          <w:position w:val="6"/>
          <w:sz w:val="28"/>
        </w:rPr>
      </w:r>
    </w:p>
    <w:p>
      <w:pPr>
        <w:pStyle w:val="Normal"/>
        <w:rPr>
          <w:sz w:val="28"/>
        </w:rPr>
      </w:pPr>
      <w:r>
        <w:rPr>
          <w:position w:val="6"/>
          <w:sz w:val="28"/>
        </w:rPr>
        <w:t xml:space="preserve">«Брат Андрей служит удивительному Богу — Богу, Который призвал его, еще совсем юного, из деревеньки в Голландии, сделав одним из мировых реформаторов. Брат Андрей хочет передать нам, что такими как он Бог может сделать и каждого из нас.» Лорен Канингем, основатель и председатель организации Youth With a Mission International </w:t>
      </w:r>
    </w:p>
    <w:p>
      <w:pPr>
        <w:pStyle w:val="Normal"/>
        <w:rPr>
          <w:sz w:val="28"/>
          <w:vertAlign w:val="subscript"/>
          <w:lang w:val="en-US"/>
        </w:rPr>
      </w:pPr>
      <w:r>
        <w:rPr>
          <w:sz w:val="28"/>
          <w:vertAlign w:val="subscript"/>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80" w:after="0"/>
        <w:jc w:val="both"/>
        <w:rPr/>
      </w:pPr>
      <w:r>
        <w:rPr>
          <w:rStyle w:val="FootnoteCharacters"/>
        </w:rPr>
        <w:footnoteRef/>
      </w:r>
      <w:r>
        <w:rPr/>
        <w:t xml:space="preserve"> </w:t>
      </w:r>
      <w:r>
        <w:rPr>
          <w:lang w:val="ru-RU"/>
        </w:rPr>
        <w:t xml:space="preserve">По-английски первые слова </w:t>
      </w:r>
      <w:r>
        <w:rPr/>
        <w:t>Gospel</w:t>
      </w:r>
      <w:r>
        <w:rPr>
          <w:lang w:val="ru-RU"/>
        </w:rPr>
        <w:t xml:space="preserve"> (Евангелие)</w:t>
      </w:r>
      <w:r>
        <w:rPr/>
        <w:t xml:space="preserve"> </w:t>
      </w:r>
      <w:r>
        <w:rPr>
          <w:lang w:val="ru-RU"/>
        </w:rPr>
        <w:t xml:space="preserve">и </w:t>
      </w:r>
      <w:r>
        <w:rPr/>
        <w:t>God</w:t>
      </w:r>
      <w:r>
        <w:rPr>
          <w:lang w:val="ru-RU"/>
        </w:rPr>
        <w:t xml:space="preserve"> (бог)</w:t>
      </w:r>
      <w:r>
        <w:rPr/>
        <w:t xml:space="preserve"> </w:t>
      </w:r>
      <w:r>
        <w:rPr>
          <w:lang w:val="ru-RU"/>
        </w:rPr>
        <w:t>начинаются с «</w:t>
      </w:r>
      <w:r>
        <w:rPr/>
        <w:t>go</w:t>
      </w:r>
      <w:r>
        <w:rPr>
          <w:lang w:val="ru-RU"/>
        </w:rPr>
        <w:t>» (идти).— Прим. перев.</w:t>
      </w:r>
    </w:p>
  </w:footnote>
  <w:footnote w:id="3">
    <w:p>
      <w:pPr>
        <w:pStyle w:val="Footnote"/>
        <w:widowControl w:val="false"/>
        <w:spacing w:before="80" w:after="0"/>
        <w:jc w:val="both"/>
        <w:rPr/>
      </w:pPr>
      <w:r>
        <w:rPr>
          <w:rStyle w:val="FootnoteCharacters"/>
        </w:rPr>
        <w:footnoteRef/>
      </w:r>
      <w:r>
        <w:rPr/>
        <w:t xml:space="preserve"> </w:t>
      </w:r>
      <w:r>
        <w:rPr>
          <w:lang w:val="ru-RU"/>
        </w:rPr>
        <w:t>«</w:t>
      </w:r>
      <w:r>
        <w:rPr/>
        <w:t>All hands on deck</w:t>
      </w:r>
      <w:r>
        <w:rPr>
          <w:lang w:val="ru-RU"/>
        </w:rPr>
        <w:t>!»—свистать всех наверх (дословно «Сложить руки на палубе!»).</w:t>
      </w:r>
    </w:p>
  </w:footnote>
  <w:footnote w:id="4">
    <w:p>
      <w:pPr>
        <w:pStyle w:val="Footnote"/>
        <w:widowControl w:val="false"/>
        <w:spacing w:before="80" w:after="0"/>
        <w:jc w:val="both"/>
        <w:rPr/>
      </w:pPr>
      <w:r>
        <w:rPr>
          <w:rStyle w:val="FootnoteCharacters"/>
        </w:rPr>
        <w:footnoteRef/>
      </w:r>
      <w:r>
        <w:rPr/>
        <w:t xml:space="preserve"> </w:t>
      </w:r>
      <w:r>
        <w:rPr>
          <w:lang w:val="ru-RU"/>
        </w:rPr>
        <w:t>Тактика булавочных уколов.</w:t>
      </w:r>
    </w:p>
  </w:footnote>
  <w:footnote w:id="5">
    <w:p>
      <w:pPr>
        <w:pStyle w:val="Footnote"/>
        <w:widowControl w:val="false"/>
        <w:spacing w:before="80" w:after="0"/>
        <w:jc w:val="both"/>
        <w:rPr/>
      </w:pPr>
      <w:r>
        <w:rPr>
          <w:rStyle w:val="FootnoteCharacters"/>
        </w:rPr>
        <w:footnoteRef/>
      </w:r>
      <w:r>
        <w:rPr/>
        <w:t xml:space="preserve"> </w:t>
      </w:r>
      <w:r>
        <w:rPr/>
        <w:t>Игра слов— extinguished и extinguished</w:t>
      </w:r>
      <w:r>
        <w:rPr>
          <w:sz w:val="28"/>
        </w:rPr>
        <w:t xml:space="preserve">. </w:t>
      </w:r>
    </w:p>
  </w:footnote>
  <w:footnote w:id="6">
    <w:p>
      <w:pPr>
        <w:pStyle w:val="Footnote"/>
        <w:widowControl w:val="false"/>
        <w:spacing w:before="80" w:after="0"/>
        <w:jc w:val="both"/>
        <w:rPr/>
      </w:pPr>
      <w:r>
        <w:rPr>
          <w:rStyle w:val="FootnoteCharacters"/>
        </w:rPr>
        <w:footnoteRef/>
      </w:r>
      <w:r>
        <w:rPr/>
        <w:t xml:space="preserve"> </w:t>
      </w:r>
      <w:r>
        <w:rPr>
          <w:lang w:val="ru-RU"/>
        </w:rPr>
        <w:t>В русской Библии «… и  дал ему в жену Асенефу, дочь Потифера, жреца Иоиопольского» (Быт. 4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ind w:firstLine="567"/>
      <w:outlineLvl w:val="0"/>
    </w:pPr>
    <w:rPr>
      <w:sz w:val="72"/>
    </w:rPr>
  </w:style>
  <w:style w:type="paragraph" w:styleId="Heading2">
    <w:name w:val="Heading 2"/>
    <w:basedOn w:val="Normal"/>
    <w:next w:val="Normal"/>
    <w:qFormat/>
    <w:pPr>
      <w:keepNext w:val="true"/>
      <w:numPr>
        <w:ilvl w:val="1"/>
        <w:numId w:val="1"/>
      </w:numPr>
      <w:spacing w:before="40" w:after="0"/>
      <w:outlineLvl w:val="1"/>
    </w:pPr>
    <w:rPr>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WW8Dropcap0">
    <w:name w:val="WW8Dropcap0"/>
    <w:qFormat/>
    <w:rPr>
      <w:sz w:val="128"/>
    </w:rPr>
  </w:style>
  <w:style w:type="character" w:styleId="WW8Dropcap1">
    <w:name w:val="WW8Dropcap1"/>
    <w:qFormat/>
    <w:rPr>
      <w:sz w:val="134"/>
    </w:rPr>
  </w:style>
  <w:style w:type="character" w:styleId="WW8Dropcap2">
    <w:name w:val="WW8Dropcap2"/>
    <w:qFormat/>
    <w:rPr>
      <w:sz w:val="134"/>
    </w:rPr>
  </w:style>
  <w:style w:type="character" w:styleId="WW8Dropcap3">
    <w:name w:val="WW8Dropcap3"/>
    <w:qFormat/>
    <w:rPr>
      <w:sz w:val="134"/>
    </w:rPr>
  </w:style>
  <w:style w:type="character" w:styleId="WW8Dropcap4">
    <w:name w:val="WW8Dropcap4"/>
    <w:qFormat/>
    <w:rPr>
      <w:sz w:val="131"/>
    </w:rPr>
  </w:style>
  <w:style w:type="character" w:styleId="WW8Dropcap5">
    <w:name w:val="WW8Dropcap5"/>
    <w:qFormat/>
    <w:rPr>
      <w:sz w:val="134"/>
    </w:rPr>
  </w:style>
  <w:style w:type="character" w:styleId="WW8Dropcap6">
    <w:name w:val="WW8Dropcap6"/>
    <w:qFormat/>
    <w:rPr>
      <w:sz w:val="134"/>
    </w:rPr>
  </w:style>
  <w:style w:type="character" w:styleId="WW8Dropcap7">
    <w:name w:val="WW8Dropcap7"/>
    <w:qFormat/>
    <w:rPr>
      <w:sz w:val="134"/>
    </w:rPr>
  </w:style>
  <w:style w:type="character" w:styleId="WW8Dropcap8">
    <w:name w:val="WW8Dropcap8"/>
    <w:qFormat/>
    <w:rPr>
      <w:sz w:val="134"/>
    </w:rPr>
  </w:style>
  <w:style w:type="character" w:styleId="WW8Dropcap9">
    <w:name w:val="WW8Dropcap9"/>
    <w:qFormat/>
    <w:rPr>
      <w:sz w:val="132"/>
    </w:rPr>
  </w:style>
  <w:style w:type="character" w:styleId="WW8Dropcap10">
    <w:name w:val="WW8Dropcap10"/>
    <w:qFormat/>
    <w:rPr>
      <w:sz w:val="134"/>
    </w:rPr>
  </w:style>
  <w:style w:type="character" w:styleId="WW8Dropcap11">
    <w:name w:val="WW8Dropcap11"/>
    <w:qFormat/>
    <w:rPr>
      <w:sz w:val="134"/>
    </w:rPr>
  </w:style>
  <w:style w:type="character" w:styleId="WW8Dropcap12">
    <w:name w:val="WW8Dropcap12"/>
    <w:qFormat/>
    <w:rPr>
      <w:sz w:val="1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80" w:after="0"/>
      <w:jc w:val="center"/>
    </w:pPr>
    <w:rPr>
      <w:i/>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en-US" w:bidi="ar-SA" w:eastAsia="zh-CN"/>
    </w:rPr>
  </w:style>
  <w:style w:type="paragraph" w:styleId="FR2">
    <w:name w:val="FR2"/>
    <w:qFormat/>
    <w:pPr>
      <w:widowControl w:val="false"/>
      <w:bidi w:val="0"/>
      <w:jc w:val="center"/>
    </w:pPr>
    <w:rPr>
      <w:rFonts w:ascii="Times New Roman" w:hAnsi="Times New Roman" w:eastAsia="Times New Roman" w:cs="Times New Roman"/>
      <w:color w:val="auto"/>
      <w:sz w:val="36"/>
      <w:szCs w:val="20"/>
      <w:lang w:val="en-US" w:bidi="ar-SA" w:eastAsia="zh-CN"/>
    </w:rPr>
  </w:style>
  <w:style w:type="paragraph" w:styleId="TextBodyIndent">
    <w:name w:val="Body Text Indent"/>
    <w:basedOn w:val="Normal"/>
    <w:pPr>
      <w:widowControl w:val="false"/>
      <w:spacing w:lineRule="auto" w:line="259" w:before="80" w:after="0"/>
      <w:ind w:firstLine="567"/>
      <w:jc w:val="both"/>
    </w:pPr>
    <w:rPr>
      <w:sz w:val="28"/>
    </w:rPr>
  </w:style>
  <w:style w:type="paragraph" w:styleId="Footnote">
    <w:name w:val="Footnote Text"/>
    <w:basedOn w:val="Normal"/>
    <w:pPr>
      <w:widowControl w:val="false"/>
      <w:spacing w:before="80" w:after="0"/>
      <w:jc w:val="both"/>
    </w:pPr>
    <w:rPr>
      <w:lang w:val="en-US"/>
    </w:rPr>
  </w:style>
  <w:style w:type="paragraph" w:styleId="2">
    <w:name w:val="Основной текст с отступом 2"/>
    <w:basedOn w:val="Normal"/>
    <w:qFormat/>
    <w:pPr>
      <w:spacing w:lineRule="auto" w:line="259"/>
      <w:ind w:firstLine="567"/>
    </w:pPr>
    <w:rPr>
      <w:sz w:val="28"/>
    </w:rPr>
  </w:style>
  <w:style w:type="paragraph" w:styleId="21">
    <w:name w:val="Основной текст 2"/>
    <w:basedOn w:val="Normal"/>
    <w:qFormat/>
    <w:pPr>
      <w:spacing w:lineRule="auto" w:line="259"/>
    </w:pPr>
    <w:rPr>
      <w:i/>
      <w:sz w:val="28"/>
    </w:rPr>
  </w:style>
  <w:style w:type="paragraph" w:styleId="3">
    <w:name w:val="Основной текст 3"/>
    <w:basedOn w:val="Normal"/>
    <w:qFormat/>
    <w:pPr>
      <w:spacing w:lineRule="auto" w:line="259"/>
    </w:pPr>
    <w:rPr>
      <w:i/>
      <w:spacing w:val="2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1.bin"/><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8:21:00Z</dcterms:created>
  <dc:creator>Arslan Baev</dc:creator>
  <dc:description/>
  <dc:language>en-US</dc:language>
  <cp:lastModifiedBy>Arslan</cp:lastModifiedBy>
  <dcterms:modified xsi:type="dcterms:W3CDTF">2001-12-02T02:01:00Z</dcterms:modified>
  <cp:revision>40</cp:revision>
  <dc:subject/>
  <dc:title>For the Love of My Brothers Copyright © 1998 Brother Andrew</dc:title>
</cp:coreProperties>
</file>